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</w:t>
        <w:tab/>
        <w:t xml:space="preserve"> (PROIECT)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69771975"/>
      <w:bookmarkStart w:id="1" w:name="_Hlk151383134"/>
      <w:bookmarkStart w:id="2" w:name="_Hlk118705049"/>
      <w:bookmarkStart w:id="3" w:name="_Hlk118706476"/>
      <w:bookmarkStart w:id="4" w:name="_Hlk46828574"/>
      <w:bookmarkEnd w:id="1"/>
      <w:bookmarkEnd w:id="2"/>
      <w:bookmarkEnd w:id="3"/>
      <w:bookmarkEnd w:id="4"/>
      <w:r>
        <w:rPr>
          <w:rFonts w:cs="Arial" w:ascii="Arial" w:hAnsi="Arial"/>
          <w:sz w:val="26"/>
          <w:szCs w:val="26"/>
          <w:lang w:val="ro-RO"/>
        </w:rPr>
        <w:t>pentru modificarea Hotărârii Consiliului Local al municipiului Bistrița nr.231/07.12.2023 privind aprobarea prelungirii perioadei de implementare a proiectului “Amenajare piste de ciclişti în municipiul Bistriţa - Etapa 1”, finanțat în cadrul Programului Operaţional Regional 2014-2020</w:t>
      </w:r>
      <w:bookmarkEnd w:id="0"/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151383134"/>
      <w:bookmarkStart w:id="6" w:name="_Hlk118705049"/>
      <w:bookmarkStart w:id="7" w:name="_Hlk118706476"/>
      <w:bookmarkStart w:id="8" w:name="_Hlk46828574"/>
      <w:bookmarkEnd w:id="5"/>
      <w:bookmarkEnd w:id="6"/>
      <w:bookmarkEnd w:id="7"/>
      <w:bookmarkEnd w:id="8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...........................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60397/18.06.2024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60399/18.06.2024 al Direcției Dezvoltare Durabilă 2030 și Direcț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 ......../........... 2024 al Comisiei economic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re 2022, aprobată prin Hotărârea Consiliului Local al municipiului Bistriţa nr.225/27.10.2022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revederile Hotărârii Consiliului Local al municipiului Bistrița nr.218/19.12.2018 pentru aprobarea proiectului </w:t>
      </w:r>
      <w:r>
        <w:rPr>
          <w:rFonts w:cs="Arial" w:ascii="Arial" w:hAnsi="Arial"/>
          <w:sz w:val="26"/>
          <w:szCs w:val="26"/>
          <w:lang w:val="ro-RO"/>
        </w:rPr>
        <w:t>“Amenajare piste de ciclişti în municipiul Bistriţa - Etapa 1” și a cheltuielilor aferente</w:t>
      </w:r>
      <w:r>
        <w:rPr>
          <w:rFonts w:cs="Arial" w:ascii="Arial" w:hAnsi="Arial"/>
          <w:sz w:val="26"/>
          <w:szCs w:val="26"/>
          <w:lang w:val="ro-RO" w:eastAsia="en-US"/>
        </w:rPr>
        <w:t xml:space="preserve">, cu modificările și completările ulterioare;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Hotărârii Consiliului Local al municipiului Bistrița nr.231/07.12.2023 privind aprobarea prelungirii perioadei de implementare a proiectului “Amenajare piste de ciclişti în municipiul Bistriţa - Etapa 1”, finanțat în cadrul Programului Operaţional Regional 2014-2020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>Prevederile Ordonanţei de urgenţă a Guvernului României nr.36/2023 privind stabilirea cadrului general pentru închiderea programelor operaţionale finanţate în perioada de programare 2014 - 2020;</w:t>
      </w:r>
    </w:p>
    <w:p>
      <w:pPr>
        <w:pStyle w:val="Normal"/>
        <w:ind w:firstLine="720"/>
        <w:jc w:val="both"/>
        <w:rPr/>
      </w:pPr>
      <w:bookmarkStart w:id="9" w:name="_Hlk151625486"/>
      <w:bookmarkEnd w:id="9"/>
      <w:r>
        <w:rPr>
          <w:rFonts w:cs="Arial" w:ascii="Arial" w:hAnsi="Arial"/>
          <w:sz w:val="26"/>
          <w:szCs w:val="26"/>
          <w:lang w:val="ro-RO" w:eastAsia="en-US"/>
        </w:rPr>
        <w:t>Prevederile Ordinului Ministerului Investițiilor și Proiectelor Europene nr.4008/23.10.2023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10" w:name="_Hlk151625486"/>
      <w:bookmarkEnd w:id="10"/>
      <w:r>
        <w:rPr>
          <w:rFonts w:cs="Arial" w:ascii="Arial" w:hAnsi="Arial"/>
          <w:sz w:val="26"/>
          <w:szCs w:val="26"/>
          <w:lang w:val="ro-RO" w:eastAsia="en-US"/>
        </w:rPr>
        <w:t>Prevederile Instrucțiunii AMPOR nr. 207/31.10.2023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Legii nr. 273/2006 privind finanţele publice locale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art.129 alin. (2) lit.”b”, alin. (4) lit. </w:t>
      </w:r>
      <w:r>
        <w:rPr>
          <w:rFonts w:cs="Arial" w:ascii="Arial" w:hAnsi="Arial"/>
          <w:sz w:val="26"/>
          <w:szCs w:val="26"/>
          <w:lang w:val="en-US"/>
        </w:rPr>
        <w:t>“</w:t>
      </w:r>
      <w:r>
        <w:rPr>
          <w:rFonts w:cs="Arial" w:ascii="Arial" w:hAnsi="Arial"/>
          <w:sz w:val="26"/>
          <w:szCs w:val="26"/>
          <w:lang w:val="ro-RO"/>
        </w:rPr>
        <w:t>e</w:t>
      </w:r>
      <w:r>
        <w:rPr>
          <w:rFonts w:cs="Arial" w:ascii="Arial" w:hAnsi="Arial"/>
          <w:sz w:val="26"/>
          <w:szCs w:val="26"/>
          <w:lang w:val="en-US"/>
        </w:rPr>
        <w:t xml:space="preserve">” și </w:t>
      </w:r>
      <w:r>
        <w:rPr>
          <w:rFonts w:cs="Arial" w:ascii="Arial" w:hAnsi="Arial"/>
          <w:sz w:val="26"/>
          <w:szCs w:val="26"/>
          <w:lang w:val="ro-RO"/>
        </w:rPr>
        <w:t>”f”, art. 139 alin. 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I.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Hotărârea Consiliului local al municipiului Bistrița nr.231/07.12.2023 privind aprobarea prelungirii perioadei de implementare a proiectului “Amenajare piste de ciclişti în municipiul Bistriţa - Etapa 1”, finanțat în cadrul Programului Operaţional Regional 2014-2020 se modifică după cum urmează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rt. 1 se modifică şi va avea următorul cuprins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„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 aprobă prelungirea duratei proiectului “Amenajare piste de ciclişti în municipiul Bistriţa - Etapa 1”, în scopul finalizării acestuia, din fonduri proprii, până cel târziu în data de 30.09.2024</w:t>
      </w:r>
      <w:r>
        <w:rPr>
          <w:rFonts w:cs="Arial" w:ascii="Arial" w:hAnsi="Arial"/>
          <w:sz w:val="26"/>
          <w:szCs w:val="26"/>
          <w:lang w:val="ro-RO"/>
        </w:rPr>
        <w:t>.</w:t>
      </w:r>
      <w:r>
        <w:rPr>
          <w:rFonts w:cs="Arial" w:ascii="Arial" w:hAnsi="Arial"/>
          <w:sz w:val="26"/>
          <w:szCs w:val="26"/>
          <w:lang w:val="en-US"/>
        </w:rPr>
        <w:t>”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/>
        </w:rPr>
        <w:t xml:space="preserve"> Celelalte prevederi ale Hotărârii Consiliului local al municipiului Bistrița nr.231/07.12.2023 privind aprobarea prelungirii perioadei de implementare a proiectului “Amenajare piste de ciclişti în municipiul Bistriţa - Etapa 1”, finanțat în cadrul Programului Operaţional Regional 2014-2020 rămân nemodificat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Dezvoltare Durabilă 2030, Direcția Tehnică și Direcția Economică, va a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ă ordinară, cu respectarea art.139 alin.(3) lit.”d” din Ordonanța de urgență a Guvernului României nr.57/2019 privind Codul administrativ, cu modificările şi completările ulterioare respectiv cu un număr de ……voturi ”pentru”, …… voturi “împotrivă# şi …….”abţineri”.</w:t>
      </w:r>
    </w:p>
    <w:p>
      <w:pPr>
        <w:pStyle w:val="Normal"/>
        <w:jc w:val="both"/>
        <w:rPr>
          <w:rFonts w:ascii="Arial" w:hAnsi="Arial" w:cs="Arial"/>
          <w:strike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V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irecţiei </w:t>
      </w:r>
      <w:bookmarkStart w:id="11" w:name="_Hlk150429251"/>
      <w:r>
        <w:rPr>
          <w:rFonts w:cs="Arial" w:ascii="Arial" w:hAnsi="Arial"/>
          <w:sz w:val="26"/>
          <w:szCs w:val="26"/>
          <w:lang w:val="ro-RO" w:eastAsia="en-US"/>
        </w:rPr>
        <w:t>Juridice, Resurse Umane, Achizi</w:t>
      </w:r>
      <w:r>
        <w:rPr>
          <w:rFonts w:cs="Arial" w:ascii="Arial" w:hAnsi="Arial"/>
          <w:sz w:val="26"/>
          <w:szCs w:val="26"/>
          <w:lang w:val="ro-RO"/>
        </w:rPr>
        <w:t>ţ</w:t>
      </w:r>
      <w:r>
        <w:rPr>
          <w:rFonts w:cs="Arial" w:ascii="Arial" w:hAnsi="Arial"/>
          <w:sz w:val="26"/>
          <w:szCs w:val="26"/>
          <w:lang w:val="ro-RO" w:eastAsia="en-US"/>
        </w:rPr>
        <w:t>ii Publice</w:t>
      </w:r>
      <w:bookmarkEnd w:id="11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 SECRETAR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ab/>
        <w:t xml:space="preserve">  DUMITRU MATEI CINCEA      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 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 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ȘM./2 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Textcomentariu">
    <w:name w:val="Text comentariu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14:00Z</dcterms:created>
  <dc:creator>popescu</dc:creator>
  <dc:description/>
  <cp:keywords/>
  <dc:language>en-US</dc:language>
  <cp:lastModifiedBy>Anca-Emilia SUCIU</cp:lastModifiedBy>
  <cp:lastPrinted>2023-11-13T12:43:00Z</cp:lastPrinted>
  <dcterms:modified xsi:type="dcterms:W3CDTF">2024-06-20T08:18:00Z</dcterms:modified>
  <cp:revision>10</cp:revision>
  <dc:subject/>
  <dc:title>R O M Â N I A                                                      (PROIECT)</dc:title>
</cp:coreProperties>
</file>