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right"/>
        <w:rPr/>
      </w:pPr>
      <w:r>
        <w:rPr>
          <w:rFonts w:cs="Arial" w:ascii="Arial" w:hAnsi="Arial"/>
          <w:b/>
          <w:bCs/>
          <w:sz w:val="25"/>
          <w:szCs w:val="25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26"/>
          <w:szCs w:val="20"/>
        </w:rPr>
        <w:t>ANEXA</w:t>
      </w:r>
    </w:p>
    <w:p>
      <w:pPr>
        <w:pStyle w:val="Normal"/>
        <w:ind w:right="180" w:hanging="0"/>
        <w:jc w:val="right"/>
        <w:rPr/>
      </w:pPr>
      <w:r>
        <w:rPr>
          <w:rFonts w:cs="Arial" w:ascii="Arial" w:hAnsi="Arial"/>
          <w:b/>
          <w:sz w:val="26"/>
          <w:szCs w:val="20"/>
        </w:rPr>
        <w:t>la Hot</w:t>
      </w:r>
      <w:r>
        <w:rPr>
          <w:rFonts w:cs="Arial" w:ascii="Arial" w:hAnsi="Arial"/>
          <w:b/>
          <w:sz w:val="26"/>
          <w:szCs w:val="20"/>
          <w:lang w:val="ro-RO"/>
        </w:rPr>
        <w:t>ărârea nr. ___________</w:t>
      </w:r>
    </w:p>
    <w:p>
      <w:pPr>
        <w:pStyle w:val="Normal"/>
        <w:ind w:right="180" w:hanging="0"/>
        <w:jc w:val="right"/>
        <w:rPr>
          <w:rFonts w:ascii="Arial" w:hAnsi="Arial" w:cs="Arial"/>
          <w:b/>
          <w:b/>
          <w:sz w:val="26"/>
          <w:szCs w:val="20"/>
          <w:lang w:val="ro-RO"/>
        </w:rPr>
      </w:pPr>
      <w:r>
        <w:rPr>
          <w:rFonts w:cs="Arial" w:ascii="Arial" w:hAnsi="Arial"/>
          <w:b/>
          <w:sz w:val="26"/>
          <w:szCs w:val="20"/>
          <w:lang w:val="ro-RO"/>
        </w:rPr>
        <w:t>a Consiliului local al municipiului Bistriţa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en-US"/>
        </w:rPr>
      </w:pPr>
      <w:r>
        <w:rPr>
          <w:rFonts w:cs="Arial" w:ascii="Arial" w:hAnsi="Arial"/>
          <w:b/>
          <w:bCs/>
          <w:sz w:val="25"/>
          <w:szCs w:val="25"/>
          <w:lang w:val="en-US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en-US"/>
        </w:rPr>
      </w:pPr>
      <w:r>
        <w:rPr>
          <w:rFonts w:cs="Arial" w:ascii="Arial" w:hAnsi="Arial"/>
          <w:b/>
          <w:bCs/>
          <w:sz w:val="25"/>
          <w:szCs w:val="25"/>
          <w:lang w:val="en-US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en-US"/>
        </w:rPr>
      </w:pPr>
      <w:r>
        <w:rPr>
          <w:rFonts w:cs="Arial" w:ascii="Arial" w:hAnsi="Arial"/>
          <w:b/>
          <w:bCs/>
          <w:sz w:val="25"/>
          <w:szCs w:val="25"/>
          <w:lang w:val="en-US"/>
        </w:rPr>
        <w:t>COMPLETĂRI LA INVENTARUL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en-US"/>
        </w:rPr>
      </w:pPr>
      <w:r>
        <w:rPr>
          <w:rFonts w:cs="Arial" w:ascii="Arial" w:hAnsi="Arial"/>
          <w:b/>
          <w:bCs/>
          <w:sz w:val="25"/>
          <w:szCs w:val="25"/>
          <w:lang w:val="en-US"/>
        </w:rPr>
        <w:t>bunurilor care aparţin domeniului privat al municipiului Bistriţa,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5"/>
          <w:szCs w:val="25"/>
          <w:lang w:val="en-US"/>
        </w:rPr>
      </w:pPr>
      <w:r>
        <w:rPr>
          <w:rFonts w:cs="Arial" w:ascii="Arial" w:hAnsi="Arial"/>
          <w:b/>
          <w:bCs/>
          <w:sz w:val="25"/>
          <w:szCs w:val="25"/>
          <w:lang w:val="en-US"/>
        </w:rPr>
        <w:t>județul Bistrița-Năsăud</w:t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arChar"/>
        <w:jc w:val="center"/>
        <w:rPr>
          <w:rFonts w:ascii="Arial" w:hAnsi="Arial" w:cs="Arial"/>
          <w:b/>
          <w:b/>
          <w:bCs/>
          <w:sz w:val="26"/>
          <w:szCs w:val="26"/>
          <w:lang w:val="en-US"/>
        </w:rPr>
      </w:pPr>
      <w:r>
        <w:rPr>
          <w:rFonts w:cs="Arial" w:ascii="Arial" w:hAnsi="Arial"/>
          <w:b/>
          <w:bCs/>
          <w:sz w:val="26"/>
          <w:szCs w:val="26"/>
          <w:lang w:val="en-US"/>
        </w:rPr>
      </w:r>
    </w:p>
    <w:p>
      <w:pPr>
        <w:pStyle w:val="CharChar"/>
        <w:numPr>
          <w:ilvl w:val="0"/>
          <w:numId w:val="2"/>
        </w:numPr>
        <w:tabs>
          <w:tab w:val="clear" w:pos="720"/>
          <w:tab w:val="left" w:pos="851" w:leader="none"/>
        </w:tabs>
        <w:ind w:left="1260" w:right="-722" w:hanging="7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unuri imobile-teren cu diferite destinații, libere sau afectate de construcții proprietatea unor persoane fizice sau juridice</w:t>
      </w:r>
    </w:p>
    <w:p>
      <w:pPr>
        <w:pStyle w:val="CharChar"/>
        <w:ind w:left="540" w:right="-7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CharChar"/>
        <w:ind w:right="-722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842"/>
        <w:gridCol w:w="3777"/>
        <w:gridCol w:w="1455"/>
        <w:gridCol w:w="1304"/>
        <w:gridCol w:w="3901"/>
      </w:tblGrid>
      <w:tr>
        <w:trPr>
          <w:trHeight w:val="491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ectiune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ro-RO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unuri  imobile</w:t>
            </w:r>
          </w:p>
        </w:tc>
      </w:tr>
      <w:tr>
        <w:trPr>
          <w:trHeight w:val="11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dul de clasific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 bunulu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ementele de identificare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nul dobândirii sau după caz, al dării în folosinţ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ţia juridică actual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 act proprietate sau alte acte doveditoare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-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Teren pentru construc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ți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Bistrița, localitatea componentă Sigmi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r. Valea Măgherușului nr.11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n categoria de folosin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ţă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: arabil, intravilan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rafață = 684 mp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F Bistrița 74326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, nr. cadastral 7432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Vecinătăți:sud, vest - domeniu public, nord, est - proprietăți particulare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sz w:val="20"/>
                <w:szCs w:val="20"/>
              </w:rPr>
              <w:t>95.76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rivat al municipiului Bistrița, conform prevederilor Hotărârii Consiliului local al municipiului Bistrița nr.68/18.04.2024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 xml:space="preserve">Contract de concesiune nr.204/351/E/17.11.2015 încheiat cu Craiu Augustina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F nr.84329 Bistrita</w:t>
            </w:r>
          </w:p>
        </w:tc>
      </w:tr>
    </w:tbl>
    <w:p>
      <w:pPr>
        <w:pStyle w:val="CharChar"/>
        <w:ind w:right="-72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CharChar"/>
        <w:ind w:left="567" w:right="-72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  <w:t xml:space="preserve">II.  Bunuri imobile, construcții și teren, cu diferite destinații </w:t>
      </w:r>
    </w:p>
    <w:p>
      <w:pPr>
        <w:pStyle w:val="CharChar"/>
        <w:ind w:left="540" w:right="-72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CharChar"/>
        <w:ind w:right="-722" w:hanging="0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21"/>
        <w:gridCol w:w="1842"/>
        <w:gridCol w:w="3777"/>
        <w:gridCol w:w="1455"/>
        <w:gridCol w:w="1304"/>
        <w:gridCol w:w="3901"/>
      </w:tblGrid>
      <w:tr>
        <w:trPr>
          <w:trHeight w:val="491" w:hRule="atLeast"/>
        </w:trPr>
        <w:tc>
          <w:tcPr>
            <w:tcW w:w="145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ectiunea 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unuri  imobile</w:t>
            </w:r>
          </w:p>
        </w:tc>
      </w:tr>
      <w:tr>
        <w:trPr>
          <w:trHeight w:val="1178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r. Crt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Codul de clasifica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numirea  bunului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Elementele de identificare  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nul dobândirii sau după caz, al dării în folosinţă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Valoarea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(lei)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itua</w:t>
            </w: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ţia juridică actuală,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ro-RO"/>
              </w:rPr>
              <w:t>Denumire act proprietate sau alte acte doveditoare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0" w:name="_Hlk162354505"/>
            <w:bookmarkEnd w:id="0"/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țiu cu destinația de sediu administrativ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strița, strada Spiru Haret nr.6, et.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pațiu cu altă destinație decât cea de locuință compus din: casa scării, hol, 6 camere, WC, beci la subsol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prafața utilă = 211,78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 părți comune = 51,10/100 din acces în curte, acces în pivniță, acces în pod, coridor cu scară, podul și acoperișul case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F Bistrița 54115-C1-U3, nr. cadastral  54115-C1-U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n aferent în cota de 324/558 părț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de folosință: altele, intravi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Bistrița 54115, nr. top. 1700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0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.281,1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Domeniul privat al municipiului Bistrița, conform prevederilor Hotărârii Consiliului local al municipiului Bistrița nr.90/30.06.202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54115-C1-U3 Bistriț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</w:rPr>
              <w:t>CF nr.54115 Bistrița</w:t>
            </w:r>
          </w:p>
        </w:tc>
      </w:tr>
      <w:tr>
        <w:trPr>
          <w:trHeight w:val="1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5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țiu cu destinația de sediu administrativ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Bistrița, strada Liviu Rebreanu nr.43, etaj parter, ap.5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partament nr.V - sediu administrativ compus din sală, depozitare și  grup sanitar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afața utilă = 25,1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 părți comune = 17,17/100  din accesul sub poartă, urcare în pod, podul și acoperișul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F nr.74334-C1- U2 Bistriț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. cadastral  74334-C1-U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n aferent în cota de 36/443 părț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de folosință: curți, construcții, intravi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F nr.74334 Bistrița, nr. top. 1086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.486,46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omeniul privat al municipiului Bistrița, conform prevederilor Hotărârii Consiliului local al municipiului Bistrița nr.95/01.07.20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F nr.74334-C1-U2 Bistri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74334 Bistriț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tract de închiriere nr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41/579/T/14.10.2016 cu Partidul Alianța Liberalilor și Democraților – Organizația Bistrița-Năsău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6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țiu cu destinația de sediu administrativ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strița, strada Liviu Rebreanu nr.38, Corp A, etaj parter, ap.3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partament nr.3 - sediu situat în corp A compus din sală activități, bucătărie, grup sanitar și depozitare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prafața utilă = 77,7 mp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te părți comune = 83/236 părți comune indivize (4,59/7,82 hol acces și 1,4/6,85 părți din WC din curt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F nr.50415-C1-U10 Bistrița,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r. cadastral  50415-C1-U1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eren aferent în cota de 85/907 părț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tegoria de folosință: curți, construcții, intravila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nr.50415 Bistrița, nr. topo 1116, 1117/1</w:t>
            </w: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9.755,27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omeniul privat al municipiului Bistrița, conform prevederilor Hotărârii Consiliului local al municipiului Bistrița nr.49/28.05.199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 50415-C1-U10 Bistriț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50415 Bistriț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tract de închiriere nr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ro-RO"/>
              </w:rPr>
              <w:t>nr.67/449/T/24.12.2015 cu Asociația Clubul Amazoanelor Bistrițene.</w:t>
            </w:r>
          </w:p>
        </w:tc>
      </w:tr>
      <w:tr>
        <w:trPr>
          <w:trHeight w:val="391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7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  <w:t>1.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țiu cu destinația de sediu administrativ</w:t>
            </w:r>
          </w:p>
        </w:tc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Bistrița, strada Gheorghe Șincai nr.21, parter, ap.5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ediu administrativ compus din o încăpere, grup sanitar, depozitare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uprafața utilă = 49,4 mp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te părți comune = 5,6/76,85 din hol, acces în curte, casa scării pentru apartamentele de la etaj, curtea pentru acces la magaziile de lemn, fundatiile, podul case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CF nr.52198-C1-U5 Bistrița,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>nr. cadastral  52198-C1-U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Teren aferent în cota de 26,65/583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ărți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ategoria de folosință: curți, construcții, intravila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F nr.52198 Bistrița, nr. cadastral 52198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2.416,41</w:t>
            </w:r>
          </w:p>
        </w:tc>
        <w:tc>
          <w:tcPr>
            <w:tcW w:w="3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Domeniul privat al municipiului Bistrița, conform prevederilor Hotărârii Consiliului local al municipiului Bistrița nr.49/28.05.199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CF nr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pl-PL"/>
              </w:rPr>
              <w:t xml:space="preserve"> 52198-C1-U5</w:t>
            </w:r>
            <w:r>
              <w:rPr>
                <w:rFonts w:cs="Arial" w:ascii="Arial" w:hAnsi="Arial"/>
                <w:sz w:val="20"/>
                <w:szCs w:val="20"/>
                <w:lang w:val="pl-PL"/>
              </w:rPr>
              <w:t xml:space="preserve"> Bistrit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F nr.52198 Bistrița</w:t>
            </w:r>
          </w:p>
          <w:p>
            <w:pPr>
              <w:pStyle w:val="Normal"/>
              <w:tabs>
                <w:tab w:val="clear" w:pos="720"/>
                <w:tab w:val="left" w:pos="561" w:leader="none"/>
              </w:tabs>
              <w:autoSpaceDE w:val="false"/>
              <w:rPr/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  <w:t>Contract de închiriere nr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  <w:t>20/448/T/25.08.2010 în favoarea Partidului Uniunea Națională pentru Progresul României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o-RO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ro-RO"/>
              </w:rPr>
            </w:pPr>
            <w:r>
              <w:rPr>
                <w:rFonts w:cs="Arial" w:ascii="Arial" w:hAnsi="Arial"/>
                <w:sz w:val="20"/>
                <w:szCs w:val="20"/>
                <w:lang w:val="ro-RO"/>
              </w:rPr>
            </w:r>
          </w:p>
        </w:tc>
      </w:tr>
    </w:tbl>
    <w:p>
      <w:pPr>
        <w:pStyle w:val="Normal"/>
        <w:ind w:right="43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ind w:right="43" w:hanging="0"/>
        <w:rPr>
          <w:rFonts w:ascii="Arial" w:hAnsi="Arial" w:cs="Arial"/>
          <w:b/>
          <w:b/>
          <w:sz w:val="22"/>
          <w:szCs w:val="22"/>
          <w:lang w:val="ro-RO"/>
        </w:rPr>
      </w:pPr>
      <w:r>
        <w:rPr>
          <w:rFonts w:cs="Arial" w:ascii="Arial" w:hAnsi="Arial"/>
          <w:b/>
          <w:sz w:val="22"/>
          <w:szCs w:val="22"/>
          <w:lang w:val="ro-RO"/>
        </w:rPr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  </w:t>
      </w:r>
      <w:r>
        <w:rPr>
          <w:rFonts w:cs="Arial" w:ascii="Arial" w:hAnsi="Arial"/>
          <w:b/>
          <w:sz w:val="26"/>
          <w:szCs w:val="26"/>
        </w:rPr>
        <w:t>PRIMAR,</w:t>
        <w:tab/>
        <w:tab/>
        <w:tab/>
        <w:tab/>
        <w:t xml:space="preserve">                                                     SECRETAR  GENERAL,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</w:rPr>
        <w:t xml:space="preserve">                                </w:t>
      </w:r>
      <w:r>
        <w:rPr>
          <w:rFonts w:cs="Arial" w:ascii="Arial" w:hAnsi="Arial"/>
          <w:b/>
          <w:sz w:val="26"/>
          <w:szCs w:val="26"/>
        </w:rPr>
        <w:t>IOAN TURC                                                                               DUMITRU MATEI CINCEA</w:t>
      </w:r>
    </w:p>
    <w:sectPr>
      <w:footerReference w:type="default" r:id="rId2"/>
      <w:type w:val="nextPage"/>
      <w:pgSz w:orient="landscape" w:w="16838" w:h="11906"/>
      <w:pgMar w:left="902" w:right="720" w:gutter="0" w:header="0" w:top="1418" w:footer="46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73405</wp:posOffset>
              </wp:positionH>
              <wp:positionV relativeFrom="paragraph">
                <wp:posOffset>-33655</wp:posOffset>
              </wp:positionV>
              <wp:extent cx="9662160" cy="4699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62160" cy="469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0.8pt;height:37pt;mso-wrap-distance-left:0pt;mso-wrap-distance-right:0pt;mso-wrap-distance-top:0pt;mso-wrap-distance-bottom:0pt;margin-top:-2.65pt;mso-position-vertical-relative:text;margin-left:45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jc w:val="cen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3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i/>
      <w:sz w:val="26"/>
      <w:szCs w:val="20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26"/>
      <w:szCs w:val="20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Times New Roman"/>
      <w:b/>
      <w:i w:val="false"/>
      <w:sz w:val="20"/>
    </w:rPr>
  </w:style>
  <w:style w:type="character" w:styleId="WW8Num5z0">
    <w:name w:val="WW8Num5z0"/>
    <w:qFormat/>
    <w:rPr>
      <w:rFonts w:cs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u w:val="no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u w:val="none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u w:val="none"/>
    </w:rPr>
  </w:style>
  <w:style w:type="character" w:styleId="WW8Num13z0">
    <w:name w:val="WW8Num13z0"/>
    <w:qFormat/>
    <w:rPr>
      <w:rFonts w:ascii="Arial" w:hAnsi="Arial" w:cs="Times New Roman"/>
      <w:b/>
      <w:i w:val="false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u w:val="none"/>
    </w:rPr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7z0">
    <w:name w:val="WW8Num17z0"/>
    <w:qFormat/>
    <w:rPr>
      <w:rFonts w:cs="Times New Roman"/>
      <w:u w:val="none"/>
    </w:rPr>
  </w:style>
  <w:style w:type="character" w:styleId="WW8Num18z0">
    <w:name w:val="WW8Num18z0"/>
    <w:qFormat/>
    <w:rPr>
      <w:rFonts w:cs="Times New Roman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rPr>
      <w:rFonts w:cs="Times New Roman"/>
    </w:rPr>
  </w:style>
  <w:style w:type="character" w:styleId="AntetCaracter">
    <w:name w:val="Antet Caracte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CharChar1">
    <w:name w:val="Char Char1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rptext2">
    <w:name w:val="Corp text 2"/>
    <w:basedOn w:val="Normal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CharChar2">
    <w:name w:val="Char Char2"/>
    <w:basedOn w:val="Normal"/>
    <w:qFormat/>
    <w:pPr/>
    <w:rPr>
      <w:lang w:val="pl-PL"/>
    </w:rPr>
  </w:style>
  <w:style w:type="paragraph" w:styleId="CharChar1CaracterCaracter1CharChar">
    <w:name w:val=" Char Char1 Caracter Caracter1 Char Char"/>
    <w:basedOn w:val="Normal"/>
    <w:qFormat/>
    <w:pPr/>
    <w:rPr>
      <w:lang w:val="pl-PL"/>
    </w:rPr>
  </w:style>
  <w:style w:type="paragraph" w:styleId="CharChar1CaracterCaracter1CharChar1">
    <w:name w:val="Char Char1 Caracter Caracter1 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9:34:00Z</dcterms:created>
  <dc:creator>PrecupAlina</dc:creator>
  <dc:description/>
  <cp:keywords/>
  <dc:language>en-US</dc:language>
  <cp:lastModifiedBy>Anca-Emilia SUCIU</cp:lastModifiedBy>
  <cp:lastPrinted>2024-06-19T09:31:00Z</cp:lastPrinted>
  <dcterms:modified xsi:type="dcterms:W3CDTF">2024-06-19T07:55:00Z</dcterms:modified>
  <cp:revision>83</cp:revision>
  <dc:subject/>
  <dc:title>JUDEŢUL BISTRIŢA - NĂSĂUD</dc:title>
</cp:coreProperties>
</file>