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</w:t>
      </w:r>
      <w:r>
        <w:rPr>
          <w:rFonts w:cs="Arial" w:ascii="Arial" w:hAnsi="Arial"/>
          <w:b/>
          <w:color w:val="000000"/>
          <w:sz w:val="26"/>
          <w:szCs w:val="26"/>
        </w:rPr>
        <w:t>. 50089/17.05.2024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roiectului de hotărâre privind prelungirea duratei contractului de concesiune nr.10606/389/E/2004 încheiat cu societatea Caraiman S.R.L. pentru terenul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ituat în municipiul Bistriţa, Bulevardul Decebal nr.40 sc.C, aferent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extinderii spațiului comercial, proprietatea societăți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În anul 2004 prin Hotărârea Consiliului local al municipiului Bistriţa nr.79/31.05.2004 s-a aprobat concesionarea directă a unei suprafețe de teren, proprietate privată a municipiului Bistrița, situat în Bulevardul Decebal nr.40, sc.C, în favoarea SC Caraiman SRL, pentru extindere spațiu comercial, proprietatea societății, fiind încheiat contractul de concesiune nr.10606/389/E/2004 pentru o perioadă de 20 de ani, începând cu data de 15.06.2004 până la data de 14.06.202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 xml:space="preserve">În baza contractului de concesiune mai sus menţionat, societatea a executat investiţia pentru care s-a acordat concesiunea, conform Autorizaţiilor de construire nr.13956/635/16.07.2004 şi nr.9022/59/12.02.2007 eliberate de către Serviciul Urbanism din cadrul Primăriei municipiului Bistriţa. Construcția presupune extinderea patiseriei existente la parterul blocului nr.40 din B-dul Decebal, proprietatea societății, cu magazie, vestiare, hol și WC pentru angajați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Astfel, prin adresa nr.63/13.03.2024 înregistrată la Primăria municipiului Bistrița cu nr.26480/13.03.2024, societatea Caraiman S.R.L. a solicitat prelungirea duratei acestuia, pentru o perioadă de 25 de ani.</w:t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 cele prezentate mai sus, faptul că de-a lungul timpului concedentul si-a îndeplinit toate obligațiile prevăzute în contract, raportat la destinația și la natura construcției care afectează suprafața de teren aferentă extinderii spațiului comercial, propun prelungirea duratei contractului de concesiune pentru o perioadă de </w:t>
      </w:r>
      <w:r>
        <w:rPr>
          <w:rFonts w:cs="Arial" w:ascii="Arial" w:hAnsi="Arial"/>
          <w:color w:val="000000"/>
          <w:sz w:val="26"/>
          <w:szCs w:val="26"/>
        </w:rPr>
        <w:t>25 a</w:t>
      </w:r>
      <w:r>
        <w:rPr>
          <w:rFonts w:cs="Arial" w:ascii="Arial" w:hAnsi="Arial"/>
          <w:sz w:val="26"/>
          <w:szCs w:val="26"/>
        </w:rPr>
        <w:t>ni, conform solicitării societății, cu drept de prelungire prin acordul părților, la cererea concesionarului, cu condiția respectării clauzelor contractuale.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temeiul prevederilor Ordonanței de urgență a Guvernului nr.57/2019 privind Codul Administrativ, cu modificările şi completările ulterioare și ale Codului Civil, propun adoptarea Proiectului de Hotărâre privind prelungirea duratei contractului de concesiune nr.10606/389/E/2004 încheiat cu societatea Caraiman S.R.L. pentru terenul situat în municipiul Bistriţa Bulevardul Decebal nr.40 sc.C, aferent extinderii spațiului comercial, proprietatea societății, în forma prezentată.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.M/A.F/2ex.</w:t>
      </w:r>
    </w:p>
    <w:sectPr>
      <w:type w:val="nextPage"/>
      <w:pgSz w:w="12240" w:h="15840"/>
      <w:pgMar w:left="1440" w:right="9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HTMLPreformattedChar1">
    <w:name w:val="HTML Preformatted Char1"/>
    <w:qFormat/>
    <w:rPr>
      <w:rFonts w:ascii="Courier New" w:hAnsi="Courier New" w:cs="Courier New"/>
      <w:color w:val="000000"/>
      <w:lang w:val="en-US"/>
    </w:rPr>
  </w:style>
  <w:style w:type="character" w:styleId="PreformatatHTMLCaracter">
    <w:name w:val="Preformatat HTML Caracter"/>
    <w:qFormat/>
    <w:rPr>
      <w:rFonts w:ascii="Courier New" w:hAnsi="Courier New" w:cs="Courier New"/>
      <w:sz w:val="20"/>
      <w:szCs w:val="20"/>
      <w:lang w:val="ro-RO"/>
    </w:rPr>
  </w:style>
  <w:style w:type="character" w:styleId="BodyTextChar">
    <w:name w:val="Body Text Char"/>
    <w:qFormat/>
    <w:rPr>
      <w:lang w:val="ro-RO"/>
    </w:rPr>
  </w:style>
  <w:style w:type="character" w:styleId="CorptextCaracter">
    <w:name w:val="Corp text Caracter"/>
    <w:qFormat/>
    <w:rPr>
      <w:rFonts w:ascii="Times New Roman" w:hAnsi="Times New Roman" w:cs="Times New Roman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/>
    <w:rPr>
      <w:rFonts w:ascii="Courier New" w:hAnsi="Courier New" w:eastAsia="Calibri" w:cs="Courier New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4:00Z</dcterms:created>
  <dc:creator>user</dc:creator>
  <dc:description/>
  <cp:keywords/>
  <dc:language>en-US</dc:language>
  <cp:lastModifiedBy>Anca-Emilia SUCIU</cp:lastModifiedBy>
  <cp:lastPrinted>2019-01-21T11:45:00Z</cp:lastPrinted>
  <dcterms:modified xsi:type="dcterms:W3CDTF">2024-05-22T08:04:00Z</dcterms:modified>
  <cp:revision>2</cp:revision>
  <dc:subject/>
  <dc:title>CABINET PRIMAR</dc:title>
</cp:coreProperties>
</file>