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sz w:val="26"/>
          <w:szCs w:val="26"/>
        </w:rPr>
      </w:pPr>
      <w:r>
        <w:rPr>
          <w:rFonts w:cs="Arial" w:ascii="Arial" w:hAnsi="Arial"/>
          <w:b/>
          <w:sz w:val="26"/>
          <w:szCs w:val="26"/>
          <w:lang w:val="en-US" w:eastAsia="en-US"/>
        </w:rPr>
        <w:t>NR. 47401/10.05.2024</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EFERAT DE APROBARE</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t>a Proiectului de hotărâre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ind w:firstLine="709"/>
        <w:rPr/>
      </w:pPr>
      <w:r>
        <w:rPr>
          <w:rFonts w:cs="Arial" w:ascii="Arial" w:hAnsi="Arial"/>
          <w:sz w:val="26"/>
          <w:szCs w:val="26"/>
        </w:rPr>
        <w:t>Primăria municipiului Bistrița intenționează realizarea unui proiect de investiții pentru amenajarea unei parcări publice etajată în zona străzii Petre Ispirescu, care afectează atât terenuri proprietate publică a Municipiului Bistrița, cât și un teren aflat în proprietatea publică a Statului Român și administrarea Direcției Generale Regionale a Finanțelor Publice Cluj - Napoca, provenit din CF Bistrița nr.76803.</w:t>
      </w:r>
    </w:p>
    <w:p>
      <w:pPr>
        <w:pStyle w:val="Normal"/>
        <w:spacing w:lineRule="auto" w:line="240"/>
        <w:ind w:firstLine="709"/>
        <w:rPr>
          <w:rFonts w:ascii="Arial" w:hAnsi="Arial" w:cs="Arial"/>
          <w:sz w:val="26"/>
          <w:szCs w:val="26"/>
        </w:rPr>
      </w:pPr>
      <w:r>
        <w:rPr>
          <w:rFonts w:cs="Arial" w:ascii="Arial" w:hAnsi="Arial"/>
          <w:sz w:val="26"/>
          <w:szCs w:val="26"/>
        </w:rPr>
        <w:t xml:space="preserve">Investiția cu destinația de parcare auto publică este prin definiția legii investiție de utilitate și interes public local și a fost cuprinsă în bugetul de venituri și cheltuieli al municipiului aprobat pentru anul 2023 la capitolul Investiții, însă datorită faptului că nu au fost finalizate procedurile de trecere a suprafeței de teren din proprietatea statului în proprietatea municipiului, proiectul nu a putut fi inițiat. Aceasta are scopul de a contracara diminuarea semnificativă a locurilor de parcare de reședință ce a intervenit în zonele afectate de lucrările de modernizare și extindere ale unor străzi și artere principale de circulație, inclusiv pentru amenajare piste de biciclete. </w:t>
      </w:r>
    </w:p>
    <w:p>
      <w:pPr>
        <w:pStyle w:val="Normal"/>
        <w:spacing w:lineRule="auto" w:line="240"/>
        <w:ind w:firstLine="709"/>
        <w:rPr>
          <w:rFonts w:ascii="Arial" w:hAnsi="Arial" w:cs="Arial"/>
          <w:sz w:val="26"/>
          <w:szCs w:val="26"/>
        </w:rPr>
      </w:pPr>
      <w:r>
        <w:rPr>
          <w:rFonts w:cs="Arial" w:ascii="Arial" w:hAnsi="Arial"/>
          <w:sz w:val="26"/>
          <w:szCs w:val="26"/>
        </w:rPr>
        <w:t>În acest sens prin adresa nr.93605/21.09.2023, Primăria municipiului Bistrița a comunicat Direcției Generale Regionale a Finanțelor Publice Cluj – Napoca în calitate de administrator al terenului afectat de proiect, intenția de realizare a investiției și a solicitat demararea procedurilor legale de dezmembrare a suprafeței de 1.300 mp necesară proiectului din imobilul identificat în CF Bistrița nr.76803, și ulterior de trecere a acesteia în domeniul public al UAT Municipiul Bistrița, în vederea amenajării obiectivului de investiții cu destinația de parcare publică mai sus menționat, pentru realizarea investiției fiind necesar ca terenul să aparțină domeniului public al UAT Municipiul Bistrița în calitate de beneficiar.</w:t>
      </w:r>
    </w:p>
    <w:p>
      <w:pPr>
        <w:pStyle w:val="Normal"/>
        <w:spacing w:lineRule="auto" w:line="240"/>
        <w:rPr/>
      </w:pPr>
      <w:r>
        <w:rPr>
          <w:rFonts w:cs="Arial" w:ascii="Arial" w:hAnsi="Arial"/>
          <w:sz w:val="26"/>
          <w:szCs w:val="26"/>
        </w:rPr>
        <w:tab/>
        <w:t>Terenul solicitat este situat în spatele imobilului din strada 1 Decembrie nr.6-8, judetul Bistrita-Năsăud în care își are sediul Administraţia Judeţeană a Finanţelor Publice Bistriţa-Năsăud și constituie în același timp o parte a imobilului identificat cu nr. MF 168477, bun imobil care aparţine domeniului public al statului, în administrarea Direcției Generală Regională a Finanțelor Publice Cluj – Napoca.</w:t>
      </w:r>
    </w:p>
    <w:p>
      <w:pPr>
        <w:pStyle w:val="Normal"/>
        <w:spacing w:lineRule="auto" w:line="240"/>
        <w:rPr>
          <w:rFonts w:ascii="Arial" w:hAnsi="Arial" w:cs="Arial"/>
          <w:sz w:val="26"/>
          <w:szCs w:val="26"/>
        </w:rPr>
      </w:pPr>
      <w:r>
        <w:rPr>
          <w:rFonts w:cs="Arial" w:ascii="Arial" w:hAnsi="Arial"/>
          <w:sz w:val="26"/>
          <w:szCs w:val="26"/>
        </w:rPr>
        <w:tab/>
        <w:t>Conform Încheierii nr.20121/10.04.2024, Oficiul de Cadastru și Publicitate Imobiliară Bistrița-Năsăud a admis cererea de dezmembrare introdusă de Direcția Generală Regională a Finanțelor Publice Cluj – Napoca, imobilul înscris în CF Bistrița nr.76803, proprietate publică a statului, fiind dezmembrat în două imobile distincte din care imobilul cu nr. cadastral 95159, format din construcții și teren în suprafață de 2.683 mp cu destinația de sediu administrativ al Administraţiei Judeţene a Finanţelor Publice Bistriţa-Năsăud și imobilul cu nr. cadastral 95160, format din teren neîmprejmuit fără construcții în suprafață de 1.300 mp.</w:t>
      </w:r>
    </w:p>
    <w:p>
      <w:pPr>
        <w:pStyle w:val="Normal"/>
        <w:spacing w:lineRule="auto" w:line="240"/>
        <w:rPr>
          <w:rFonts w:ascii="Arial" w:hAnsi="Arial" w:cs="Arial"/>
          <w:sz w:val="26"/>
          <w:szCs w:val="26"/>
        </w:rPr>
      </w:pPr>
      <w:r>
        <w:rPr>
          <w:rFonts w:cs="Arial" w:ascii="Arial" w:hAnsi="Arial"/>
          <w:sz w:val="26"/>
          <w:szCs w:val="26"/>
        </w:rPr>
        <w:tab/>
        <w:t>Precizez că de la finalizarea constructiilor în perioada 2005-2007 Direcția Generală Regională a Finanțelor Publice Cluj-Napoca, foloseste imobilul situat în municipiul Bistriţa, str. 1 Decembrie nr.6-8, ca sediu al Administraţiei Judeţene a Finanţelor Publice Bistriţa-Năsăud, fiind conform legii bun de uz şi de interes public național.  Pe suprafata de teren solicitată în suprafață de 1.300 mp - fără construcții, situată în spatele construcțiilor aferente sediului, organul fiscal nu a desfașurat niciodată activitați specifice, acesta fiind total neamenajat, utilizat pentru parcarea ocazională a autovehiculelor angajaților sau contribuabililor și a proprietarilor din blocurile de locuințe arondate.</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Ținând cont de starea de fapt și de drept mai sus descrisă, a faptului că partea din imobil solicitată nu este folosită pentru desfășurarea unor activități fiscale, că actualmente acesta este neamenajat și că de sine stătător terenul nu ar putea fi amenajat adecvat, având în vedere și poziționarea acestuia în zona centrală a orasului, limitrof unei suprafețe generoasă de teren proprietatea municipiului, apreciez utilă trecerea acestuia în domeniul public al Municipiul Bistriţa, deoarece în comun cu suprafața de teren a municipiului constituie o oportunitate de a derula o  investiție de uz și interes public local privind amenajarea unei parcări publice etajată, care ar satisface atât cerințele organului fiscal, cât și ale cetățenilor prin soluționarea necesității acute de locuri de parcare auto atât pentru angajatii instituțiilor din zonă, cât si pentru cetățenii municipiului.</w:t>
      </w:r>
    </w:p>
    <w:p>
      <w:pPr>
        <w:pStyle w:val="Normal"/>
        <w:spacing w:lineRule="auto" w:line="240"/>
        <w:ind w:firstLine="720"/>
        <w:rPr>
          <w:rFonts w:ascii="Arial" w:hAnsi="Arial" w:cs="Arial"/>
          <w:color w:val="FF0000"/>
          <w:sz w:val="26"/>
          <w:szCs w:val="26"/>
        </w:rPr>
      </w:pPr>
      <w:r>
        <w:rPr>
          <w:rFonts w:cs="Arial" w:ascii="Arial" w:hAnsi="Arial"/>
          <w:sz w:val="26"/>
          <w:szCs w:val="26"/>
        </w:rPr>
        <w:t xml:space="preserve">În contextul legislației actuale, art.129 alin.1 din Ordonanța de urgență a Guvernului nr.57/2019 privind Codul administrativ, cu modificările și completările ulterioare, menționează </w:t>
      </w:r>
      <w:r>
        <w:rPr>
          <w:rFonts w:cs="Arial" w:ascii="Arial" w:hAnsi="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p>
    <w:p>
      <w:pPr>
        <w:pStyle w:val="TextBody"/>
        <w:ind w:firstLine="720"/>
        <w:jc w:val="both"/>
        <w:rPr/>
      </w:pPr>
      <w:r>
        <w:rPr>
          <w:rFonts w:cs="Arial"/>
          <w:sz w:val="26"/>
          <w:szCs w:val="26"/>
        </w:rPr>
        <w:t xml:space="preserve">Art.292 alin.1 din același act normativ stabilește: </w:t>
      </w:r>
      <w:r>
        <w:rPr>
          <w:rFonts w:cs="Arial"/>
          <w:i/>
          <w:iCs/>
          <w:sz w:val="26"/>
          <w:szCs w:val="26"/>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t xml:space="preserve"> </w:t>
      </w:r>
      <w:r>
        <w:rPr>
          <w:rFonts w:cs="Arial"/>
          <w:i/>
          <w:iCs/>
          <w:sz w:val="26"/>
          <w:szCs w:val="26"/>
        </w:rPr>
        <w:t xml:space="preserve">inițiată de autoritățile prevăzute la art.287 lit.a), care au în administrare bunul respectiv, dacă prin lege nu se dispune altfel.” </w:t>
      </w:r>
    </w:p>
    <w:p>
      <w:pPr>
        <w:pStyle w:val="TextBody"/>
        <w:jc w:val="both"/>
        <w:rPr>
          <w:rFonts w:cs="Arial"/>
          <w:sz w:val="26"/>
          <w:szCs w:val="26"/>
        </w:rPr>
      </w:pPr>
      <w:r>
        <w:rPr>
          <w:rFonts w:cs="Arial"/>
          <w:sz w:val="26"/>
          <w:szCs w:val="26"/>
        </w:rPr>
        <w:tab/>
        <w:t>De asemenea, conform art.292 alin.3 din Codul Administrativ, cererea trebuie aprobată prin hotărâre a consiliului local al comunei, al orașului sau al municipiului, după caz, astfel, hotărârea Consiliului local al municipiului Bistrița de aprobare a înaintării cererii de trecere din domeniul public al statului în domeniul public al Municipiului Bistrița a imobilului-teren situat în municipiul Bistrița, str. 1 Decembrie nr.6-8, va fi transmisă administratorului</w:t>
      </w:r>
      <w:r>
        <w:rPr/>
        <w:t xml:space="preserve"> </w:t>
      </w:r>
      <w:r>
        <w:rPr>
          <w:rFonts w:cs="Arial"/>
          <w:sz w:val="26"/>
          <w:szCs w:val="26"/>
        </w:rPr>
        <w:t>Direcția Generală Regională a Finanțelor Publice Cluj - Napoca, care va efectua demersurile necesare promovării proiectului de hotărâre a Guvernului României privind transferul de proprietate asupra imobilului.</w:t>
      </w:r>
    </w:p>
    <w:p>
      <w:pPr>
        <w:pStyle w:val="TextBody"/>
        <w:ind w:firstLine="720"/>
        <w:jc w:val="both"/>
        <w:rPr>
          <w:rFonts w:cs="Arial"/>
          <w:sz w:val="26"/>
          <w:szCs w:val="26"/>
        </w:rPr>
      </w:pPr>
      <w:r>
        <w:rPr>
          <w:rFonts w:cs="Arial"/>
          <w:sz w:val="26"/>
          <w:szCs w:val="26"/>
        </w:rPr>
        <w:t>Mai mult, conform prevederilor art.292 alin.6 din Ordonanța de Urgență a Guvernului nr.57/2019 privind Codul Administrativ, cu modificările și completările ulterioare, bunul imobil se va declara bun de interes public local prin hotărâre a consiliului local după adoptarea hotărârii de guvern privind trecerea acestuia în domeniul public al Municipiului Bistrita și va fi preluat în domeniul public în scopul amenajării unei parcări auto publică, investiție de utilitate și interes public local.</w:t>
      </w:r>
    </w:p>
    <w:p>
      <w:pPr>
        <w:pStyle w:val="TextBody"/>
        <w:ind w:firstLine="720"/>
        <w:jc w:val="both"/>
        <w:rPr>
          <w:rFonts w:cs="Arial"/>
          <w:sz w:val="26"/>
          <w:szCs w:val="26"/>
        </w:rPr>
      </w:pPr>
      <w:r>
        <w:rPr>
          <w:rFonts w:cs="Arial"/>
          <w:sz w:val="26"/>
          <w:szCs w:val="26"/>
        </w:rPr>
      </w:r>
    </w:p>
    <w:p>
      <w:pPr>
        <w:pStyle w:val="TextBody"/>
        <w:ind w:firstLine="720"/>
        <w:jc w:val="both"/>
        <w:rPr>
          <w:rFonts w:cs="Arial"/>
          <w:sz w:val="26"/>
          <w:szCs w:val="26"/>
        </w:rPr>
      </w:pPr>
      <w:r>
        <w:rPr>
          <w:rFonts w:cs="Arial"/>
          <w:sz w:val="26"/>
          <w:szCs w:val="26"/>
        </w:rPr>
      </w:r>
    </w:p>
    <w:p>
      <w:pPr>
        <w:pStyle w:val="TextBody"/>
        <w:ind w:firstLine="720"/>
        <w:jc w:val="both"/>
        <w:rPr>
          <w:rFonts w:cs="Arial"/>
          <w:sz w:val="26"/>
          <w:szCs w:val="26"/>
        </w:rPr>
      </w:pPr>
      <w:r>
        <w:rPr>
          <w:rFonts w:cs="Arial"/>
          <w:sz w:val="26"/>
          <w:szCs w:val="26"/>
        </w:rPr>
        <w:t>După finalizarea procedurilor de trecere a imobilului în proprietatea Municipiului Bistrița, domeniul public, a formalităților de publicitate și carte funciară și realizarea efectivă a investiției, imobilul nou construit cu terenul aferent va f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40"/>
        <w:rPr>
          <w:rFonts w:ascii="Arial" w:hAnsi="Arial" w:cs="Arial"/>
          <w:sz w:val="26"/>
          <w:szCs w:val="26"/>
          <w:lang w:eastAsia="ro-RO"/>
        </w:rPr>
      </w:pPr>
      <w:r>
        <w:rPr>
          <w:rFonts w:cs="Arial" w:ascii="Arial" w:hAnsi="Arial"/>
          <w:sz w:val="26"/>
          <w:szCs w:val="26"/>
        </w:rPr>
        <w:tab/>
        <w:t xml:space="preserve">În temeiul </w:t>
      </w:r>
      <w:r>
        <w:rPr>
          <w:rFonts w:cs="Arial" w:ascii="Arial" w:hAnsi="Arial"/>
          <w:sz w:val="26"/>
          <w:szCs w:val="26"/>
          <w:lang w:eastAsia="ro-RO"/>
        </w:rPr>
        <w:t>prevederilor Codului Administrativ aprobat prin Ordonanța de urgență a Guvernului nr.57/2019, cu modificările și completările ulterioare, propun adoptarea Proiectului de hotărâre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95160 Bistrița, în forma prezentată.</w:t>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Primarul municipiului Bistrița,</w:t>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Ioan TURC</w:t>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spacing w:lineRule="auto" w:line="240"/>
        <w:rPr/>
      </w:pPr>
      <w:r>
        <w:rPr>
          <w:rFonts w:cs="Arial" w:ascii="Arial" w:hAnsi="Arial"/>
          <w:sz w:val="20"/>
          <w:szCs w:val="20"/>
          <w:lang w:val="fr-FR"/>
        </w:rPr>
        <w:t>A.I/2ex.</w:t>
      </w:r>
    </w:p>
    <w:sectPr>
      <w:footerReference w:type="default" r:id="rId2"/>
      <w:type w:val="nextPage"/>
      <w:pgSz w:w="12240" w:h="15840"/>
      <w:pgMar w:left="1260" w:right="1041" w:gutter="0" w:header="0" w:top="851"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0:35:00Z</dcterms:created>
  <dc:creator>HOROTANM</dc:creator>
  <dc:description/>
  <cp:keywords/>
  <dc:language>en-US</dc:language>
  <cp:lastModifiedBy>Alina IONESCU</cp:lastModifiedBy>
  <cp:lastPrinted>2018-02-21T11:18:00Z</cp:lastPrinted>
  <dcterms:modified xsi:type="dcterms:W3CDTF">2024-05-16T07:24:00Z</dcterms:modified>
  <cp:revision>25</cp:revision>
  <dc:subject/>
  <dc:title> </dc:title>
</cp:coreProperties>
</file>