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ANEXA</w:t>
      </w:r>
    </w:p>
    <w:p>
      <w:pPr>
        <w:pStyle w:val="Normal"/>
        <w:jc w:val="right"/>
        <w:rPr/>
      </w:pPr>
      <w:r>
        <w:rPr>
          <w:b/>
          <w:lang w:val="en-US"/>
        </w:rPr>
        <w:t>la Hot</w:t>
      </w:r>
      <w:r>
        <w:rPr>
          <w:b/>
        </w:rPr>
        <w:t>ărârea nr. 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a Consiliului local al municipiului Bistriţ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EL DE MIŞCARE PARCELARĂ CU PROPUNERE PRIVIND SCHIMB IMOBIL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4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60"/>
        <w:gridCol w:w="1821"/>
        <w:gridCol w:w="3684"/>
        <w:gridCol w:w="1420"/>
        <w:gridCol w:w="1449"/>
        <w:gridCol w:w="1953"/>
        <w:gridCol w:w="2070"/>
        <w:gridCol w:w="54"/>
      </w:tblGrid>
      <w:tr>
        <w:trPr/>
        <w:tc>
          <w:tcPr>
            <w:tcW w:w="14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>Secţiunea I</w:t>
            </w:r>
          </w:p>
          <w:p>
            <w:pPr>
              <w:pStyle w:val="Heading2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Bunuri imobile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ul de clasificar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umirea bunului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mentele de identificar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nul dobândirii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are imobil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lei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ituaţia juridică actuală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tuaţia juridică viitoare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5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6.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obil – teren și construcții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iul Bistrița, Drumul Cetății nr.53, jud. Bistrița-Năsău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eren neîmprejmuit, în suprafață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de 10.593 mp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ia de folosință: curți construcții, intravilan,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 cadastral 85808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trucții industriale și edilitare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ediu unitate - Clădire P+1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prafața construită la sol: 115 mp,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ța construită desfășurată: 230 mp, nr. cadastral: 85808-C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Post trafo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prafața construită la sol /  Suprafața construită desfășurată: 32 mp, nr. cadastral 85808-C2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ost control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ața construită la sol / Suprafața construită desfășurată: 21 mp, nr. cadastral 85808-C3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64.8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7.8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27.9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.1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omeniul privat al municipiului Bistriţa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crări Drumuri și Poduri S.A.,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 titlu de schimb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.346.6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5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obil – teren și construcții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unicipiul Bistrița, str. Cuza Vodă  nr.17A, jud. Bistrița-Năsău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eren împrejmuit, în suprafață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e 7.403 mp,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categoria de folosință: curți construcții, intravilan, nr. cadastral 90563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trucții industriale și edilitare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tie utilaj transport, clădire în regim de înălțime P+1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Suprafața construită la sol: 125 mp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ața construită desfășurată: 250 mp, nr. cadastral: 90563-C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Hală reparații utilaje cu ateliere, vestiare, grup social, în regim de înălțime P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ța construită la sol / Suprafața construită desfășurată: 670 mp, nr. cadastral: 90563-C2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Boxă acetilenă, în regim de înălțime P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ța construită la sol / Suprafața construită desfășurată: 18 mp, nr. cadastral: 90563-C3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Boxă sudură, în regim de înălțime P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ța construită la sol / Suprafața construită desfășurată: 12 mp, nr. cadastral: 90563-C4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gazie materiale, în regim de înălțime P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ța construită la sol / Suprafața construită desfășurată: 150 mp, nr. cadastral: 90563-C5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Pompă carburanți, în regim de înălțime P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ța construită la sol / Suprafața construită desfășurată: 20 mp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nr. cadastral: 90563-C6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epozit carburanți și lubrifianți, în regim de înălțime P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ța construită la sol / Suprafața construită desfășurată: 203 mp, nr. cadastral: 90563-C7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Copertină reparații utilaje, în regim de înălțime P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ța construită la sol / Suprafața construită desfășurată: 263 mp, nr. cadastral: 90563-C8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Rampă auto,</w:t>
            </w:r>
            <w:r>
              <w:rPr/>
              <w:t xml:space="preserve"> </w:t>
            </w:r>
            <w:r>
              <w:rPr>
                <w:rFonts w:cs="Arial"/>
                <w:sz w:val="20"/>
              </w:rPr>
              <w:t>în regim de înălțime P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ața construită la sol / Suprafața construită desfășurată: 31 mp, nr. cadastral: 90563-C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Arhiva, în regim de înălțime P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ța construită la sol / Suprafața construită desfășurată: 41 mp, nr. cadastral: 90563-C10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Garaj, în regim de înălțime P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uprafața construită la sol / Suprafața construită desfășurată: 42 mp, nr. cadastral: 90563-C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Clădire compusă din depozit de materiale, atelier vopsitorie, arhivă, atelier tamplărie, în regim de înălțime P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ața construită la sol / Suprafața construită desfășurată: 585 mp, nr. cadastral: 90563-C12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176.71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450.25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crări Drumuri și Poduri S.A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meniul</w:t>
            </w:r>
            <w:r>
              <w:rPr>
                <w:rFonts w:cs="Arial"/>
                <w:color w:val="FF0000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ublic al municipiului Bistriţa, cu titlu de schimb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OTAL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.626.96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Valorile imobilelor sunt valorile de piață estimate și cuprinse în rapoartele de evaluare întocmite de evaluatori autorizați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Valorile nu includ T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5840" w:h="12240"/>
      <w:pgMar w:left="144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3z1">
    <w:name w:val="WW8Num3z1"/>
    <w:qFormat/>
    <w:rPr>
      <w:b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3:08:00Z</dcterms:created>
  <dc:creator>PrecupAlina</dc:creator>
  <dc:description/>
  <cp:keywords/>
  <dc:language>en-US</dc:language>
  <cp:lastModifiedBy>Alina IONESCU</cp:lastModifiedBy>
  <cp:lastPrinted>2009-04-17T12:31:00Z</cp:lastPrinted>
  <dcterms:modified xsi:type="dcterms:W3CDTF">2024-04-17T07:15:00Z</dcterms:modified>
  <cp:revision>17</cp:revision>
  <dc:subject/>
  <dc:title/>
</cp:coreProperties>
</file>