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5"/>
          <w:szCs w:val="25"/>
          <w:lang w:val="en-US"/>
        </w:rPr>
        <w:t>la Hot</w:t>
      </w:r>
      <w:r>
        <w:rPr>
          <w:b/>
          <w:sz w:val="25"/>
          <w:szCs w:val="25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>ale imobilelor-construcții proprietate publică a Municipiului Bistriţa propuse să fie trecute în proprietatea privată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b/>
          <w:szCs w:val="26"/>
        </w:rPr>
        <w:t>a Municipiului Bistriţa în vederea demolării, casării și valorificării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dresa: Mun. Bistrița, strada Poligonului nr.26, jud. Bistrița-Năsăud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4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14"/>
        <w:gridCol w:w="3827"/>
        <w:gridCol w:w="1620"/>
        <w:gridCol w:w="1449"/>
        <w:gridCol w:w="2160"/>
        <w:gridCol w:w="2000"/>
      </w:tblGrid>
      <w:tr>
        <w:trPr/>
        <w:tc>
          <w:tcPr>
            <w:tcW w:w="1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umirea bun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actual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up soci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ă construită la sol = 53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 xml:space="preserve">ţie construcție: construcţie anexă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F Bistriţa nr.52087, nr.cad.52087-C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.280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ă construită la sol = 143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estinaţie construcție: construcţie administrativă și social cultural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52087, nr.cad.52087-C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ă construită la sol = 476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tinaţie construcție: construcţie administrativă și social culturală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52087, nr.cad.52087-C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bina paz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ă construită la sol = 15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tinaţie construcție: construcţie anex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52087, nr.cad.52087-C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bina poart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ă construită la sol = 2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tinaţie construcție: construcţie anex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52087, nr.cad.52087-C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Alina IONESCU</cp:lastModifiedBy>
  <cp:lastPrinted>2021-11-16T16:06:00Z</cp:lastPrinted>
  <dcterms:modified xsi:type="dcterms:W3CDTF">2024-04-16T07:06:00Z</dcterms:modified>
  <cp:revision>35</cp:revision>
  <dc:subject/>
  <dc:title/>
</cp:coreProperties>
</file>