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DIRECȚIA DE INFRASTRUCTURĂ ȘI SERVICII </w:t>
      </w:r>
    </w:p>
    <w:p>
      <w:pPr>
        <w:pStyle w:val="Normal"/>
        <w:ind w:left="-90" w:right="812" w:firstLine="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 TEHNIC MARKETING</w:t>
      </w:r>
    </w:p>
    <w:p>
      <w:pPr>
        <w:pStyle w:val="Normal"/>
        <w:ind w:left="-90" w:right="812" w:firstLine="9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38242 / 10.04.2024</w:t>
      </w:r>
    </w:p>
    <w:p>
      <w:pPr>
        <w:pStyle w:val="Normal"/>
        <w:ind w:left="720" w:right="812" w:hanging="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left="720" w:right="81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OTĂ DE FUNDAMENTARE</w:t>
      </w:r>
    </w:p>
    <w:p>
      <w:pPr>
        <w:pStyle w:val="Normal"/>
        <w:ind w:left="720" w:right="812"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bookmarkStart w:id="0" w:name="_Hlk100913290"/>
      <w:r>
        <w:rPr>
          <w:rFonts w:cs="Arial" w:ascii="Arial" w:hAnsi="Arial"/>
          <w:sz w:val="26"/>
          <w:szCs w:val="26"/>
        </w:rPr>
        <w:t xml:space="preserve">privind </w:t>
      </w:r>
      <w:bookmarkEnd w:id="0"/>
      <w:r>
        <w:rPr>
          <w:rFonts w:cs="Arial" w:ascii="Arial" w:hAnsi="Arial"/>
          <w:b/>
          <w:sz w:val="26"/>
          <w:szCs w:val="26"/>
          <w:lang w:eastAsia="en-GB"/>
        </w:rPr>
        <w:t>modificarea Hotărârii nr.80 din 27.04.2023 a Consiliului Local al Municipiului Bistrița, privind aprobarea Studiului de Fezabilitate și a indicatorilor tehnico-economici pentru obiectivul de investiții „ Turnare cauciuc de protecție la spații de joacă în Municipiul Bistrița și localitățile componente”</w:t>
      </w:r>
    </w:p>
    <w:p>
      <w:pPr>
        <w:pStyle w:val="Normal"/>
        <w:ind w:right="158" w:firstLine="720"/>
        <w:jc w:val="center"/>
        <w:rPr/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Prin Hotărârea Consiliului Local al municipiului Bistrița nr. 80/27.04.2023 și Avizul CTE favorabil nr. 7/16.03.2023, s-a aprobat Studiul de fezabilitate și indicatorii tehnico-economici pentru obiectivul de investiții </w:t>
      </w:r>
      <w:bookmarkStart w:id="1" w:name="_Hlk145416488"/>
      <w:r>
        <w:rPr>
          <w:rFonts w:cs="Arial" w:ascii="Arial" w:hAnsi="Arial"/>
          <w:b/>
          <w:sz w:val="26"/>
          <w:szCs w:val="26"/>
        </w:rPr>
        <w:t xml:space="preserve">“Turnare cauciuc de protecție la spații de joacă în municipiul Bistrița și localități componente </w:t>
      </w:r>
      <w:r>
        <w:rPr>
          <w:rFonts w:cs="Arial" w:ascii="Arial" w:hAnsi="Arial"/>
          <w:b/>
          <w:bCs/>
          <w:sz w:val="26"/>
          <w:szCs w:val="26"/>
        </w:rPr>
        <w:t>”</w:t>
      </w:r>
      <w:bookmarkEnd w:id="1"/>
      <w:r>
        <w:rPr>
          <w:rFonts w:cs="Arial" w:ascii="Arial" w:hAnsi="Arial"/>
          <w:sz w:val="26"/>
          <w:szCs w:val="26"/>
        </w:rPr>
        <w:t xml:space="preserve">, elaborat de către </w:t>
      </w:r>
      <w:bookmarkStart w:id="2" w:name="_Hlk145417137"/>
      <w:r>
        <w:rPr>
          <w:rFonts w:cs="Arial" w:ascii="Arial" w:hAnsi="Arial"/>
          <w:sz w:val="26"/>
          <w:szCs w:val="26"/>
        </w:rPr>
        <w:t>S.C. Electroproiect ADA S.R.L. Petroșani</w:t>
      </w:r>
      <w:bookmarkEnd w:id="2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După aprobarea Studiului de fezabilitate in luna iulie 2023 s-a procedat la demararea achiziției privind elaborarea Proiectului tehnic pentru obiectivul de investiții, </w:t>
      </w:r>
      <w:r>
        <w:rPr>
          <w:rFonts w:cs="Arial" w:ascii="Arial" w:hAnsi="Arial"/>
          <w:b/>
          <w:sz w:val="26"/>
          <w:szCs w:val="26"/>
        </w:rPr>
        <w:t>“Turnare cauciuc de protecție la spații de joacă în municipiul Bistrița și localități componente</w:t>
      </w:r>
      <w:r>
        <w:rPr>
          <w:rFonts w:cs="Arial" w:ascii="Arial" w:hAnsi="Arial"/>
          <w:b/>
          <w:bCs/>
          <w:sz w:val="26"/>
          <w:szCs w:val="26"/>
        </w:rPr>
        <w:t>”</w:t>
      </w:r>
      <w:r>
        <w:rPr>
          <w:rFonts w:cs="Arial" w:ascii="Arial" w:hAnsi="Arial"/>
          <w:sz w:val="26"/>
          <w:szCs w:val="26"/>
        </w:rPr>
        <w:t xml:space="preserve">. S-a încheiat contractul nr. 67 din 21.07.2023 privind Elaborarea documentației tehnico – economice(PT + DE + CS, PAC), asistență tehnică pe parcursul executării lucrărilor: “Turnare cauciuc de protecție la spații de joacă în municipiul Bistrița și localități componente ”, elaborată de </w:t>
      </w:r>
      <w:bookmarkStart w:id="3" w:name="_Hlk157425250"/>
      <w:r>
        <w:rPr>
          <w:rFonts w:cs="Arial" w:ascii="Arial" w:hAnsi="Arial"/>
          <w:sz w:val="26"/>
          <w:szCs w:val="26"/>
        </w:rPr>
        <w:t>N-STRUCT SRL loc. Feldru, jud. Bistrița -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End w:id="3"/>
      <w:r>
        <w:rPr>
          <w:rFonts w:cs="Arial" w:ascii="Arial" w:hAnsi="Arial"/>
          <w:sz w:val="26"/>
          <w:szCs w:val="26"/>
        </w:rPr>
        <w:t>În urma finalizării serviciilor de proiectare s-au obținut autorizațiile de construire: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6"/>
          <w:szCs w:val="26"/>
        </w:rPr>
        <w:t>1. nr. 839/06.11.2023</w:t>
        <w:tab/>
        <w:t>Turnare cauciuc de protecție la spațiul de joaca Grădinița Sigmir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nr. 838/06.11.2023</w:t>
        <w:tab/>
        <w:t>Turnare cauciuc de protecție la spațiul de joaca str. Arțarilor nr.30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nr. 837/06.11.2023</w:t>
        <w:tab/>
        <w:t>Turnare cauciuc de protecție la spațiul de joaca str. Romana bl.2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6"/>
          <w:szCs w:val="26"/>
        </w:rPr>
        <w:t>4. nr. 836/06.11.2023</w:t>
        <w:tab/>
        <w:t>Turnare cauciuc de protecție la spațiul de joaca str. Aleea Rotundă bl.2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nr. 835/06.11.2023</w:t>
        <w:tab/>
        <w:t>Turnare cauciuc de protecție la spațiul de joaca str. Aleea Pârâiașului bl.1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6"/>
          <w:szCs w:val="26"/>
        </w:rPr>
        <w:t>6. nr. 834/06.11.2023</w:t>
        <w:tab/>
        <w:t>Turnare cauciuc de protecție la spațiul de joaca str. Dragoș Vodă bl.2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nr. 833/06.11.2023</w:t>
        <w:tab/>
        <w:t>Turnare cauciuc de protecție la spațiul de joaca str. Aleea Margaretelor bl.2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nr. 832/06.11.2023</w:t>
        <w:tab/>
        <w:t>Turnare cauciuc de protecție la spațiul de joaca str. Colibiței bl.3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6"/>
          <w:szCs w:val="26"/>
        </w:rPr>
        <w:t>9. nr. 934/06.12.2023</w:t>
        <w:tab/>
        <w:t>Turnare cauciuc de protecție la spațiul de joaca str. Aleea Plopilor nr.7</w:t>
      </w:r>
    </w:p>
    <w:p>
      <w:pPr>
        <w:pStyle w:val="Normal"/>
        <w:ind w:left="2880" w:hanging="28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nr.935/06.12.2023</w:t>
        <w:tab/>
        <w:t>Turnare cauciuc de protecție la spațiul de joaca str. Libertății nr.8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6"/>
          <w:szCs w:val="26"/>
        </w:rPr>
        <w:t>11. nr.949/11.12.2023</w:t>
        <w:tab/>
        <w:t>Turnare cauciuc de protecție la spațiul de joaca str. Parcului nr. F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Față de Studiul de fezabilitate aprobat inițial, numărul spațiilor s-a diminuat cu 2 locații, respectiv spațiul de joacă de pe strada Năsăudului și spațiul de joacă din localitatea componentă Ghinda. Cele două locații se vor reamenaja prin alte obiective de investiți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Valoarea devizului general din Studiul de fezabilitate a fost întocmit la prețurile valabile la data de iunie 2022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nform prevederilor Hotărârii nr.907/2016 privind etapele de elaborare şi conţinutul-cadru al documentaţiilor tehnico-economice aferente obiectivelor/proiectelor de investiţii finanţate din fonduri publice, cu modificările şi completările ulterioare,</w:t>
      </w:r>
      <w:r>
        <w:rPr>
          <w:rFonts w:cs="Verdana" w:ascii="Verdana" w:hAnsi="Verdana"/>
          <w:color w:val="000000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Proiectul tehnic de execuție constituie documentația prin care proiectantul dezvoltă, detaliază și, după caz, optimizează, prin propuneri tehnice, scenariul/opțiunea aprobat(ă) în cadrul studiului de fezabilitate/documentației de avizare a lucrărilor de intervenții; componenta tehnologică a soluției tehnice poate fi definitivată ori adaptată tehnologiilor adecvate aplicabile pentru realizarea obiectivului de investiții, la faza de proiectare - proiect tehnic de execuție, în condițiile respectării indicatorilor tehnico-economici aprobați și a autorizației de construire/desființar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devizul actualizat prin contractul nr. 67 din 21.07.2023 privind Elaborarea documentației tehnico – economice au fost luate în calcul următoarele modificări față de studiul de fezabilitate 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prețul materialelor actualizat la nivelul anului 2023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ab/>
        <w:t>- costul manoperei actualizat conform Ordonanței de Urgență Nr.93 din 31.octombrie 2023,</w:t>
      </w:r>
      <w:r>
        <w:rPr>
          <w:rFonts w:cs="Arial" w:ascii="Arial" w:hAnsi="Arial"/>
          <w:sz w:val="26"/>
          <w:szCs w:val="26"/>
          <w:lang w:val="en-US"/>
        </w:rPr>
        <w:t xml:space="preserve"> pentru stabilirea salariului de bază minim brut pe ţară garantat în plată pentru sectoarele construcţii, agricol şi industria alimentară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  <w:lang w:val="en-US"/>
        </w:rPr>
        <w:tab/>
        <w:t>- introducerea de articole de deviz noi, ca urmare a întocmirii Proiectului tehnic și stabilirii procedurilor tehnologice, precum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ab/>
        <w:tab/>
        <w:tab/>
        <w:tab/>
        <w:t>- art.1 RCSS19B% - Spargerea și îndepărtarea betoanelor existente pe amplasament în zona echipamentelor, care nu pot fi îndepărtate mecanizat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ab/>
        <w:tab/>
        <w:tab/>
        <w:tab/>
        <w:t>- art.3 TSA04D1 – Săpătură manuală de pământ în zona echipamentelor, ce nu poate fi executată mecanizat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ab/>
        <w:tab/>
        <w:tab/>
        <w:tab/>
        <w:t>art.5 DD06A01+ - Geotextil pentru drenare sub stratul de piatră spart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ab/>
        <w:t>- organizare de șantier – în studiul de fezabilitate pentru organizare de șantier nu au fost atribuite valori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Situația comparativă a indicatorilor tehnico-economici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099"/>
        <w:gridCol w:w="56"/>
        <w:gridCol w:w="1890"/>
        <w:gridCol w:w="2160"/>
        <w:gridCol w:w="1415"/>
      </w:tblGrid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“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Turnare cauciuc de protecție la spații de joacă în municipiul Bistrița și localități componente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”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aloare aprobata  HCL nr.80/ 27.04.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aloare propusă P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UM</w:t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NDICATORII TEHNICO – ECONOMICI:                       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Valoarea total  a investiț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598.90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4" w:name="_Hlk157423490"/>
            <w:r>
              <w:rPr>
                <w:rFonts w:cs="Arial" w:ascii="Arial" w:hAnsi="Arial"/>
                <w:b/>
                <w:bCs/>
                <w:sz w:val="26"/>
                <w:szCs w:val="26"/>
              </w:rPr>
              <w:t>2.</w:t>
            </w:r>
            <w:bookmarkEnd w:id="4"/>
            <w:r>
              <w:rPr>
                <w:rFonts w:cs="Arial" w:ascii="Arial" w:hAnsi="Arial"/>
                <w:b/>
                <w:bCs/>
                <w:sz w:val="26"/>
                <w:szCs w:val="26"/>
              </w:rPr>
              <w:t>922.364,1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i cu 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n care C+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.136.82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.522.044,6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i cu 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APACITĂȚ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ța totală afectată de investiț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5071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066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ță covor tart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557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629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uprafață strat drenant perimet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14 m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37 m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ntare borduri de cauciu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56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71 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rFonts w:ascii="Arial" w:hAnsi="Arial" w:eastAsia="SimSun;宋体" w:cs="Arial"/>
          <w:sz w:val="26"/>
          <w:szCs w:val="26"/>
          <w:lang w:val="it-IT"/>
        </w:rPr>
      </w:pPr>
      <w:r>
        <w:rPr>
          <w:rFonts w:eastAsia="SimSun;宋体" w:cs="Arial" w:ascii="Arial" w:hAnsi="Arial"/>
          <w:sz w:val="26"/>
          <w:szCs w:val="26"/>
          <w:lang w:val="it-IT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6"/>
          <w:szCs w:val="26"/>
          <w:lang w:val="it-IT"/>
        </w:rPr>
        <w:tab/>
        <w:t>Durata de execuție a obiectivului de investiții este de: 2 luni</w:t>
      </w:r>
    </w:p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lang w:eastAsia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</w:rPr>
        <w:t xml:space="preserve">Față de aspectele prezentate anterior, constatăm că sunt îndeplinite condițiile legale pentru supunerea spre dezbatere şi adoptare a proiectului de hotărâre pentru </w:t>
      </w:r>
      <w:r>
        <w:rPr>
          <w:rFonts w:cs="Arial" w:ascii="Arial" w:hAnsi="Arial"/>
          <w:sz w:val="26"/>
          <w:szCs w:val="26"/>
          <w:lang w:eastAsia="en-GB"/>
        </w:rPr>
        <w:t>modificarea Hotărârii nr.80 din 27.04.2023 a Consiliului Local al Municipiului Bistrița, privind aprobarea Studiului de Fezabilitate și a indicatorilor tehnico-economici pentru obiectivul de investiții „ Turnare cauciuc de protecție la spații de joacă în Municipiul Bistrița și localitățile componente”.</w:t>
      </w:r>
    </w:p>
    <w:p>
      <w:pPr>
        <w:pStyle w:val="Normal"/>
        <w:ind w:right="158" w:firstLine="720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  <w:lang w:eastAsia="en-GB"/>
        </w:rPr>
      </w:r>
    </w:p>
    <w:p>
      <w:pPr>
        <w:pStyle w:val="Normal"/>
        <w:ind w:right="158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DIRECȚIA DE INFRASTRUCTURĂ ȘI SERVICII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5" w:name="_Hlk501371135"/>
      <w:bookmarkEnd w:id="5"/>
      <w:r>
        <w:rPr>
          <w:rFonts w:cs="Arial" w:ascii="Arial" w:hAnsi="Arial"/>
          <w:sz w:val="26"/>
          <w:szCs w:val="26"/>
          <w:lang w:val="it-IT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               Șef serviciu,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viu Creminea</w:t>
        <w:tab/>
        <w:t xml:space="preserve">                                                    Kocsis Dezso-Lorand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sectPr>
      <w:footerReference w:type="default" r:id="rId2"/>
      <w:type w:val="nextPage"/>
      <w:pgSz w:w="12240" w:h="15840"/>
      <w:pgMar w:left="1361" w:right="136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7878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f">
    <w:name w:val="Listă paragraf"/>
    <w:basedOn w:val="Normal"/>
    <w:qFormat/>
    <w:pPr>
      <w:suppressAutoHyphens w:val="false"/>
      <w:ind w:left="720" w:hanging="0"/>
    </w:pPr>
    <w:rPr>
      <w:rFonts w:eastAsia="SimSun;宋体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30:00Z</dcterms:created>
  <dc:creator>user</dc:creator>
  <dc:description/>
  <cp:keywords/>
  <dc:language>en-US</dc:language>
  <cp:lastModifiedBy>dsp Bistrita</cp:lastModifiedBy>
  <cp:lastPrinted>2023-09-26T11:34:00Z</cp:lastPrinted>
  <dcterms:modified xsi:type="dcterms:W3CDTF">2024-04-11T07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37CB86D4C70ABA186848A75AAE6</vt:lpwstr>
  </property>
  <property fmtid="{D5CDD505-2E9C-101B-9397-08002B2CF9AE}" pid="3" name="KSOProductBuildVer">
    <vt:lpwstr>2057-11.2.0.10463</vt:lpwstr>
  </property>
</Properties>
</file>