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ro-RO"/>
        </w:rPr>
      </w:pPr>
      <w:r>
        <w:rPr>
          <w:rFonts w:cs="Arial" w:ascii="Arial" w:hAnsi="Arial"/>
          <w:b/>
          <w:sz w:val="20"/>
          <w:szCs w:val="20"/>
          <w:lang w:val="ro-RO"/>
        </w:rPr>
        <w:t>FORMULAR F5</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lang w:val="ro-RO"/>
        </w:rPr>
      </w:pPr>
      <w:r>
        <w:rPr>
          <w:rFonts w:cs="Arial" w:ascii="Arial" w:hAnsi="Arial"/>
          <w:b/>
          <w:lang w:val="ro-RO"/>
        </w:rPr>
        <w:t xml:space="preserve">OBIECTIV:   </w:t>
      </w:r>
      <w:r>
        <w:rPr>
          <w:rFonts w:cs="Arial" w:ascii="Arial" w:hAnsi="Arial"/>
          <w:b/>
          <w:bCs/>
          <w:lang w:val="it-IT"/>
        </w:rPr>
        <w:t>Extinderea retelei de iluminat public in cartierul Subcetate, municipiul Bistrita, judetul Bistrita-Nasaud – Etapa 2</w:t>
      </w:r>
    </w:p>
    <w:p>
      <w:pPr>
        <w:pStyle w:val="Normal"/>
        <w:rPr>
          <w:rFonts w:ascii="Arial" w:hAnsi="Arial" w:cs="Arial"/>
          <w:b/>
          <w:b/>
          <w:sz w:val="20"/>
          <w:szCs w:val="20"/>
        </w:rPr>
      </w:pPr>
      <w:r>
        <w:rPr>
          <w:rFonts w:cs="Arial" w:ascii="Arial" w:hAnsi="Arial"/>
          <w:b/>
          <w:sz w:val="20"/>
          <w:szCs w:val="20"/>
          <w:lang w:val="ro-RO"/>
        </w:rPr>
        <w:t>PROIECTANT: Electro-Ursa Servcom SRL</w:t>
      </w:r>
    </w:p>
    <w:p>
      <w:pPr>
        <w:pStyle w:val="Normal"/>
        <w:rPr>
          <w:rFonts w:ascii="Arial" w:hAnsi="Arial" w:cs="Arial"/>
          <w:b/>
          <w:b/>
          <w:sz w:val="20"/>
          <w:szCs w:val="20"/>
          <w:lang w:val="en-US"/>
        </w:rPr>
      </w:pPr>
      <w:r>
        <w:rPr>
          <w:rFonts w:cs="Arial" w:ascii="Arial" w:hAnsi="Arial"/>
          <w:b/>
          <w:sz w:val="20"/>
          <w:szCs w:val="20"/>
          <w:lang w:val="ro-RO"/>
        </w:rPr>
        <w:t>INVESTITOR: Municipiul Bistrita</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 xml:space="preserve">FIȘE TEHNICE </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rPr>
        <w:t>Sistem de iluminat alcatuit din:</w:t>
      </w:r>
    </w:p>
    <w:p>
      <w:pPr>
        <w:pStyle w:val="Normal"/>
        <w:numPr>
          <w:ilvl w:val="0"/>
          <w:numId w:val="1"/>
        </w:numPr>
        <w:jc w:val="center"/>
        <w:rPr>
          <w:rFonts w:ascii="Arial" w:hAnsi="Arial" w:cs="Arial"/>
          <w:b/>
          <w:b/>
          <w:sz w:val="20"/>
          <w:szCs w:val="20"/>
        </w:rPr>
      </w:pPr>
      <w:r>
        <w:rPr>
          <w:rFonts w:cs="Arial" w:ascii="Arial" w:hAnsi="Arial"/>
          <w:b/>
          <w:sz w:val="20"/>
          <w:szCs w:val="20"/>
        </w:rPr>
        <w:t xml:space="preserve">Stalp de iluminat H = 8m,  </w:t>
      </w:r>
    </w:p>
    <w:p>
      <w:pPr>
        <w:pStyle w:val="Normal"/>
        <w:numPr>
          <w:ilvl w:val="0"/>
          <w:numId w:val="1"/>
        </w:numPr>
        <w:jc w:val="center"/>
        <w:rPr>
          <w:rFonts w:ascii="Arial" w:hAnsi="Arial" w:cs="Arial"/>
          <w:b/>
          <w:b/>
          <w:sz w:val="20"/>
          <w:szCs w:val="20"/>
        </w:rPr>
      </w:pPr>
      <w:r>
        <w:rPr>
          <w:rFonts w:cs="Arial" w:ascii="Arial" w:hAnsi="Arial"/>
          <w:b/>
          <w:sz w:val="20"/>
          <w:szCs w:val="20"/>
        </w:rPr>
        <w:t xml:space="preserve">Aparat de iluminat tip stradal cu LED maxim 66W </w:t>
      </w:r>
    </w:p>
    <w:p>
      <w:pPr>
        <w:pStyle w:val="Normal"/>
        <w:numPr>
          <w:ilvl w:val="0"/>
          <w:numId w:val="1"/>
        </w:numPr>
        <w:jc w:val="center"/>
        <w:rPr/>
      </w:pPr>
      <w:r>
        <w:rPr>
          <w:rFonts w:cs="Arial" w:ascii="Arial" w:hAnsi="Arial"/>
          <w:b/>
          <w:sz w:val="20"/>
          <w:szCs w:val="20"/>
        </w:rPr>
        <w:t>Module de telegestiune</w:t>
      </w:r>
    </w:p>
    <w:p>
      <w:pPr>
        <w:pStyle w:val="Normal"/>
        <w:jc w:val="center"/>
        <w:rPr>
          <w:rFonts w:ascii="Arial" w:hAnsi="Arial" w:cs="Arial"/>
          <w:b/>
          <w:b/>
          <w:sz w:val="20"/>
          <w:szCs w:val="20"/>
        </w:rPr>
      </w:pPr>
      <w:r>
        <w:rPr>
          <w:rFonts w:cs="Arial" w:ascii="Arial" w:hAnsi="Arial"/>
          <w:b/>
          <w:sz w:val="20"/>
          <w:szCs w:val="20"/>
        </w:rPr>
      </w:r>
    </w:p>
    <w:tbl>
      <w:tblPr>
        <w:tblW w:w="10853" w:type="dxa"/>
        <w:jc w:val="center"/>
        <w:tblInd w:w="0" w:type="dxa"/>
        <w:tblLayout w:type="fixed"/>
        <w:tblCellMar>
          <w:top w:w="0" w:type="dxa"/>
          <w:left w:w="108" w:type="dxa"/>
          <w:bottom w:w="0" w:type="dxa"/>
          <w:right w:w="108" w:type="dxa"/>
        </w:tblCellMar>
      </w:tblPr>
      <w:tblGrid>
        <w:gridCol w:w="988"/>
        <w:gridCol w:w="338"/>
        <w:gridCol w:w="3799"/>
        <w:gridCol w:w="83"/>
        <w:gridCol w:w="4057"/>
        <w:gridCol w:w="83"/>
        <w:gridCol w:w="1466"/>
        <w:gridCol w:w="39"/>
      </w:tblGrid>
      <w:tr>
        <w:trPr>
          <w:trHeight w:val="548"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R CRT</w:t>
            </w:r>
          </w:p>
        </w:tc>
        <w:tc>
          <w:tcPr>
            <w:tcW w:w="3882"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fr-FR"/>
              </w:rPr>
              <w:t>Specificaţii tehnice impuse prin caietul de sarcini</w:t>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fr-FR"/>
              </w:rPr>
              <w:t>Corespondenţa propunerii tehnice cu specificaţiile tehnice impuse prin caietul de sarcini</w:t>
            </w:r>
          </w:p>
        </w:tc>
        <w:tc>
          <w:tcPr>
            <w:tcW w:w="1505"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Producător</w:t>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882" w:type="dxa"/>
            <w:gridSpan w:val="2"/>
            <w:tcBorders>
              <w:bottom w:val="single" w:sz="4" w:space="0" w:color="000000"/>
              <w:right w:val="single" w:sz="4" w:space="0" w:color="000000"/>
            </w:tcBorders>
            <w:vAlign w:val="center"/>
          </w:tcPr>
          <w:p>
            <w:pPr>
              <w:pStyle w:val="Normal"/>
              <w:rPr/>
            </w:pPr>
            <w:r>
              <w:rPr>
                <w:rFonts w:cs="Arial" w:ascii="Arial" w:hAnsi="Arial"/>
                <w:b/>
                <w:bCs/>
                <w:sz w:val="20"/>
                <w:szCs w:val="20"/>
              </w:rPr>
              <w:t xml:space="preserve">Parametri tehnici şi funcţionali: </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05" w:type="dxa"/>
            <w:gridSpan w:val="2"/>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882" w:type="dxa"/>
            <w:gridSpan w:val="2"/>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 Caracteristici generale</w:t>
            </w:r>
          </w:p>
        </w:tc>
        <w:tc>
          <w:tcPr>
            <w:tcW w:w="4140" w:type="dxa"/>
            <w:gridSpan w:val="2"/>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0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882" w:type="dxa"/>
            <w:gridSpan w:val="2"/>
            <w:tcBorders>
              <w:bottom w:val="single" w:sz="4" w:space="0" w:color="000000"/>
              <w:right w:val="single" w:sz="4" w:space="0" w:color="000000"/>
            </w:tcBorders>
            <w:vAlign w:val="bottom"/>
          </w:tcPr>
          <w:p>
            <w:pPr>
              <w:pStyle w:val="Normal"/>
              <w:rPr/>
            </w:pPr>
            <w:r>
              <w:rPr>
                <w:rFonts w:cs="Arial" w:ascii="Arial" w:hAnsi="Arial"/>
                <w:b/>
                <w:bCs/>
                <w:sz w:val="20"/>
                <w:szCs w:val="20"/>
              </w:rPr>
              <w:t>Stâlp</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3882" w:type="dxa"/>
            <w:gridSpan w:val="2"/>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Stâlp conic drept, realizat din</w:t>
            </w:r>
            <w:bookmarkStart w:id="0" w:name="_GoBack"/>
            <w:bookmarkEnd w:id="0"/>
            <w:r>
              <w:rPr>
                <w:rFonts w:cs="Arial" w:ascii="Arial" w:hAnsi="Arial"/>
                <w:bCs/>
                <w:sz w:val="20"/>
                <w:szCs w:val="20"/>
              </w:rPr>
              <w:t xml:space="preserve"> oţel,  rotund, </w:t>
            </w:r>
            <w:r>
              <w:rPr>
                <w:rFonts w:cs="Arial" w:ascii="Arial" w:hAnsi="Arial"/>
                <w:sz w:val="20"/>
                <w:szCs w:val="20"/>
              </w:rPr>
              <w:t>sudura longitudinala invizibila</w:t>
            </w:r>
            <w:r>
              <w:rPr>
                <w:rFonts w:cs="Arial" w:ascii="Arial" w:hAnsi="Arial"/>
                <w:bCs/>
                <w:sz w:val="20"/>
                <w:szCs w:val="20"/>
              </w:rPr>
              <w:t>, Zincare conform standardului EN ISO 1461</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lang w:val="ro-RO"/>
              </w:rPr>
            </w:pPr>
            <w:r>
              <w:rPr>
                <w:rFonts w:cs="Arial" w:ascii="Arial" w:hAnsi="Arial"/>
                <w:bCs/>
                <w:sz w:val="20"/>
                <w:szCs w:val="20"/>
                <w:lang w:val="ro-RO"/>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3882" w:type="dxa"/>
            <w:gridSpan w:val="2"/>
            <w:tcBorders>
              <w:bottom w:val="single" w:sz="4" w:space="0" w:color="000000"/>
              <w:right w:val="single" w:sz="4" w:space="0" w:color="000000"/>
            </w:tcBorders>
            <w:vAlign w:val="bottom"/>
          </w:tcPr>
          <w:p>
            <w:pPr>
              <w:pStyle w:val="Normal"/>
              <w:rPr/>
            </w:pPr>
            <w:r>
              <w:rPr>
                <w:rFonts w:cs="Arial" w:ascii="Arial" w:hAnsi="Arial"/>
                <w:bCs/>
                <w:sz w:val="20"/>
                <w:szCs w:val="20"/>
              </w:rPr>
              <w:t>Diametru la bază: (minim)  conform fisa producatr - mm</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3882" w:type="dxa"/>
            <w:gridSpan w:val="2"/>
            <w:tcBorders>
              <w:bottom w:val="single" w:sz="4" w:space="0" w:color="000000"/>
              <w:right w:val="single" w:sz="4" w:space="0" w:color="000000"/>
            </w:tcBorders>
            <w:vAlign w:val="bottom"/>
          </w:tcPr>
          <w:p>
            <w:pPr>
              <w:pStyle w:val="Normal"/>
              <w:rPr/>
            </w:pPr>
            <w:r>
              <w:rPr>
                <w:rFonts w:cs="Arial" w:ascii="Arial" w:hAnsi="Arial"/>
                <w:bCs/>
                <w:sz w:val="20"/>
                <w:szCs w:val="20"/>
              </w:rPr>
              <w:t>Diametru la vârf: (minim) 60mm</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3882" w:type="dxa"/>
            <w:gridSpan w:val="2"/>
            <w:tcBorders>
              <w:bottom w:val="single" w:sz="4" w:space="0" w:color="000000"/>
              <w:right w:val="single" w:sz="4" w:space="0" w:color="000000"/>
            </w:tcBorders>
            <w:vAlign w:val="bottom"/>
          </w:tcPr>
          <w:p>
            <w:pPr>
              <w:pStyle w:val="Normal"/>
              <w:rPr/>
            </w:pPr>
            <w:r>
              <w:rPr>
                <w:rFonts w:cs="Arial" w:ascii="Arial" w:hAnsi="Arial"/>
                <w:bCs/>
                <w:sz w:val="20"/>
                <w:szCs w:val="20"/>
              </w:rPr>
              <w:t>Lungime total</w:t>
            </w:r>
            <w:r>
              <w:rPr>
                <w:rFonts w:cs="Arial" w:ascii="Arial" w:hAnsi="Arial"/>
                <w:bCs/>
                <w:sz w:val="20"/>
                <w:szCs w:val="20"/>
                <w:lang w:val="ro-RO"/>
              </w:rPr>
              <w:t>ă</w:t>
            </w:r>
            <w:r>
              <w:rPr>
                <w:rFonts w:cs="Arial" w:ascii="Arial" w:hAnsi="Arial"/>
                <w:bCs/>
                <w:sz w:val="20"/>
                <w:szCs w:val="20"/>
              </w:rPr>
              <w:t>L=8,8m</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3882" w:type="dxa"/>
            <w:gridSpan w:val="2"/>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Înălţime utilă H=8m</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3882" w:type="dxa"/>
            <w:gridSpan w:val="2"/>
            <w:tcBorders>
              <w:bottom w:val="single" w:sz="4" w:space="0" w:color="000000"/>
              <w:right w:val="single" w:sz="4" w:space="0" w:color="000000"/>
            </w:tcBorders>
            <w:vAlign w:val="bottom"/>
          </w:tcPr>
          <w:p>
            <w:pPr>
              <w:pStyle w:val="Normal"/>
              <w:rPr/>
            </w:pPr>
            <w:r>
              <w:rPr>
                <w:rFonts w:cs="Arial" w:ascii="Arial" w:hAnsi="Arial"/>
                <w:bCs/>
                <w:sz w:val="20"/>
                <w:szCs w:val="20"/>
              </w:rPr>
              <w:t>Grosime perete: (minim) 3mm</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3882" w:type="dxa"/>
            <w:gridSpan w:val="2"/>
            <w:tcBorders>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lang w:val="ro-RO"/>
              </w:rPr>
              <w:t>Prevăzut în partea inferioară cu uşa de vizitare, cu sistem antiefracţie (cheie)</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11.8</w:t>
            </w:r>
          </w:p>
        </w:tc>
        <w:tc>
          <w:tcPr>
            <w:tcW w:w="3882" w:type="dxa"/>
            <w:gridSpan w:val="2"/>
            <w:tcBorders>
              <w:bottom w:val="single" w:sz="4" w:space="0" w:color="000000"/>
              <w:right w:val="single" w:sz="4" w:space="0" w:color="000000"/>
            </w:tcBorders>
            <w:vAlign w:val="bottom"/>
          </w:tcPr>
          <w:p>
            <w:pPr>
              <w:pStyle w:val="Normal"/>
              <w:rPr/>
            </w:pPr>
            <w:r>
              <w:rPr>
                <w:rFonts w:cs="Arial" w:ascii="Arial" w:hAnsi="Arial"/>
                <w:bCs/>
                <w:sz w:val="20"/>
                <w:szCs w:val="20"/>
                <w:lang w:val="ro-RO"/>
              </w:rPr>
              <w:t xml:space="preserve">Montaj ingropat pe L=0,8 m in fundatie de beton </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lang w:val="fr-FR"/>
              </w:rPr>
            </w:pPr>
            <w:r>
              <w:rPr>
                <w:rFonts w:cs="Arial" w:ascii="Arial" w:hAnsi="Arial"/>
                <w:bCs/>
                <w:sz w:val="20"/>
                <w:szCs w:val="20"/>
                <w:lang w:val="fr-FR"/>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3882" w:type="dxa"/>
            <w:gridSpan w:val="2"/>
            <w:tcBorders>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lang w:val="ro-RO"/>
              </w:rPr>
              <w:t>La bază, stâlpul este prevăzut în interior cu o cutie de conexiuni (se consideră componentă a acestuia), cu următoarele caracteristici:</w:t>
              <w:br/>
              <w:t>- grad de protecţie: (minim) IP 44</w:t>
              <w:br/>
              <w:t xml:space="preserve">- clasa de izolaţie electrică: I sau II </w:t>
              <w:br/>
              <w:t>- dimensiuni maxime: 70 x 60 x 310mm</w:t>
              <w:br/>
              <w:t>- carcasa să fie din material termoplastic, rezistent la impact (minim) IK08 şi la foc</w:t>
              <w:br/>
              <w:t xml:space="preserve">- să permită accesul în interior cu ajutorul unor scule </w:t>
              <w:br/>
              <w:t>- să permită racordarea prin partea inferioară a (minim) 3 cabluri cu 5 conductoare cu sectiunea de 16 mm2, iar prin partea superioară a (minim) 2cabluri cu 3 conductoare cu secţiunea de 2,5 mm2</w:t>
              <w:br/>
              <w:t xml:space="preserve">- în interior să fie echipată cu borne care să permită conectarea cablurilor specificate mai sus, </w:t>
            </w:r>
            <w:r>
              <w:rPr>
                <w:rFonts w:cs="Arial" w:ascii="Arial" w:hAnsi="Arial"/>
                <w:bCs/>
                <w:sz w:val="20"/>
                <w:szCs w:val="20"/>
              </w:rPr>
              <w:t>cu un  portfuzibil care să  permită echiparea cu: siguranţă fuzibilă si cu fuzibil dimensionat corespunzator pentru protectia componentelor de iluminat</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3882" w:type="dxa"/>
            <w:gridSpan w:val="2"/>
            <w:tcBorders>
              <w:bottom w:val="single" w:sz="4" w:space="0" w:color="000000"/>
              <w:right w:val="single" w:sz="4" w:space="0" w:color="000000"/>
            </w:tcBorders>
            <w:vAlign w:val="bottom"/>
          </w:tcPr>
          <w:p>
            <w:pPr>
              <w:pStyle w:val="Normal"/>
              <w:rPr/>
            </w:pPr>
            <w:r>
              <w:rPr>
                <w:rFonts w:cs="Arial" w:ascii="Arial" w:hAnsi="Arial"/>
                <w:bCs/>
                <w:sz w:val="20"/>
                <w:szCs w:val="20"/>
                <w:lang w:val="ro-RO"/>
              </w:rPr>
              <w:t>Distanţa de la partea inferioară a stâlpului la uşa de vizitare cuprinsă minim 500mm ÷ maxim 600mm</w:t>
            </w:r>
          </w:p>
        </w:tc>
        <w:tc>
          <w:tcPr>
            <w:tcW w:w="4140"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lang w:val="fr-FR"/>
              </w:rPr>
            </w:pPr>
            <w:r>
              <w:rPr>
                <w:rFonts w:cs="Arial" w:ascii="Arial" w:hAnsi="Arial"/>
                <w:bCs/>
                <w:sz w:val="20"/>
                <w:szCs w:val="20"/>
                <w:lang w:val="fr-FR"/>
              </w:rPr>
            </w:r>
          </w:p>
        </w:tc>
        <w:tc>
          <w:tcPr>
            <w:tcW w:w="1505" w:type="dxa"/>
            <w:gridSpan w:val="2"/>
            <w:tcBorders>
              <w:bottom w:val="single" w:sz="4" w:space="0" w:color="000000"/>
              <w:right w:val="single" w:sz="4" w:space="0" w:color="000000"/>
            </w:tcBorders>
            <w:vAlign w:val="center"/>
          </w:tcPr>
          <w:p>
            <w:pPr>
              <w:pStyle w:val="Normal"/>
              <w:snapToGrid w:val="false"/>
              <w:rPr>
                <w:rFonts w:ascii="Arial" w:hAnsi="Arial" w:cs="Arial"/>
                <w:bCs/>
                <w:sz w:val="20"/>
                <w:szCs w:val="20"/>
                <w:lang w:val="fr-FR"/>
              </w:rPr>
            </w:pPr>
            <w:r>
              <w:rPr>
                <w:rFonts w:cs="Arial" w:ascii="Arial" w:hAnsi="Arial"/>
                <w:bCs/>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Cs/>
                <w:sz w:val="20"/>
                <w:szCs w:val="20"/>
                <w:lang w:val="ro-RO"/>
              </w:rPr>
              <w:t>Dimensiuni uşa de vizitare (minim) lxh=85x400mm</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ro-RO"/>
              </w:rPr>
            </w:pPr>
            <w:r>
              <w:rPr>
                <w:rFonts w:cs="Arial" w:ascii="Arial" w:hAnsi="Arial"/>
                <w:bCs/>
                <w:sz w:val="20"/>
                <w:szCs w:val="20"/>
                <w:lang w:val="ro-RO"/>
              </w:rPr>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2</w:t>
            </w:r>
          </w:p>
        </w:tc>
        <w:tc>
          <w:tcPr>
            <w:tcW w:w="388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sz w:val="20"/>
                <w:szCs w:val="20"/>
              </w:rPr>
              <w:t>Specificatii de performanta si conditii privind siguranta in exploatare</w:t>
            </w:r>
          </w:p>
        </w:tc>
        <w:tc>
          <w:tcPr>
            <w:tcW w:w="41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Conditii privind conformitatea cu standardele relevante</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lang w:val="fr-FR"/>
              </w:rPr>
            </w:pPr>
            <w:r>
              <w:rPr>
                <w:rFonts w:cs="Arial" w:ascii="Arial" w:hAnsi="Arial"/>
                <w:sz w:val="20"/>
                <w:szCs w:val="20"/>
                <w:lang w:val="fr-FR"/>
              </w:rPr>
              <w:t>Se vor prezenta certificate de conformitate cu marca CE pentru stâlpul de iluminat ofertate.</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lang w:val="fr-FR"/>
              </w:rPr>
            </w:pPr>
            <w:r>
              <w:rPr>
                <w:rFonts w:cs="Arial" w:ascii="Arial" w:hAnsi="Arial"/>
                <w:b/>
                <w:sz w:val="20"/>
                <w:szCs w:val="20"/>
                <w:lang w:val="fr-FR"/>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Declaratie de performanta</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xml:space="preserve">Se vor prezenta calcule statice pentru 28m/s </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rtificate Sudura conform EN ISO 10217-3, EN 3834-2, EN 9606, EN 14732</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Zincare conform standardului EN ISO 1461</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fr-FR"/>
              </w:rPr>
            </w:pPr>
            <w:r>
              <w:rPr>
                <w:rFonts w:eastAsia="Calibri" w:cs="Arial" w:ascii="Arial" w:hAnsi="Arial"/>
                <w:sz w:val="20"/>
                <w:szCs w:val="20"/>
                <w:lang w:val="ro-RO" w:eastAsia="ro-RO"/>
              </w:rPr>
              <w:t>Conform standardului EN40</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val="ro-RO" w:eastAsia="ro-RO"/>
              </w:rPr>
            </w:pPr>
            <w:r>
              <w:rPr>
                <w:rFonts w:cs="Arial" w:ascii="Arial" w:hAnsi="Arial"/>
                <w:sz w:val="20"/>
                <w:szCs w:val="20"/>
              </w:rPr>
              <w:t>Certificare conf. DIN EN 1090</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eastAsia="Calibri" w:cs="Arial"/>
                <w:sz w:val="20"/>
                <w:szCs w:val="20"/>
                <w:lang w:val="fr-FR" w:eastAsia="ro-RO"/>
              </w:rPr>
            </w:pPr>
            <w:r>
              <w:rPr>
                <w:rFonts w:eastAsia="Calibri" w:cs="Arial" w:ascii="Arial" w:hAnsi="Arial"/>
                <w:sz w:val="20"/>
                <w:szCs w:val="20"/>
                <w:lang w:val="fr-FR" w:eastAsia="ro-RO"/>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val="ro-RO" w:eastAsia="ro-RO"/>
              </w:rPr>
            </w:pPr>
            <w:r>
              <w:rPr>
                <w:rFonts w:cs="Arial" w:ascii="Arial" w:hAnsi="Arial"/>
                <w:sz w:val="20"/>
                <w:szCs w:val="20"/>
              </w:rPr>
              <w:t>Certificare EN ISO 9001:2015</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eastAsia="Calibri" w:cs="Arial"/>
                <w:sz w:val="20"/>
                <w:szCs w:val="20"/>
                <w:lang w:val="fr-FR" w:eastAsia="ro-RO"/>
              </w:rPr>
            </w:pPr>
            <w:r>
              <w:rPr>
                <w:rFonts w:eastAsia="Calibri" w:cs="Arial" w:ascii="Arial" w:hAnsi="Arial"/>
                <w:sz w:val="20"/>
                <w:szCs w:val="20"/>
                <w:lang w:val="fr-FR" w:eastAsia="ro-RO"/>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eastAsia="Calibri" w:cs="Arial"/>
                <w:sz w:val="20"/>
                <w:szCs w:val="20"/>
                <w:lang w:val="ro-RO" w:eastAsia="ro-RO"/>
              </w:rPr>
            </w:pPr>
            <w:r>
              <w:rPr>
                <w:rFonts w:cs="Arial" w:ascii="Arial" w:hAnsi="Arial"/>
                <w:sz w:val="20"/>
                <w:szCs w:val="20"/>
              </w:rPr>
              <w:t>Certificare ISO 45001:2018</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eastAsia="Calibri" w:cs="Arial"/>
                <w:sz w:val="20"/>
                <w:szCs w:val="20"/>
                <w:lang w:val="fr-FR" w:eastAsia="ro-RO"/>
              </w:rPr>
            </w:pPr>
            <w:r>
              <w:rPr>
                <w:rFonts w:eastAsia="Calibri" w:cs="Arial" w:ascii="Arial" w:hAnsi="Arial"/>
                <w:sz w:val="20"/>
                <w:szCs w:val="20"/>
                <w:lang w:val="fr-FR" w:eastAsia="ro-RO"/>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portul de incercare pentru galvanizare in baie fierbinte de zinc</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 vor prezenta desenele tehnice</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lang w:val="fr-FR"/>
              </w:rPr>
            </w:pPr>
            <w:r>
              <w:rPr>
                <w:rFonts w:cs="Arial" w:ascii="Arial" w:hAnsi="Arial"/>
                <w:b/>
                <w:sz w:val="20"/>
                <w:szCs w:val="20"/>
                <w:lang w:val="fr-FR"/>
              </w:rPr>
              <w:t>Conditii de garantie si post garantie</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lang w:val="fr-FR"/>
              </w:rPr>
            </w:pPr>
            <w:r>
              <w:rPr>
                <w:rFonts w:cs="Arial" w:ascii="Arial" w:hAnsi="Arial"/>
                <w:b/>
                <w:sz w:val="20"/>
                <w:szCs w:val="20"/>
                <w:lang w:val="fr-FR"/>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sz w:val="20"/>
                <w:szCs w:val="20"/>
              </w:rPr>
              <w:t>4.1</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antie de la producator stalp de iluminat – min 2 ani</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lte conditii cu caracter tehnic</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82"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color w:val="000000"/>
                <w:sz w:val="20"/>
                <w:szCs w:val="20"/>
              </w:rPr>
              <w:t>Brat simplu de prindere pentru aparate L=2m</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color w:val="000000"/>
                <w:sz w:val="20"/>
                <w:szCs w:val="20"/>
              </w:rPr>
              <w:t>1.1</w:t>
            </w:r>
          </w:p>
        </w:tc>
        <w:tc>
          <w:tcPr>
            <w:tcW w:w="3882"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sz w:val="20"/>
                <w:szCs w:val="20"/>
              </w:rPr>
              <w:t>Materialul din care este confectionat bratul de prindere este țeavă din otel zincat la cald realizata conform SR EN ISO 1 461, cu diametrul exterior minim 60 mm</w:t>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82"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14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505"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color w:val="000000"/>
                <w:sz w:val="20"/>
                <w:szCs w:val="20"/>
                <w:lang w:eastAsia="ro-RO"/>
              </w:rPr>
              <w:t> </w:t>
            </w:r>
            <w:r>
              <w:rPr>
                <w:rFonts w:cs="Arial" w:ascii="Arial" w:hAnsi="Arial"/>
                <w:color w:val="000000"/>
                <w:sz w:val="20"/>
                <w:szCs w:val="20"/>
                <w:lang w:eastAsia="ro-RO"/>
              </w:rPr>
              <w:t>1</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bCs/>
                <w:color w:val="000000"/>
                <w:sz w:val="20"/>
                <w:szCs w:val="20"/>
                <w:lang w:eastAsia="ro-RO"/>
              </w:rPr>
              <w:t>Aparat de iluminat stradal cu LED maxim 66W</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color w:val="000000"/>
                <w:sz w:val="20"/>
                <w:szCs w:val="20"/>
              </w:rPr>
              <w:t>Aparatul de iluminat se va integra într-un sistem de control fără fir care permite controlul de la distanță</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1.1</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Aparat de iluminat stradal.</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1.2</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Grad de protectie compartiment optic (minim) IP 66. Se va prezenta raport de testar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1.3</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Grad de protectie compartiment optic (minim) IP 66. Se va prezenta raport de testar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1.4</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Rezistenta la impact (minim) IK09. Se va prezenta raport de testar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1.5</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Dimensiuni aparat de iluminat LxlxH: nu sunt impus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1.6</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Greutate: nu se impun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b/>
                <w:bCs/>
                <w:color w:val="000000"/>
                <w:sz w:val="20"/>
                <w:szCs w:val="20"/>
                <w:lang w:eastAsia="ro-RO"/>
              </w:rPr>
              <w:t>2</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ro-RO"/>
              </w:rPr>
            </w:pPr>
            <w:r>
              <w:rPr>
                <w:rFonts w:cs="Arial" w:ascii="Arial" w:hAnsi="Arial"/>
                <w:b/>
                <w:bCs/>
                <w:color w:val="000000"/>
                <w:sz w:val="20"/>
                <w:szCs w:val="20"/>
                <w:lang w:eastAsia="ro-RO"/>
              </w:rPr>
              <w:t>Sistem optic cu urmatoarele caracteristici minime impus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color w:val="000000"/>
                <w:sz w:val="20"/>
                <w:szCs w:val="20"/>
                <w:lang w:eastAsia="ro-RO"/>
              </w:rPr>
              <w:t>2.1</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ro-RO"/>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Distributia luminoasa va fi de tip stradal si nu va fi influentata de aparitia unor defecte asupra unor dintre LED-uri; fiecare dintre LED-uri va avea asociata acelasi tip de lentila specifica, care reporduce distrivutia luminoasa completa a aparatului de ilumina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color w:val="000000"/>
                <w:sz w:val="20"/>
                <w:szCs w:val="20"/>
                <w:lang w:eastAsia="ro-RO"/>
              </w:rPr>
              <w:t>2.2</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ro-RO"/>
              </w:rPr>
            </w:pPr>
            <w:r>
              <w:rPr>
                <w:rFonts w:eastAsia="Arial" w:cs="Arial" w:ascii="Arial" w:hAnsi="Arial"/>
                <w:sz w:val="20"/>
                <w:szCs w:val="20"/>
                <w:lang w:eastAsia="ro-RO"/>
              </w:rPr>
              <w:t xml:space="preserve"> </w:t>
            </w:r>
            <w:r>
              <w:rPr>
                <w:rFonts w:cs="Arial" w:ascii="Arial" w:hAnsi="Arial"/>
                <w:sz w:val="20"/>
                <w:szCs w:val="20"/>
                <w:lang w:eastAsia="ro-RO"/>
              </w:rPr>
              <w:t>- Fluxul luminos total al aparatului de iluminat va fi determinat de numarul de LED-uri si/sau de curentul aplicat la bornele LED-urilor. Se va preciza curentul utilizat pentru fiecare aparat si se va furniza fisa tehnica a driverului folosi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color w:val="000000"/>
                <w:sz w:val="20"/>
                <w:szCs w:val="20"/>
                <w:lang w:eastAsia="ro-RO"/>
              </w:rPr>
              <w:t>2.3</w:t>
            </w:r>
          </w:p>
        </w:tc>
        <w:tc>
          <w:tcPr>
            <w:tcW w:w="3882"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eastAsia="ro-RO"/>
              </w:rPr>
              <w:t>Placa LED va fi amovibilă, pentru a facilita operaţiile de mentenanţă şi pentru a permite schimbarea acesteia într-un mod facil, in caz de defect, după terminarea perioadei de garanţie. Se vor prezenta instructiuni de montaj sau imagini detaliate ale aparatului, pentru demonstrarea acestei cerint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color w:val="000000"/>
                <w:sz w:val="20"/>
                <w:szCs w:val="20"/>
                <w:lang w:eastAsia="ro-RO"/>
              </w:rPr>
              <w:t>2.4</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ro-RO"/>
              </w:rPr>
            </w:pPr>
            <w:r>
              <w:rPr>
                <w:rFonts w:cs="Arial" w:ascii="Arial" w:hAnsi="Arial"/>
                <w:color w:val="000000"/>
                <w:sz w:val="20"/>
                <w:szCs w:val="20"/>
                <w:lang w:eastAsia="ro-RO"/>
              </w:rPr>
              <w:t>Placa LED va fi fixata direct de carcasa aparatului de iluminat, pentru a permite extragerea rapida a caldurii produsa de sursele LED, astfel carcasa va avea si rolul de radiator;</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color w:val="000000"/>
                <w:sz w:val="20"/>
                <w:szCs w:val="20"/>
                <w:lang w:eastAsia="ro-RO"/>
              </w:rPr>
              <w:t>2.5</w:t>
            </w:r>
          </w:p>
        </w:tc>
        <w:tc>
          <w:tcPr>
            <w:tcW w:w="3882"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eastAsia="ro-RO"/>
              </w:rPr>
              <w:t>Placa LED va fi compusă din minim LED-uri multiple, indiferent de tehnologia de fabricatia a LED-ului, pentru a preîntâmpina pierderea a mai mult de 20% din fluxul luminos emis de aparat, în cazul în care un LED se va deteriora</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color w:val="000000"/>
                <w:sz w:val="20"/>
                <w:szCs w:val="20"/>
                <w:lang w:eastAsia="ro-RO"/>
              </w:rPr>
              <w:t>2.6</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ro-RO"/>
              </w:rPr>
            </w:pPr>
            <w:r>
              <w:rPr>
                <w:rFonts w:cs="Arial" w:ascii="Arial" w:hAnsi="Arial"/>
                <w:color w:val="000000"/>
                <w:sz w:val="20"/>
                <w:szCs w:val="20"/>
                <w:lang w:eastAsia="ro-RO"/>
              </w:rPr>
              <w:t>Echipare cu sursa luminoasa tip LED de mare putere (se va preciza modelul si producatorul)</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color w:val="000000"/>
                <w:sz w:val="20"/>
                <w:szCs w:val="20"/>
                <w:lang w:eastAsia="ro-RO"/>
              </w:rPr>
              <w:t>2.7</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ro-RO"/>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temperatura de culoare Tc= 3000K</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color w:val="000000"/>
                <w:sz w:val="20"/>
                <w:szCs w:val="20"/>
                <w:lang w:eastAsia="ro-RO"/>
              </w:rPr>
              <w:t>2.80</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ro-RO"/>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indicele de redare al culorilor Ra≥70.</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ro-RO"/>
              </w:rPr>
            </w:pPr>
            <w:r>
              <w:rPr>
                <w:rFonts w:cs="Arial" w:ascii="Arial" w:hAnsi="Arial"/>
                <w:b/>
                <w:bCs/>
                <w:color w:val="000000"/>
                <w:sz w:val="20"/>
                <w:szCs w:val="20"/>
                <w:lang w:eastAsia="ro-RO"/>
              </w:rPr>
              <w:t>3</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ro-RO"/>
              </w:rPr>
            </w:pPr>
            <w:r>
              <w:rPr>
                <w:rFonts w:cs="Arial" w:ascii="Arial" w:hAnsi="Arial"/>
                <w:b/>
                <w:bCs/>
                <w:color w:val="000000"/>
                <w:sz w:val="20"/>
                <w:szCs w:val="20"/>
                <w:lang w:eastAsia="ro-RO"/>
              </w:rPr>
              <w:t>Conditii minime constructive, intretinere si montaj:</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eastAsia="ro-RO"/>
              </w:rPr>
            </w:pPr>
            <w:r>
              <w:rPr>
                <w:rFonts w:cs="Arial" w:ascii="Arial" w:hAnsi="Arial"/>
                <w:b/>
                <w:color w:val="000000"/>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1</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Carcasa realizata din aluminiu turnat sub presiun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2</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Difuzor din sticla tratata termic, securizata, plana sau curbata;</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3</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Aparatul va putea fi livrat in orice culoare AKZO la cererea beneficiarului in momentul achizitie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4</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Compartimentul accesoriilor electrice si compartimentul optic vor constitui incinte separte, pentru a evita patrundere prafului/murdarirea compartimentul optic in cazul in care se intervine in compartimentul accesorii electrice pentru efectuarea de remedieri. Se vor prezenta fise tehnice si instructiuni de montaj pentru demonstrarea cerinte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5</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Compartimentul optic trebuie sa permita deschiderea sa pentru operatii de mentenanta, chiar daca prin intermediul unor unelte. Pentru a facilita operatiile de mentenanta, acesta trebuie sa poata fi deschis intr-un interval scurt de timp, fara deterioararea componentelor aparatului de iluminat; nu se accepta aparate de iluminat pentru care difuzorul este lipit de carcasa; Se vor prezenta fise tehnice si instructiuni de montaj pentru demonstrarea cerinte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6</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Compartimentul accesorii electrice va trebui sa permita deschiderea sa pentru operatii de mentenanta, fara utilizarea de unelte. Pentru a facilita operatiile de mentenanta, acesta trebuie sa poata fi deschis intr-un interval scurt de timp, fara deterioararea componentelor aparatului de ilumina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7</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Deschiderea compartimentului accesorii electrice se va face in partea de jos astfel incat sa se evite patrunderea apei in interiorul aparatului in cazul interventiei pe timp de ploaie. Se vor prezenta fise tehnice si instructiuni de montaj pentru demonstrarea cerinte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8</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Compartimentul accesorii electrice va fi prevazut cu un dispozitiv pentru mentinerea capacului in pozitia „DESCHIS” pe durata realizarii interventiilor. Inchiderea compartimentului accesorii electrice se va face in minim 4 puncte de fixare, printr-un sunet click zgomotos care permite confirmarea chiar si intr-un mediu de lucru galagios. Fixarea se va face in minim 2 balamale si minim doua cleme de inchidere. Se vor prezenta instructiuni de montaj sau imagini detaliate ale aparatului, pentru demonstrarea acestei cerint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9</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xml:space="preserve">Sistemul de montaj va permite montarea pe brat si inclinare ajustabila pentru minim urmatoarele valori:  - 15º, - 10 º, - 5 º, 0 º, 5 º, 10 º, 15 </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3.10</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Ajustarea inclinatiei aparatului pe brat se va face fara deschiderea acestuia. Se vor prezenta fise tehnice sau instructiuni de montaj ce vor demonstra respectarea solicitari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bCs/>
                <w:color w:val="000000"/>
                <w:sz w:val="20"/>
                <w:szCs w:val="20"/>
                <w:lang w:eastAsia="ro-RO"/>
              </w:rPr>
              <w:t>4</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bCs/>
                <w:color w:val="000000"/>
                <w:sz w:val="20"/>
                <w:szCs w:val="20"/>
                <w:lang w:eastAsia="ro-RO"/>
              </w:rPr>
              <w:t>Conditii minime pentru caracteristicile electrice si de functionar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1</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Alimentare electrica: 230 V/ 50 Hz</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2</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Driverul va avea posibilitatea de ajustare a curentului de iesire maxim 1000mA</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3</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Clasa de izolatie electrica: Clasa I sau I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4</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Putere maxima aparat de iluminat: 66W</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5</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Prevazut in interior cu conector tip baioneta sau alt tip de conector care sa permita intreruperea automata a alimentarii in momentul deschiderii compartimentului electric</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6</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Balastul electronic programabil, compatibil cu tipul de sursa luminoasa utilizata, va avea minim urmatoarele functi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asigurarea functionarii cu factorul de putere &gt; 0,91, pentru functionarea la 100%;</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permite comunicarea cu componentele de comanda ale sistemelor de control, cel putin prin protocoalele de comunicare DALI sau 1-10V;</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permite reducerea fluxului luminos cu minim 90% din valoarea fluxului nominal, in trepte de minim 1 %.</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7</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Aparatul permite mentinerea constanta a fluxului luminos in timp al surselor LED, prin intermediul driver-ului electronic</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8</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Aparatul de iluminat va permite ca la 100 000 ore de functionare fluxul luminos sa nu se deprecieze cu mai mult de 10% (L90B10). Aparatele vor fi echipate cu sistem CLO (Constant Lumen Output) care permite mentinerea constanta a fluxului luminis, prin compensarea deprecierii fluxului luminos al unui aparat de iluminat si elimina costurile suplimentare datorate supradimensionarii initiale a fluxului luminos si simplicit, a puterii absorbit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4.9</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Functionare la Ta= -30 +55 º C</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10</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Protectie incorporata la descarcari si supratensiuni atmosferice de pana la 10KV, pentru toate componentele electronice integrate in aparatul de iluminat. Dispozitivul de protectie va fi piesa separata de driver si va putea fi inlocuit in caz de defec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4.11</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Echipare de catre producator cu siguranta fuzibila de minim 6A. Se va prezenta fisa tehnica asumata de catre producator ce va confirma echiparea aparatelor cu aceste sisteme de protecti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bCs/>
                <w:sz w:val="20"/>
                <w:szCs w:val="20"/>
                <w:lang w:eastAsia="ro-RO"/>
              </w:rPr>
              <w:t>5</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bCs/>
                <w:sz w:val="20"/>
                <w:szCs w:val="20"/>
                <w:lang w:eastAsia="ro-RO"/>
              </w:rPr>
              <w:t>Mentenanta si intretiner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5.1</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Producatorul va pune la dispozitia beneficiarului o aplicatie mobila gratuita, aplicatia va functiona pe sistem browser web, pentru a putea fi accesata de pe orice terminal, cu orice sistem de operare. Se va indica numele aplicatiei si modul de accesare a acesteia, iar autoritatea contractanta va verifica functionalitatea conform cerintelor de mai jos.</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5.2</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Aplicatia va avea minim doua functiuni principal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a) furnizare de date unice despre aparatul de ilumina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b) introducere de date suplimentare despre ansamblul de ilumina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5.3</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Aplicatia va furniza minim urmatoarele date ale aparatului de ilumina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Denumirea comerciala completa</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xml:space="preserve">- Fluxul luminos </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Culoarea aparatulu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temperatura de culoare a lumini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Tipul distributiei luminoas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Numarul de ledur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Clasa de izolati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factorul de puter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Data productie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indicele de redare a culori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Gradul de etanseitate IP</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Gradul de rezistenta la impact IK</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greutate (kg)</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Tipul LED-urilor</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Tipul driverului - cu mentionarea puterii si intervalului de amperaj la care functioneaza.</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dimensiunea permisa a consolei de fixare Φ</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Setarile driverului referitoare la dimming: intervalele de ore si procentele de dimming corespunzatoare acestora.</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permite descarcarea instructiunilor de montaj</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furnizeaza codurile de comanda pentru piese de schimb: Driver, Placa LED, Corp aparat de ilumina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5.4</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Aplicatia va permite introducerea a minim urmatoarelor date suplimentare despre ansamblul de ilumina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Introducerea locatiei de instalar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Adaugarea de note referitoare la aparat sau ansamblu (minim tip de stalp, numar stlp, inaltime stalp)</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Introducere de date despre istoricul operatiilor de mentenanta si reconfigurarea parametrilor</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informatiile introduse referitoare la istoricul de mentenanta vor fi inregistrate de sistem si vor putea fi exportate in format *.csv. Totodata acestea vor putea fi importate pentru gestiune intr-un sistem de management al iluminatulu (ex: GIS sau AMS)</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5.5</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Aplicatia va recunoaste individual fiecare aparat de iluminat prin cel putin una din urmatoarele variant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introducerea in aplicatie a unui cod unic al aparatului, furnizat si inscriptionat pe acesta</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 scanarea unui cod QR sau cod de bare, furnizate impreuna cu aparatul</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5.6</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Se va furniza in cadrul propunerii tehnice aplicatia gratuita si un cod serial/cod QR/cod de bare a unui aparat existent, pentru verificarea functiunilor solicitate. Aceasta vor trebui sa respecte intru totul solicitaril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bCs/>
                <w:color w:val="000000"/>
                <w:sz w:val="20"/>
                <w:szCs w:val="20"/>
                <w:lang w:eastAsia="ro-RO"/>
              </w:rPr>
              <w:t>6</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bCs/>
                <w:color w:val="000000"/>
                <w:sz w:val="20"/>
                <w:szCs w:val="20"/>
                <w:lang w:eastAsia="ro-RO"/>
              </w:rPr>
              <w:t>Conditii de garantie si certificar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Garantie - minim 5 AN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eastAsia="ro-RO"/>
              </w:rPr>
              <w:t>Specificatiile tehnice ale producatorului (fise tehnica). Fiecare tip de aparat de iluminat ofertat va fi insotit de fisa tehnica din care sa rezulte cel putin urmatoarele caracteristice tehnic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puterea instalata aparat de iluminat</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fluxul luminos al sistemulu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randamentul luminios al sistemulu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temperatura de culoar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durata de viata;</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indicele de redare a culori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material carcasa si material dispersor;</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grad de rezistenta la impact (IK);</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color w:val="000000"/>
                <w:sz w:val="20"/>
                <w:szCs w:val="20"/>
                <w:lang w:eastAsia="ro-RO"/>
              </w:rPr>
              <w:t xml:space="preserve"> </w:t>
            </w:r>
            <w:r>
              <w:rPr>
                <w:rFonts w:cs="Arial" w:ascii="Arial" w:hAnsi="Arial"/>
                <w:color w:val="000000"/>
                <w:sz w:val="20"/>
                <w:szCs w:val="20"/>
                <w:lang w:eastAsia="ro-RO"/>
              </w:rPr>
              <w:t>- grad de protectie compartiment optic si compartiment accesorii electrice (IP);</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declaratie de conformitate C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certificat ENEC ce va confirma respectarea minim a urmatoarelor standard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EN 60598-2-3:2003</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 xml:space="preserve">EN 60598-2-3:2003/A1:2011; </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 xml:space="preserve">EN 60598-1:2015; </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declaratie RoHS care va confirma respectarea standardulu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EN 50581</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declaratie de conformitate cu Directiva de compatibilitate Electromagnetica (EMC), care va confirma respectarea standarelor:</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EN 55015</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EN 61000-3-2</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raport de testare a gradului de etanseitate IP ceva confirma indeplinirea valorii minime solicitate. Testul va fi in conformitate cu:</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EN 60598-1</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raport de testare a rezistentei la impact IK ce va confirma indeplinirea valorii minime solicitate. Testul va fi in confirmitate cu:</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 xml:space="preserve">IEC 62262 </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raport de testare masuratori electrice, care va confirma respectarea standardulu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IEC 61000-3-2</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raport de compatibilitate electromagnetica, care va confirma respectarea urmatoarelor standard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EN 55015</w:t>
              <w:br/>
              <w:t>EN 61547</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raport termic, care va confirma respectarea urmatoarelor standarde:</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EN 60598-2-3</w:t>
              <w:br/>
              <w:t>EN 60598-2-5</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raport de rezistenta la vibrati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raport de rezistenta aerodinamica.</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Rapoarte de incercari emise de un laborator acreditat. Se va prezenta licenta de acreditare a laboratoarelor care au emis rapoartele de incercar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Se va prezenta diagrama polară a intensităţii luminoase şi curbele K pentru aparatul de iluminat propus</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lang w:eastAsia="ro-RO"/>
              </w:rPr>
              <w:t> </w:t>
            </w:r>
          </w:p>
        </w:tc>
        <w:tc>
          <w:tcPr>
            <w:tcW w:w="3882"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lang w:eastAsia="ro-RO"/>
              </w:rPr>
              <w:t>Rapoarte de incercari emise de un laborator acreditat. Se va prezenta licenta de acreditare a laboratoarelor care au emis rapoartele de incercari.</w:t>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91"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eastAsia="ro-RO"/>
              </w:rPr>
            </w:pPr>
            <w:r>
              <w:rPr>
                <w:rFonts w:cs="Arial" w:ascii="Arial" w:hAnsi="Arial"/>
                <w:b/>
                <w:sz w:val="20"/>
                <w:szCs w:val="20"/>
                <w:lang w:eastAsia="ro-RO"/>
              </w:rPr>
            </w:r>
          </w:p>
        </w:tc>
        <w:tc>
          <w:tcPr>
            <w:tcW w:w="388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ro-RO"/>
              </w:rPr>
            </w:pPr>
            <w:r>
              <w:rPr>
                <w:rFonts w:cs="Arial" w:ascii="Arial" w:hAnsi="Arial"/>
                <w:sz w:val="20"/>
                <w:szCs w:val="20"/>
                <w:lang w:eastAsia="ro-RO"/>
              </w:rPr>
            </w:r>
          </w:p>
        </w:tc>
        <w:tc>
          <w:tcPr>
            <w:tcW w:w="4140"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lang w:eastAsia="ro-RO"/>
              </w:rPr>
            </w:pPr>
            <w:r>
              <w:rPr>
                <w:rFonts w:cs="Arial" w:ascii="Arial" w:hAnsi="Arial"/>
                <w:b/>
                <w:sz w:val="20"/>
                <w:szCs w:val="20"/>
                <w:lang w:eastAsia="ro-RO"/>
              </w:rPr>
            </w:r>
          </w:p>
        </w:tc>
        <w:tc>
          <w:tcPr>
            <w:tcW w:w="1505"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8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4137" w:type="dxa"/>
            <w:gridSpan w:val="2"/>
            <w:tcBorders>
              <w:bottom w:val="single" w:sz="4" w:space="0" w:color="000000"/>
              <w:right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Sistem de telegestiune</w:t>
            </w:r>
          </w:p>
        </w:tc>
        <w:tc>
          <w:tcPr>
            <w:tcW w:w="4140" w:type="dxa"/>
            <w:gridSpan w:val="2"/>
            <w:tcBorders>
              <w:bottom w:val="single" w:sz="4" w:space="0" w:color="000000"/>
              <w:right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r>
        <w:trPr>
          <w:trHeight w:val="28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4137" w:type="dxa"/>
            <w:gridSpan w:val="2"/>
            <w:tcBorders>
              <w:bottom w:val="single" w:sz="4" w:space="0" w:color="000000"/>
              <w:right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Funcții pentru aparatele de iluminat și interfața utilizator</w:t>
            </w:r>
          </w:p>
        </w:tc>
        <w:tc>
          <w:tcPr>
            <w:tcW w:w="4140" w:type="dxa"/>
            <w:gridSpan w:val="2"/>
            <w:tcBorders>
              <w:bottom w:val="single" w:sz="4" w:space="0" w:color="000000"/>
              <w:right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r>
        <w:trPr>
          <w:trHeight w:val="552" w:hRule="atLeast"/>
        </w:trPr>
        <w:tc>
          <w:tcPr>
            <w:tcW w:w="988"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4137" w:type="dxa"/>
            <w:gridSpan w:val="2"/>
            <w:tcBorders>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xml:space="preserve">Sistemul propus este compus din modul de control instalat pe aparatul de iluminat, aplicatia sistemului de telegestiune si interfata utlizator; </w:t>
            </w:r>
          </w:p>
        </w:tc>
        <w:tc>
          <w:tcPr>
            <w:tcW w:w="4140" w:type="dxa"/>
            <w:gridSpan w:val="2"/>
            <w:tcBorders>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1</w:t>
            </w:r>
          </w:p>
        </w:tc>
        <w:tc>
          <w:tcPr>
            <w:tcW w:w="4137" w:type="dxa"/>
            <w:gridSpan w:val="2"/>
            <w:tcBorders>
              <w:top w:val="single" w:sz="4" w:space="0" w:color="000000"/>
              <w:bottom w:val="single" w:sz="4" w:space="0" w:color="000000"/>
            </w:tcBorders>
            <w:vAlign w:val="center"/>
          </w:tcPr>
          <w:p>
            <w:pPr>
              <w:pStyle w:val="Normal"/>
              <w:rPr/>
            </w:pPr>
            <w:r>
              <w:rPr>
                <w:rFonts w:cs="Arial" w:ascii="Arial" w:hAnsi="Arial"/>
                <w:b/>
                <w:bCs/>
                <w:color w:val="000000"/>
                <w:sz w:val="20"/>
                <w:szCs w:val="20"/>
                <w:lang w:val="ro-RO" w:eastAsia="ro-RO"/>
              </w:rPr>
              <w:t>Modulul de control instalat pe aparatul de iluminat</w:t>
            </w:r>
          </w:p>
        </w:tc>
        <w:tc>
          <w:tcPr>
            <w:tcW w:w="4140" w:type="dxa"/>
            <w:gridSpan w:val="2"/>
            <w:tcBorders>
              <w:top w:val="single" w:sz="4" w:space="0" w:color="000000"/>
              <w:bottom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1.1</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Modulul va fi conectat direct la aparatul de iluminat printr-un conector standardizat de tip Nema sau Zhaga</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2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1.2</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Modulul nu necesita nicio programare sau comisionare — este de tip “plug &amp; play”. Odata corpul alimentat electric, serverul va recunoaste, comunica si pozitiona automat corpul de iluminat pe harta onlin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1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1.3</w:t>
            </w:r>
          </w:p>
        </w:tc>
        <w:tc>
          <w:tcPr>
            <w:tcW w:w="4137"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Modulul reprezinta componenta inlocuibila, fiind conectat la aparat printr-un conector standardizat, instalarea si dezinstalarea acestuia de pe aparat facandu-se fara utilizarea de unelte si fara deschiderea aparatului de iluminat</w:t>
            </w:r>
          </w:p>
        </w:tc>
        <w:tc>
          <w:tcPr>
            <w:tcW w:w="4140" w:type="dxa"/>
            <w:gridSpan w:val="2"/>
            <w:tcBorders>
              <w:top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76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1.4</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La momentul instalarii modulul se va auto configura si va furniza minim urmatoarele date despre despre aparatul de iluminat in sistem:</w:t>
              <w:br/>
              <w:t>- coordonate GPS</w:t>
              <w:br/>
              <w:t>- pozitonare pe harta sistemului de telegestiune</w:t>
              <w:br/>
              <w:t>- tip aparatului de iluminat: model, nr. leduri, puterea electrica instalata, tip driver, curetul pe driver</w:t>
              <w:br/>
              <w:t>- starea aparatului de iluminat pornit/oprit</w:t>
              <w:br/>
              <w:t>Se va prezenta o captura de ecran din interfata utilizator, in care se vor regasi toate datele solicitate mai sus. Se vor indica meniurile ce trebuie accesate pentru a putea vizualiza aceste date.</w:t>
            </w:r>
          </w:p>
        </w:tc>
        <w:tc>
          <w:tcPr>
            <w:tcW w:w="4140" w:type="dxa"/>
            <w:gridSpan w:val="2"/>
            <w:tcBorders>
              <w:top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1.5</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Grad de protectie: IP66</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1.6</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Alimentare 110-277V CA -+10% sau 24V CC</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1.7</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Putere consumata in stand-by max. 1W</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1.8</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Putere consumata in operare max. 3W</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696"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1.9</w:t>
            </w:r>
          </w:p>
        </w:tc>
        <w:tc>
          <w:tcPr>
            <w:tcW w:w="4137" w:type="dxa"/>
            <w:gridSpan w:val="2"/>
            <w:tcBorders>
              <w:bottom w:val="single" w:sz="4" w:space="0" w:color="000000"/>
              <w:right w:val="single" w:sz="4" w:space="0" w:color="000000"/>
            </w:tcBorders>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Modululele de control vor fi echipate cu:</w:t>
              <w:br/>
              <w:t xml:space="preserve"> - modul de comunicatie pentru transmiterea datelor catre server. Se va preciza protocolul de comunicatie.</w:t>
              <w:br/>
              <w:t xml:space="preserve"> - modul de transmisie a datelor in mod direct, fara medii intermediare, intre aparate pentru reactie combinata la factori externi: senzori de miscare, senzori de prezenta, senzori de mediu, etc. Se va preciza protocolul de comunicatie.</w:t>
              <w:br/>
              <w:t xml:space="preserve"> - modul GPS pentru pozitionare automata</w:t>
              <w:br/>
              <w:t xml:space="preserve"> - fotocelula pentru controlul aprinderii si stingerii in functie de nivelul iluminarii naturale.</w:t>
              <w:br/>
              <w:t xml:space="preserve"> - ceas astronomic pentru controlul aprinderii si stingerii in functie de nivelul iluminarii naturale. Pornirea si oprirea se va face in functie de ora de rasarit si apus si se va putea stabili un timp de intarziere si/sau avans de pornire si/sau oprire a sistemului fata de aceste ore.</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1.10</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Modulul de control comunica cu driverul aparatului de iluminat prin protocoalelede comunicare DALI, DALI2, 1-10V sau D4I;</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3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1.11</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Modulul de control poate controla prin protocolul DALI/DALI2 cel putin doua dispozitive (drivere electronice, relee DALI, etc); Se va prezenta o schema detaliata a sistemului de control, in care se va ilustra in mod evident, componetele, legaruile electrice si electonice intre acestea, tipul de semnal sau alimentare pentru fiecare legatura electrica sau electronica</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65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1.12</w:t>
            </w:r>
          </w:p>
        </w:tc>
        <w:tc>
          <w:tcPr>
            <w:tcW w:w="4137"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Comunicatia de la modulele individuale la serverul Cloud se face direct, nu se accepta sisteme prevazute cu elemente terte cu rol de concentratoare de date, altele decat modulele de telegestiune montate pe aparatele de iluminat. Transmisia datelor inregistrate de module catre server se va face prin retele GSM (minim 3G). Pentru interconectivitate fiecare dispozitiv de control are alocata o adresa IP tip IPv4.</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20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1.13</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Modulele vor comunica intre ele in mod direct, fara medii intermediare, printr-o retea de comunicatie locala pe orizontala de tip RF. Se va prezenta fisa tehnica a modulului in care se vor evidentia ambele tipuri de comunicatie (GSM si RF). Se va preciza protocolul de comunicatie al retelei RF folosite. Se va prezenta o schema detaliata a sistemului de comunicare in care se va ilustra in mod evident, componetele, legaturile electrice  intre acestea, retelele de transmisie de date, cu elementele si protocoalele acestora, tipul de semnal sau alimentare pentru fiecare legatura electrica.</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1.14</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Modulele vor avea posibilitatea de a forma prin comunicatia RF o retea locala de tip Mesh</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93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1.15</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Reteaua locala RF va asigura o cale redundanta de comunicare cu serverul. In cazul in care unui modul de telegestiune i se va intrerupe comunicatia directa cu serverul, un alt aparat va prelua datele acestuia prin reteaua de comunicatie pe orizontala si le va trimite prin propria retea de comunicatie verticala catre serverul aplicatiei de telegestiune. Chiar daca datele si functionarea este asigurata prin acest mod, defectiunea va fi vizibila in interfata utilizator.</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104"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1.16</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Modulul de telegestiune va avea o sursa de alimentare proprie de rezerva (baterie interna), independenta de reteaua de alimentare a sistemului de iluminat, ce va permite ca, in cazul unei intreruperi neasteptate a tensiunii, acesta sa  transmita ultima inregistrare si diagnoza aparatului de iluminat.</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1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1.17</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Se va pastra la nivel local programul de functionare si configuratia senzorilor, astfel incat in cazul intreruperii comunicatiei intre aplicatie si module, acestea vor functiona conform programelor prestabilite si senzorilor instalati</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2</w:t>
            </w:r>
          </w:p>
        </w:tc>
        <w:tc>
          <w:tcPr>
            <w:tcW w:w="4137" w:type="dxa"/>
            <w:gridSpan w:val="2"/>
            <w:tcBorders>
              <w:top w:val="single" w:sz="4" w:space="0" w:color="000000"/>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xml:space="preserve">Interfata utilizator </w:t>
            </w:r>
          </w:p>
        </w:tc>
        <w:tc>
          <w:tcPr>
            <w:tcW w:w="4140" w:type="dxa"/>
            <w:gridSpan w:val="2"/>
            <w:tcBorders>
              <w:top w:val="single" w:sz="4" w:space="0" w:color="000000"/>
              <w:bottom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2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Accesul in interfata utilizator se va face prin accesarea unui broser web fara a fi necesara instalarea de aplicatii suplimentare. Accesul se va face in mod obligatoriu minim din Microsoft Edge, Google Chrome si Safari</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104"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2</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Pentru configurarea, controlul si gestiunea tuturor elementelor conectate si neconectate ce fac parte din sistemul ofertat, se va folosi o singura interfata utilizator. Oferte care contin mai multe interfete pentru configurare vor fi considerate neconforme.</w:t>
            </w:r>
          </w:p>
        </w:tc>
        <w:tc>
          <w:tcPr>
            <w:tcW w:w="4140" w:type="dxa"/>
            <w:gridSpan w:val="2"/>
            <w:tcBorders>
              <w:bottom w:val="single" w:sz="4" w:space="0" w:color="000000"/>
              <w:right w:val="single" w:sz="4" w:space="0" w:color="000000"/>
            </w:tcBorders>
            <w:vAlign w:val="center"/>
          </w:tcPr>
          <w:p>
            <w:pPr>
              <w:pStyle w:val="Normal"/>
              <w:jc w:val="center"/>
              <w:rPr>
                <w:rFonts w:ascii="Arial" w:hAnsi="Arial" w:cs="Arial"/>
                <w:color w:val="FF0000"/>
                <w:sz w:val="20"/>
                <w:szCs w:val="20"/>
                <w:lang w:val="ro-RO" w:eastAsia="ro-RO"/>
              </w:rPr>
            </w:pPr>
            <w:r>
              <w:rPr>
                <w:rFonts w:cs="Arial" w:ascii="Arial" w:hAnsi="Arial"/>
                <w:color w:val="FF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3</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xml:space="preserve">Accesul se face pe baza de nume Utilizator, Parola si autentificare in doi pasi  cu generare cod de acces unic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4</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Afișarea informațiilor în interfața utilizator se va face în limba română</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2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5</w:t>
            </w:r>
          </w:p>
        </w:tc>
        <w:tc>
          <w:tcPr>
            <w:tcW w:w="4137" w:type="dxa"/>
            <w:gridSpan w:val="2"/>
            <w:tcBorders>
              <w:bottom w:val="single" w:sz="4" w:space="0" w:color="000000"/>
              <w:right w:val="single" w:sz="4" w:space="0" w:color="000000"/>
            </w:tcBorders>
            <w:vAlign w:val="center"/>
          </w:tcPr>
          <w:p>
            <w:pPr>
              <w:pStyle w:val="Normal"/>
              <w:rPr/>
            </w:pPr>
            <w:r>
              <w:rPr>
                <w:rFonts w:cs="Arial" w:ascii="Arial" w:hAnsi="Arial"/>
                <w:color w:val="000000"/>
                <w:sz w:val="20"/>
                <w:szCs w:val="20"/>
                <w:lang w:val="ro-RO" w:eastAsia="ro-RO"/>
              </w:rPr>
              <w:t>Permite adaugarea manuala de elemente terte  in interfata sistemului de control si gestiune. Se vor putea adauga minim urmatoarele elemente: Puncte de aprindere, aparate de iluminat, senzori, containere de deseuri.</w:t>
            </w:r>
          </w:p>
        </w:tc>
        <w:tc>
          <w:tcPr>
            <w:tcW w:w="4140" w:type="dxa"/>
            <w:gridSpan w:val="2"/>
            <w:tcBorders>
              <w:bottom w:val="single" w:sz="4" w:space="0" w:color="000000"/>
              <w:right w:val="single" w:sz="4" w:space="0" w:color="000000"/>
            </w:tcBorders>
          </w:tcPr>
          <w:p>
            <w:pPr>
              <w:pStyle w:val="Normal"/>
              <w:jc w:val="center"/>
              <w:rPr>
                <w:rFonts w:ascii="Arial" w:hAnsi="Arial" w:cs="Arial"/>
                <w:color w:val="FF0000"/>
                <w:sz w:val="20"/>
                <w:szCs w:val="20"/>
                <w:lang w:val="ro-RO" w:eastAsia="ro-RO"/>
              </w:rPr>
            </w:pPr>
            <w:r>
              <w:rPr>
                <w:rFonts w:cs="Arial" w:ascii="Arial" w:hAnsi="Arial"/>
                <w:color w:val="FF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104"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6</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Pornirea/oprirea/reducerea fluxului luminos la nivelul aparatelor de iluminat, individual sau în grup, conform condiiţiilor impuse prin programe de funcționare prestabilite, care pot fi modificate în interfața utilizator în funcție de nevoile autoritatii contractante.</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7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7</w:t>
            </w:r>
          </w:p>
        </w:tc>
        <w:tc>
          <w:tcPr>
            <w:tcW w:w="4137" w:type="dxa"/>
            <w:gridSpan w:val="2"/>
            <w:tcBorders>
              <w:bottom w:val="single" w:sz="4" w:space="0" w:color="000000"/>
              <w:right w:val="single" w:sz="4" w:space="0" w:color="000000"/>
            </w:tcBorders>
            <w:vAlign w:val="center"/>
          </w:tcPr>
          <w:p>
            <w:pPr>
              <w:pStyle w:val="Normal"/>
              <w:rPr/>
            </w:pPr>
            <w:r>
              <w:rPr>
                <w:rFonts w:cs="Arial" w:ascii="Arial" w:hAnsi="Arial"/>
                <w:color w:val="000000"/>
                <w:sz w:val="20"/>
                <w:szCs w:val="20"/>
                <w:lang w:val="ro-RO" w:eastAsia="ro-RO"/>
              </w:rPr>
              <w:t>Pentru aparatele prevazute cu senzori de miscare, sistemul permite controlul creșterii fluxului luminos pe baza acestora. Prin intermediul sistemului de control, comanda unui senzor poate fi transmisa si unui aparat din vecinatate. De exemplu, un senzor PIR montat la primul aparat de iluminat dintr-un șir va controla prin intermediul sistemului de telegestiune inca minim 5 aparate de iluminat din vecinatate. Totodată, un aparat de iluminat trebuie să fie capabil să răspundă la comanda transmisă de cel puțin 2 senzori configurați în interfața utilizator a sistemului de control, montați în zonele înconjuratoare ale acestuia. Pentru a fi eficient, timpul de raspuns nu trebuie sa fie mai mare de 1-2 secunde. Se vor prezenta scheme electrice detaliate de comanda si integrare senzori in sistemul de telegestiune, in care se vor prezenta dispozitivele electrice si electonice necesare procesului, legaturile electrice si de semnal intre acestea si indicarea tipului de alimentare si semnal folosite pe intreg traseul. Transmisia comenzii de la aparatul de iluminat echipat cu senzor catre celelalte aparate se face direct de la aparat la aparat prin retele locale ce vor asigura o reactie instantanee.</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93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8</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Programarea a reactiei aparatelor la senzori, dimmingul acestora si timpii de mentinere, se va face in aceeasi interfata in paralel cu programul de dimming aplicat. Se va vizualiza in acelasi moment suprapuse, programul de dimming al aparatului si modul de functionare al acestuia in functie de semnalul senzorului  - se va prezenta captura de ecran din aplicatia ofertata, ve va demonstra aceasta cerinta si va putea fi verificata in contul demo furniza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3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9</w:t>
            </w:r>
          </w:p>
        </w:tc>
        <w:tc>
          <w:tcPr>
            <w:tcW w:w="4137"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La realizarea unui profil de dimming, interfata va afisa in aceeasi fereastra, in timp real pe masura crearii profilului, procentul de reducere a consumului fata de functionare 100% - se va prezenta captura de ecran din aplicatia ofertata, ve va demonstra aceasta cerinta si va putea fi verificata in contul demo furnizat</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104"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0</w:t>
            </w:r>
          </w:p>
        </w:tc>
        <w:tc>
          <w:tcPr>
            <w:tcW w:w="4137" w:type="dxa"/>
            <w:gridSpan w:val="2"/>
            <w:tcBorders>
              <w:bottom w:val="single" w:sz="4" w:space="0" w:color="000000"/>
              <w:right w:val="single" w:sz="4" w:space="0" w:color="000000"/>
            </w:tcBorders>
            <w:vAlign w:val="center"/>
          </w:tcPr>
          <w:p>
            <w:pPr>
              <w:pStyle w:val="Normal"/>
              <w:rPr/>
            </w:pPr>
            <w:r>
              <w:rPr>
                <w:rFonts w:cs="Arial" w:ascii="Arial" w:hAnsi="Arial"/>
                <w:color w:val="000000"/>
                <w:sz w:val="20"/>
                <w:szCs w:val="20"/>
                <w:lang w:val="ro-RO" w:eastAsia="ro-RO"/>
              </w:rPr>
              <w:t>Modificarea nivelului de focalizare (zoom) în interfața grafică, putându-se observa amplasarea individuală a fiecărui punct luminos poziționat în teren  - se va prezenta captura de ecran din aplicatia ofertata, ve va demonstra aceasta cerinta si va putea fi verificata in contul demo furnizat</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0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1</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Configurarea senzorilor si anume, dependenta aparatelor de acestia, stabilirea timpilor de reactie si nivelelor de iluminat la care sa functioneze aparatele la comanda acestora se va face in interfata de telegestiune ofertata. Nu se accepta interfete terte  - se va prezenta captura de ecran din aplicatia ofertata, ve va demonstra aceasta cerinta si va putea fi verificata in contul demo furnizat</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656"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2</w:t>
            </w:r>
          </w:p>
        </w:tc>
        <w:tc>
          <w:tcPr>
            <w:tcW w:w="4137" w:type="dxa"/>
            <w:gridSpan w:val="2"/>
            <w:tcBorders>
              <w:bottom w:val="single" w:sz="4" w:space="0" w:color="000000"/>
              <w:right w:val="single" w:sz="4" w:space="0" w:color="000000"/>
            </w:tcBorders>
            <w:vAlign w:val="center"/>
          </w:tcPr>
          <w:p>
            <w:pPr>
              <w:pStyle w:val="Normal"/>
              <w:rPr/>
            </w:pPr>
            <w:r>
              <w:rPr>
                <w:rFonts w:cs="Arial" w:ascii="Arial" w:hAnsi="Arial"/>
                <w:color w:val="000000"/>
                <w:sz w:val="20"/>
                <w:szCs w:val="20"/>
                <w:lang w:val="ro-RO" w:eastAsia="ro-RO"/>
              </w:rPr>
              <w:t>Funcționarea în caz de nevoie prin intermediul comenzilor manuale, ce vor putea fi transmise cel puțin la nivel de punct luminos și la nivel de grup de funcționare selectat, în "timp real" (timp de raspuns in teren maxim 5 minute; in interfata datele vor fi actualizate in maxim 15 minute)  - se va prezenta captura de ecran din aplicatia ofertata, ve va demonstra aceasta cerinta si va putea fi verificata in contul demo furnizat</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7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3</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Trecerea din modul de comanda manuala in comanda automata se va face dupa un interval de timp stabilit in momentul comenzii manuale. Acest interval de timp va putea fi definit  in minute, ore, zile, saptamani (ex: 1 ora sau 3 ore sau 1 zi sau 1 saptamana); Pentru o securitate sporita, o comada manuala se va putea face doar prin reintroducerea parolei utilizatorului; se va prezenta captura de ecran pentru a demonstra aceasta functionalitate  - se va prezenta captura de ecran din aplicatia ofertata, ve va demonstra aceasta cerinta si va putea fi verificata in contul demo furnizat</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FF0000"/>
                <w:sz w:val="20"/>
                <w:szCs w:val="20"/>
                <w:lang w:val="ro-RO" w:eastAsia="ro-RO"/>
              </w:rPr>
            </w:pPr>
            <w:r>
              <w:rPr>
                <w:rFonts w:cs="Arial" w:ascii="Arial" w:hAnsi="Arial"/>
                <w:color w:val="FF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3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4</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o-RO" w:eastAsia="ro-RO"/>
              </w:rPr>
              <w:t>Programarea şi reprogramarea facilă, ori de câte ori este necesar, a unor profile de funcționare economice ale iluminatului public, pentru diferite paliere orare, definite de beneficiar, în funcție de densitatea traficului, incadrarea viitoare a străzilor/zonelor de trafic, evenimente temporare sau de durată lungă, sărbători, etc</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93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5</w:t>
            </w:r>
          </w:p>
        </w:tc>
        <w:tc>
          <w:tcPr>
            <w:tcW w:w="4137"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Permite configurarea a cel puţin 50 de scenarii de funcţionare diferite (ex:  M1, M2, M3, M4, M5, M6, C1, C2, C3 intersecții, treceri pietoni, parcări, pietonal, etc.) la care pot fi alocate oricare dintre aparatele de iluminat existente în sistemul de control, în funcţie de aplicaţia deservită (iluminat stradal, iluminat parcări, iluminat treceri de pietoni, iluminat festiv, etc). În caz de nevoie, pentru aceste aparate de iluminat se pot încărca într-un mod facil alte scenarii de funcţionare.</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6</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Programele de funcționare (şi dispozitivele de control alocate lor), definite pentru diferite scenarii de funcţionare, nu vor fi condiţionate de apartenenţa la o anumită locație/ stradă, la un anumit punct de aprindere, la un anumit dispozitiv de control zonal sau de configuraţia reţelei de alimentare cu energie electrică.</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2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7</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xml:space="preserve">Interfaţa va permite definirea în avans a unor zile speciale, în decursul unui an, având scenarii de funcţionare diferite faţă de cel activ pentru restul anului, pentru fiecare program de funcționare în parte.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8</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Afisarea stării sistemului de iluminat public privind: starea aparatului de iluminat/ starea dispozitivului de control, disfuncționalități în funcționare</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552" w:hRule="atLeast"/>
        </w:trPr>
        <w:tc>
          <w:tcPr>
            <w:tcW w:w="9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19</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Afisarea  următorilor parametri electrici și de funcționare la nivel de dispozitiv de control:</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xml:space="preserve">o  putere electrică absorbită, cumulată pentru sarcinile electrice alocate dispozitivului de control;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4137" w:type="dxa"/>
            <w:gridSpan w:val="2"/>
            <w:tcBorders>
              <w:bottom w:val="single" w:sz="4" w:space="0" w:color="000000"/>
              <w:right w:val="single" w:sz="4" w:space="0" w:color="000000"/>
            </w:tcBorders>
            <w:vAlign w:val="center"/>
          </w:tcPr>
          <w:p>
            <w:pPr>
              <w:pStyle w:val="Normal"/>
              <w:rPr/>
            </w:pPr>
            <w:r>
              <w:rPr>
                <w:rFonts w:cs="Arial" w:ascii="Arial" w:hAnsi="Arial"/>
                <w:color w:val="000000"/>
                <w:sz w:val="20"/>
                <w:szCs w:val="20"/>
                <w:lang w:val="ro-RO" w:eastAsia="ro-RO"/>
              </w:rPr>
              <w:t xml:space="preserve">o  tensiunea de alimentare;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xml:space="preserve">o  intensitatea curentului electric;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xml:space="preserve">o  cosϕ;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o  energie consumată la nivel de dispozitiv de control individual, cumulată pentru sarcinile electrice alocate dispozitivului de control;</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4137" w:type="dxa"/>
            <w:gridSpan w:val="2"/>
            <w:tcBorders>
              <w:bottom w:val="single" w:sz="4" w:space="0" w:color="000000"/>
              <w:right w:val="single" w:sz="4" w:space="0" w:color="000000"/>
            </w:tcBorders>
            <w:vAlign w:val="center"/>
          </w:tcPr>
          <w:p>
            <w:pPr>
              <w:pStyle w:val="Normal"/>
              <w:rPr/>
            </w:pPr>
            <w:r>
              <w:rPr>
                <w:rFonts w:cs="Arial" w:ascii="Arial" w:hAnsi="Arial"/>
                <w:color w:val="000000"/>
                <w:sz w:val="20"/>
                <w:szCs w:val="20"/>
                <w:lang w:val="ro-RO" w:eastAsia="ro-RO"/>
              </w:rPr>
              <w:t xml:space="preserve">o  numărul de ore de funcționare ale sarcinilor electrice conectate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o  nivelul curent de reducere a puterii si/sau a fluxului luminos</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o  ultima pornire și ultima oprire a aparatului de iluminat;</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o  starea în care se află aparatul de iluminat – pornit/oprit</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2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2</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18"/>
                <w:szCs w:val="18"/>
                <w:lang w:val="ro-RO" w:eastAsia="ro-RO"/>
              </w:rPr>
            </w:pPr>
            <w:r>
              <w:rPr>
                <w:rFonts w:cs="Arial" w:ascii="Arial" w:hAnsi="Arial"/>
                <w:color w:val="000000"/>
                <w:sz w:val="18"/>
                <w:szCs w:val="18"/>
                <w:lang w:val="ro-RO" w:eastAsia="ro-RO"/>
              </w:rPr>
              <w:t>Definire utilizatori în funcție de rolurile alocate de către administratorul sistemului (vizualizare sistem, emitere comenzi manuale, configurare echipamente, vizualizare rapoarte de funcționare,etc.);</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3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21</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o-RO" w:eastAsia="ro-RO"/>
              </w:rPr>
              <w:t>Posibilitatea ca utilizatorilor definiti sa li se permita accesul doar la o anumita parte dintre aparatele integrate. De exemplu, un utilizator responsabil pentru gestionarea unei anumite strazi, va avea acces doar la aparatele ce deservesc acea strada si le va vedea in interfata doar pe acestea, fara sa ii fie afisate si restul aparatelor din sistemul de telegestiun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38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22</w:t>
            </w:r>
          </w:p>
        </w:tc>
        <w:tc>
          <w:tcPr>
            <w:tcW w:w="4137"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ro-RO" w:eastAsia="ro-RO"/>
              </w:rPr>
            </w:pPr>
            <w:r>
              <w:rPr>
                <w:rFonts w:cs="Arial" w:ascii="Arial" w:hAnsi="Arial"/>
                <w:color w:val="000000"/>
                <w:sz w:val="20"/>
                <w:szCs w:val="20"/>
                <w:lang w:val="ro-RO" w:eastAsia="ro-RO"/>
              </w:rPr>
              <w:t>Interfața utilizator permite configurarea pornirii/opririi aparatelor de iluminat în mod automat, în funcție de ceasul astronomic intern, în combinație cu o fotocelulă proprie sau externă, astfel încât să fie asigurată funcționarea optimă a aparatelor de iluminat în funcție și de condițiile meteo și/sau cele locale.</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5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23</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Interfata de telegestiune va contine un modul de management a intregului sistem (stalpi, console, etc) si  intretinere ce va permite crearea de tichete de comanda interventii de intretinere catre societatea responsabila.</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24</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Interfata de telegestiune va permite ca in mod automat sa se trimita alerte prin email sau SMS in caz de eroare, modificare parametri luminotehnici, detectare semnal senzori etc. Alertele vor putea fi preprogramate si transmise fara interventie umana actunci cand este indeplinita conditia stabilita pentru transmiterea acestora.</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3036" w:hRule="atLeast"/>
        </w:trPr>
        <w:tc>
          <w:tcPr>
            <w:tcW w:w="988"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2.26</w:t>
            </w:r>
          </w:p>
        </w:tc>
        <w:tc>
          <w:tcPr>
            <w:tcW w:w="4137" w:type="dxa"/>
            <w:gridSpan w:val="2"/>
            <w:tcBorders>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Interfata va permite controlul atat a aparatelor de iluminat cat si a senzorilor. Utilizatorul va avea la dispozitie un sistem de creare a dependietelor actiunilor si reactiilor aparatelor si senzorilor sub forma de schema logica ce va putea fi creata din meniul interfetei de control. Se vor prezenta capturi de ecran a 3 tipuri de scheme logice creeate in aplicatia de telegestiune cu urmatoarele reactii:         1.       semnal senzor de temperatura Ta&lt;0⁰ =&gt; cresterea intensitatii aparatului =&gt; transmitere ALERTA catre compania responsabila cu deszapezirea                        2.       detectie miscare de la senzorul de miscare =&gt; transmitere ALERTAcatre responsabil securitate                                                                                      3.       detectarea unei erori de functionare aparat de iluminat =&gt; transmiterea unui tichet prin email societatii responsabile cu intretinerea</w:t>
            </w:r>
          </w:p>
        </w:tc>
        <w:tc>
          <w:tcPr>
            <w:tcW w:w="4140" w:type="dxa"/>
            <w:gridSpan w:val="2"/>
            <w:tcBorders>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3</w:t>
            </w:r>
          </w:p>
        </w:tc>
        <w:tc>
          <w:tcPr>
            <w:tcW w:w="4137" w:type="dxa"/>
            <w:gridSpan w:val="2"/>
            <w:tcBorders>
              <w:top w:val="single" w:sz="4" w:space="0" w:color="000000"/>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Aplicatia sistemului de telegestiune</w:t>
            </w:r>
          </w:p>
        </w:tc>
        <w:tc>
          <w:tcPr>
            <w:tcW w:w="4140" w:type="dxa"/>
            <w:gridSpan w:val="2"/>
            <w:tcBorders>
              <w:top w:val="single" w:sz="4" w:space="0" w:color="000000"/>
              <w:bottom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93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Aplicatia are la bază standarde deschise pentru controlul de la distanță al iluminatului public și poate interacționa cu platforme smart city mari prin API, acesta poate să realizeze și schimbul de date, sau să interacționeze cu sistemele învecinate, precum senzori de monitorizare a traficului, sistemele de monitorizare a mediului sau dispozitivele de siguranță. Sistemul de telegestiune permite monitorizarea și controlul fiecărui aparat, în mod individual și controlul de grup al aparatelor de iluminat public.</w:t>
            </w:r>
          </w:p>
        </w:tc>
        <w:tc>
          <w:tcPr>
            <w:tcW w:w="414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93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2</w:t>
            </w:r>
          </w:p>
        </w:tc>
        <w:tc>
          <w:tcPr>
            <w:tcW w:w="413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Aplicatia  permite vizualizarea si gestionarea:</w:t>
              <w:br/>
              <w:t>- aparatelor de iluminat controlate echipate cu module de telegestiune</w:t>
              <w:br/>
              <w:t>- aparatelor de iluminat neconectate la sistemul de telegestiune</w:t>
              <w:br/>
              <w:t>- infrastructura sistemului de iluminat: stalpi, console, puncte de aprindere, cutii de derivatie, etc</w:t>
              <w:br/>
              <w:t>- procesului de mentenanta a infrastructurii de iluminat gestionate (emiterea de ordine de lucru, evidenta lor, statusul ordinelor de lucru)</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276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3</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Aplicatia permite gestionarea a minim urmaroarelor elemente:</w:t>
              <w:br/>
              <w:t>- Aparate de iluminat</w:t>
              <w:br/>
              <w:t>- Puncte de acces</w:t>
              <w:br/>
              <w:t xml:space="preserve">- Puncte de aprindere </w:t>
              <w:br/>
              <w:t xml:space="preserve">- Puncte de masura </w:t>
              <w:br/>
              <w:t>- Camere de supraveghere</w:t>
              <w:br/>
              <w:t>- Pubele de deseuri</w:t>
              <w:br/>
              <w:t>- senzori crepusculari</w:t>
              <w:br/>
              <w:t xml:space="preserve">- Senzori binari </w:t>
              <w:br/>
              <w:t>- Senzori cu uz general</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104"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4</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Aplicația permite prin protocoalele standardizate folosite afișarea imaginilor in timp real de la camerele video, informațiilor de la punctele de aprindere etc. Se va prezenta captura de ecran din aplicatie pentru demonstrarea cerintei si se va regasi ca functiune in contul demo furnizat.</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5</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Sistemul de control trebuie să fie scalabil, să permită adăugarea în viitor și a altor dispozitive de control /aparate de iluminat, dacă va fi necesar.</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515"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6</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Menţinerea constantă a fluxului luminos (Constant Lumen Output). Aceasta permite compensarea deprecierii fluxului luminos al unui aparat de iluminat şi elimină costurile suplimentare datorate supradimensionării iniţiale a fluxului luminos şi implicit, a puterii absorbite.</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74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7</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Utilizarea doar a fluxului luminos necesar (Adjustable Lighting Output). Aceasta permite utilizarea în permanenţă a unei anumite puteri instalate pe lampă mai mică decât puterea nominală a acesteia, funcție necesară dacă pentru obţinerea rezultatelor luminotehnice în teren se va constata ulterior că va fi nevoie de un flux luminos mai mic decât cel considerat în calculele luminotehnice depuse în cadrul ofertei tehnice și financiare.</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656"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8</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Modificarea statică a fluxului luminos (după programe prestabilite, definite de beneficiar). Aceasta permite reducerea fluxului luminos cu diferite procente faţă de fluxul luminos nominal, pe anumite paliere orare, în funcţie de densitatea traficului, durată zi-noapte sau alte condiţii predefinite. Această funcție trebuie să poată fi realizată pentru cel puțin 10 nivele ale puterii absorbite, cu increment de cel puțin 1 procent.</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220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9</w:t>
            </w:r>
          </w:p>
        </w:tc>
        <w:tc>
          <w:tcPr>
            <w:tcW w:w="413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Modificarea dinamică a fluxului luminos (după programe prestabilite, definite de beneficiar, in funcție de semnalul primit de la senzori). Aceasta permite reducerea fluxului luminos cu diferite procente faţă de fluxul luminos nominal, cand nu este detectata mișcare/prezența trafic urmând ca la momentul realizării detecției trafic, pe anumite paliere orare, nivelul puterii absorbite să crească la un alt nivel predefinit. Aceasta functie trebuie sa poată fi realizată pentru cel puțin 10 nivele ale puterii absorbite, cu increment de cel puțin 1 procent.</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104"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0</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În cazul unei avarii, precum întreruperea alimentarii cu energie electrică a dispozitivelor de control, după revenirea alimentării sistemul de control trebuie să fie operațional în maximum 5 minute și să transmită datele avariei în sistem în maxim 20 minute.</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FF0000"/>
                <w:sz w:val="20"/>
                <w:szCs w:val="20"/>
                <w:lang w:val="ro-RO" w:eastAsia="ro-RO"/>
              </w:rPr>
            </w:pPr>
            <w:r>
              <w:rPr>
                <w:rFonts w:cs="Arial" w:ascii="Arial" w:hAnsi="Arial"/>
                <w:color w:val="FF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1</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Monitorizarea permanentă a aparatelor de iluminat și, la cerere sau în funcție de momente predefinite de timp, in mod automat fara interventie manuala, transmiterea de rapoarte cel puțin prin intermediul e-mail-urilor, către destinatarii predefiniţi în sistem cu privire cel puţin la energia consumată;</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2</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Monitorizarea permanentă a aparatelor de iluminat și, la cerere sau în funcție de momente predefinite de timp, transmiterea de alerte cel puțin prin intermediul e-mail-urilor, către destinatarii predefiniţi în sistem cu privire cel puţin la aparatele de iluminat nefuncționale; Sistemul va permite trierea rapoartelor si trimiterea acestora doar anumitor utilizatori.</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104"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3</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Permite actualizarea de software pentru dispozitivele de control, fără alte costuri suplimentare în perioada de garanție, prin intermediul reţelei de comunicație, de la distanţă, dacă acestea sunt necesare la un moment dat ulterior montajului.</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104"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4</w:t>
            </w:r>
          </w:p>
        </w:tc>
        <w:tc>
          <w:tcPr>
            <w:tcW w:w="4137" w:type="dxa"/>
            <w:gridSpan w:val="2"/>
            <w:tcBorders>
              <w:bottom w:val="single" w:sz="4" w:space="0" w:color="000000"/>
              <w:right w:val="single" w:sz="4" w:space="0" w:color="000000"/>
            </w:tcBorders>
            <w:vAlign w:val="center"/>
          </w:tcPr>
          <w:p>
            <w:pPr>
              <w:pStyle w:val="Normal"/>
              <w:jc w:val="both"/>
              <w:rPr>
                <w:rFonts w:ascii="Arial" w:hAnsi="Arial" w:cs="Arial"/>
                <w:sz w:val="20"/>
                <w:szCs w:val="20"/>
                <w:lang w:val="ro-RO" w:eastAsia="ro-RO"/>
              </w:rPr>
            </w:pPr>
            <w:r>
              <w:rPr>
                <w:rFonts w:cs="Arial" w:ascii="Arial" w:hAnsi="Arial"/>
                <w:sz w:val="20"/>
                <w:szCs w:val="20"/>
                <w:lang w:val="ro-RO" w:eastAsia="ro-RO"/>
              </w:rPr>
              <w:t xml:space="preserve">Aparatele de iluminat trebuie să fie operabile în interfața utilizator și să se permită monitorizarea si functionarea in modul automat și manual in maxim 5 zile lucrătoare de la momentul alimentarii cu energie electrică a acestora, în teren. </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82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5</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eastAsia="ro-RO"/>
              </w:rPr>
            </w:pPr>
            <w:r>
              <w:rPr>
                <w:rFonts w:cs="Arial" w:ascii="Arial" w:hAnsi="Arial"/>
                <w:sz w:val="20"/>
                <w:szCs w:val="20"/>
                <w:lang w:val="ro-RO" w:eastAsia="ro-RO"/>
              </w:rPr>
              <w:t>Dispune de o interfață de programare a aplicației  (API- Application Programming Interface), pentru interacțiunea viitoare cu o platformă tip Smart City.</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110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6</w:t>
            </w:r>
          </w:p>
        </w:tc>
        <w:tc>
          <w:tcPr>
            <w:tcW w:w="4137"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o-RO" w:eastAsia="ro-RO"/>
              </w:rPr>
            </w:pPr>
            <w:r>
              <w:rPr>
                <w:rFonts w:cs="Arial" w:ascii="Arial" w:hAnsi="Arial"/>
                <w:sz w:val="20"/>
                <w:szCs w:val="20"/>
                <w:lang w:val="ro-RO" w:eastAsia="ro-RO"/>
              </w:rPr>
              <w:t>API permite comunicarea bidirectionala cu sistemul de telegestiune, transmite informatii catre aplicatia Smart City si permite transmiterea comenzilor din aplicatia Smart City in sistemul de telegestiune al iluminatului public.</w:t>
            </w:r>
          </w:p>
        </w:tc>
        <w:tc>
          <w:tcPr>
            <w:tcW w:w="414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82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7</w:t>
            </w:r>
          </w:p>
        </w:tc>
        <w:tc>
          <w:tcPr>
            <w:tcW w:w="4137" w:type="dxa"/>
            <w:gridSpan w:val="2"/>
            <w:tcBorders>
              <w:bottom w:val="single" w:sz="4" w:space="0" w:color="000000"/>
              <w:right w:val="single" w:sz="4" w:space="0" w:color="000000"/>
            </w:tcBorders>
            <w:vAlign w:val="center"/>
          </w:tcPr>
          <w:p>
            <w:pPr>
              <w:pStyle w:val="Normal"/>
              <w:jc w:val="both"/>
              <w:rPr>
                <w:rFonts w:ascii="Arial" w:hAnsi="Arial" w:cs="Arial"/>
                <w:sz w:val="20"/>
                <w:szCs w:val="20"/>
                <w:lang w:val="ro-RO" w:eastAsia="ro-RO"/>
              </w:rPr>
            </w:pPr>
            <w:r>
              <w:rPr>
                <w:rFonts w:cs="Arial" w:ascii="Arial" w:hAnsi="Arial"/>
                <w:sz w:val="20"/>
                <w:szCs w:val="20"/>
                <w:lang w:val="ro-RO" w:eastAsia="ro-RO"/>
              </w:rPr>
              <w:t>Se vor prezenta referinte cu aplicatii Smart City care au fost conectate prin API cu aplicatia de telegestiune ofertata. Se va prezenta numele aplicatiei, dezvoltatorul ei si proiectul in care a fost implementata.</w:t>
            </w:r>
          </w:p>
        </w:tc>
        <w:tc>
          <w:tcPr>
            <w:tcW w:w="4140"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828" w:hRule="atLeast"/>
        </w:trPr>
        <w:tc>
          <w:tcPr>
            <w:tcW w:w="988" w:type="dxa"/>
            <w:tcBorders>
              <w:left w:val="single" w:sz="4" w:space="0" w:color="000000"/>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3.18</w:t>
            </w:r>
          </w:p>
        </w:tc>
        <w:tc>
          <w:tcPr>
            <w:tcW w:w="4137" w:type="dxa"/>
            <w:gridSpan w:val="2"/>
            <w:tcBorders>
              <w:right w:val="single" w:sz="4" w:space="0" w:color="000000"/>
            </w:tcBorders>
            <w:vAlign w:val="center"/>
          </w:tcPr>
          <w:p>
            <w:pPr>
              <w:pStyle w:val="Normal"/>
              <w:jc w:val="both"/>
              <w:rPr>
                <w:rFonts w:ascii="Arial" w:hAnsi="Arial" w:cs="Arial"/>
                <w:sz w:val="20"/>
                <w:szCs w:val="20"/>
                <w:lang w:val="ro-RO" w:eastAsia="ro-RO"/>
              </w:rPr>
            </w:pPr>
            <w:r>
              <w:rPr>
                <w:rFonts w:cs="Arial" w:ascii="Arial" w:hAnsi="Arial"/>
                <w:sz w:val="20"/>
                <w:szCs w:val="20"/>
                <w:lang w:val="ro-RO" w:eastAsia="ro-RO"/>
              </w:rPr>
              <w:t>Sistemul de telegestiune propus este certificat TALQ 2. Se va prezenta certificatul sau sistemul va aparea pe pagina de internet a consortiului TALQ in lista produselor certificate www.talq-consortium.org</w:t>
            </w:r>
          </w:p>
        </w:tc>
        <w:tc>
          <w:tcPr>
            <w:tcW w:w="4140" w:type="dxa"/>
            <w:gridSpan w:val="2"/>
            <w:tcBorders>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 </w:t>
            </w:r>
          </w:p>
        </w:tc>
        <w:tc>
          <w:tcPr>
            <w:tcW w:w="1549" w:type="dxa"/>
            <w:gridSpan w:val="2"/>
            <w:tcBorders>
              <w:right w:val="single" w:sz="4" w:space="0" w:color="000000"/>
            </w:tcBorders>
            <w:vAlign w:val="center"/>
          </w:tcPr>
          <w:p>
            <w:pPr>
              <w:pStyle w:val="Normal"/>
              <w:jc w:val="center"/>
              <w:rPr>
                <w:rFonts w:ascii="Arial" w:hAnsi="Arial" w:cs="Arial"/>
                <w:sz w:val="20"/>
                <w:szCs w:val="20"/>
                <w:lang w:val="ro-RO" w:eastAsia="ro-RO"/>
              </w:rPr>
            </w:pPr>
            <w:r>
              <w:rPr>
                <w:rFonts w:cs="Arial" w:ascii="Arial" w:hAnsi="Arial"/>
                <w:sz w:val="20"/>
                <w:szCs w:val="20"/>
                <w:lang w:val="ro-RO" w:eastAsia="ro-RO"/>
              </w:rPr>
              <w:t> </w:t>
            </w:r>
          </w:p>
        </w:tc>
        <w:tc>
          <w:tcPr>
            <w:tcW w:w="39" w:type="dxa"/>
            <w:tcBorders/>
            <w:tcMar>
              <w:left w:w="0" w:type="dxa"/>
              <w:right w:w="0" w:type="dxa"/>
            </w:tcMar>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r>
      <w:tr>
        <w:trPr>
          <w:trHeight w:val="288" w:hRule="atLeast"/>
        </w:trPr>
        <w:tc>
          <w:tcPr>
            <w:tcW w:w="9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4</w:t>
            </w:r>
          </w:p>
        </w:tc>
        <w:tc>
          <w:tcPr>
            <w:tcW w:w="4137" w:type="dxa"/>
            <w:gridSpan w:val="2"/>
            <w:tcBorders>
              <w:top w:val="single" w:sz="4" w:space="0" w:color="000000"/>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Condiții privind conformitatea cu standardele relevante</w:t>
            </w:r>
          </w:p>
        </w:tc>
        <w:tc>
          <w:tcPr>
            <w:tcW w:w="4140" w:type="dxa"/>
            <w:gridSpan w:val="2"/>
            <w:tcBorders>
              <w:top w:val="single" w:sz="4" w:space="0" w:color="000000"/>
              <w:bottom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4.1</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Se va prezenta declarație de conformitate a produselor cu cerințele esențiale prevăzute de directivele Uniunii Europene ( marca CE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2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4.2</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În completarea fișei tehnice se vor preciza documentele din care reiese îndeplinirea conformității produselor ofertate cu specificațiile tehnice, pentru fiecare cerință în parte.</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2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4.3</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xml:space="preserve">Se va pune la dispozitia autoritatii contractante un cont demo in aplicatia de telegestiune ofertata, pentru a putea fi verificate functiile aplicatiei solicitate in documentatia de atribuire.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82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4.4</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Pentru fiecare functie solicitata in cadrul fisei tehnice, se vor prezenta capturi dintr-o aplicatie implementata pana la momentul licitatiei. Capturile de ecran vor fi insotite de acordul beneficiarului final pentru prezentarea acestora.</w:t>
            </w:r>
          </w:p>
        </w:tc>
        <w:tc>
          <w:tcPr>
            <w:tcW w:w="4140"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1380"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4.5</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Procesul de achizitie va include in mod obligatoriu prezentarea de catre ofertant a unui cont demo pentru verificarea indeplinirii tuturor functiunilor solicitate prin fisa tehnica. Daca cel putin una din caracteristicile/functiunlile solicitate mai sus nu se regasesc in contul demo, oferta va fi considerata neconforma;</w:t>
            </w:r>
          </w:p>
        </w:tc>
        <w:tc>
          <w:tcPr>
            <w:tcW w:w="414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154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552" w:hRule="atLeast"/>
        </w:trPr>
        <w:tc>
          <w:tcPr>
            <w:tcW w:w="988" w:type="dxa"/>
            <w:tcBorders>
              <w:left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4.6</w:t>
            </w:r>
          </w:p>
        </w:tc>
        <w:tc>
          <w:tcPr>
            <w:tcW w:w="4137" w:type="dxa"/>
            <w:gridSpan w:val="2"/>
            <w:tcBorders>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Toate caracteristicile solicitate in prezenta fisa tehnica vor fi asumate de catre ofertant si producator, prin semnarea si stampilarea acesteia</w:t>
            </w:r>
          </w:p>
        </w:tc>
        <w:tc>
          <w:tcPr>
            <w:tcW w:w="4140" w:type="dxa"/>
            <w:gridSpan w:val="2"/>
            <w:tcBorders>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5</w:t>
            </w:r>
          </w:p>
        </w:tc>
        <w:tc>
          <w:tcPr>
            <w:tcW w:w="4137" w:type="dxa"/>
            <w:gridSpan w:val="2"/>
            <w:tcBorders>
              <w:top w:val="single" w:sz="4" w:space="0" w:color="000000"/>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xml:space="preserve">Condiții de garanție </w:t>
            </w:r>
          </w:p>
        </w:tc>
        <w:tc>
          <w:tcPr>
            <w:tcW w:w="4140" w:type="dxa"/>
            <w:gridSpan w:val="2"/>
            <w:tcBorders>
              <w:top w:val="single" w:sz="4" w:space="0" w:color="000000"/>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r>
        <w:trPr>
          <w:trHeight w:val="288"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5.1</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Componente sistem de telegestiune – minim 5 ani</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left w:val="single" w:sz="4" w:space="0" w:color="000000"/>
              <w:bottom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6</w:t>
            </w:r>
          </w:p>
        </w:tc>
        <w:tc>
          <w:tcPr>
            <w:tcW w:w="4137" w:type="dxa"/>
            <w:gridSpan w:val="2"/>
            <w:tcBorders>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Conditii post garantie</w:t>
            </w:r>
          </w:p>
        </w:tc>
        <w:tc>
          <w:tcPr>
            <w:tcW w:w="4140" w:type="dxa"/>
            <w:gridSpan w:val="2"/>
            <w:tcBorders>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r>
        <w:trPr>
          <w:trHeight w:val="82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6.1</w:t>
            </w:r>
          </w:p>
        </w:tc>
        <w:tc>
          <w:tcPr>
            <w:tcW w:w="4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Componente sistem de telegestiune – se inlocuiesc contracost  cu componente identice sau versiuni actualizate, cu functiuni similare celor livrate initial – perioada de minim 5 ani</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7</w:t>
            </w:r>
          </w:p>
        </w:tc>
        <w:tc>
          <w:tcPr>
            <w:tcW w:w="4137" w:type="dxa"/>
            <w:gridSpan w:val="2"/>
            <w:tcBorders>
              <w:top w:val="single" w:sz="4" w:space="0" w:color="000000"/>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Conditii privind transmisia de date si software de functionare</w:t>
            </w:r>
          </w:p>
        </w:tc>
        <w:tc>
          <w:tcPr>
            <w:tcW w:w="4140" w:type="dxa"/>
            <w:gridSpan w:val="2"/>
            <w:tcBorders>
              <w:top w:val="single" w:sz="4" w:space="0" w:color="000000"/>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1549"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r>
        <w:trPr>
          <w:trHeight w:val="552"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7.1</w:t>
            </w:r>
          </w:p>
        </w:tc>
        <w:tc>
          <w:tcPr>
            <w:tcW w:w="4137"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xml:space="preserve">Transmisia si traficul de date, actualizarile de software, gazduirea pe server a datelor – gratuit pe perioada de minim 5 ani. </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r>
        <w:trPr>
          <w:trHeight w:val="288" w:hRule="atLeast"/>
        </w:trPr>
        <w:tc>
          <w:tcPr>
            <w:tcW w:w="988" w:type="dxa"/>
            <w:tcBorders>
              <w:left w:val="single" w:sz="4" w:space="0" w:color="000000"/>
              <w:bottom w:val="single" w:sz="4" w:space="0" w:color="000000"/>
            </w:tcBorders>
            <w:vAlign w:val="center"/>
          </w:tcPr>
          <w:p>
            <w:pPr>
              <w:pStyle w:val="Normal"/>
              <w:jc w:val="center"/>
              <w:rPr>
                <w:rFonts w:ascii="Arial" w:hAnsi="Arial" w:cs="Arial"/>
                <w:b/>
                <w:b/>
                <w:bCs/>
                <w:color w:val="000000"/>
                <w:sz w:val="20"/>
                <w:szCs w:val="20"/>
                <w:lang w:val="ro-RO" w:eastAsia="ro-RO"/>
              </w:rPr>
            </w:pPr>
            <w:r>
              <w:rPr>
                <w:rFonts w:cs="Arial" w:ascii="Arial" w:hAnsi="Arial"/>
                <w:b/>
                <w:bCs/>
                <w:color w:val="000000"/>
                <w:sz w:val="20"/>
                <w:szCs w:val="20"/>
                <w:lang w:val="ro-RO" w:eastAsia="ro-RO"/>
              </w:rPr>
              <w:t>8</w:t>
            </w:r>
          </w:p>
        </w:tc>
        <w:tc>
          <w:tcPr>
            <w:tcW w:w="4137" w:type="dxa"/>
            <w:gridSpan w:val="2"/>
            <w:tcBorders>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Conditii privind demonstarea  conformitatii prin proba practica</w:t>
            </w:r>
          </w:p>
        </w:tc>
        <w:tc>
          <w:tcPr>
            <w:tcW w:w="4140" w:type="dxa"/>
            <w:gridSpan w:val="2"/>
            <w:tcBorders>
              <w:bottom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b/>
                <w:b/>
                <w:bCs/>
                <w:color w:val="000000"/>
                <w:sz w:val="20"/>
                <w:szCs w:val="20"/>
                <w:lang w:val="ro-RO" w:eastAsia="ro-RO"/>
              </w:rPr>
            </w:pPr>
            <w:r>
              <w:rPr>
                <w:rFonts w:cs="Arial" w:ascii="Arial" w:hAnsi="Arial"/>
                <w:b/>
                <w:bCs/>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b/>
                <w:b/>
                <w:bCs/>
                <w:color w:val="000000"/>
                <w:sz w:val="20"/>
                <w:szCs w:val="20"/>
                <w:lang w:val="ro-RO" w:eastAsia="ro-RO"/>
              </w:rPr>
            </w:pPr>
            <w:r>
              <w:rPr>
                <w:rFonts w:cs="Arial" w:ascii="Arial" w:hAnsi="Arial"/>
                <w:b/>
                <w:bCs/>
                <w:color w:val="000000"/>
                <w:sz w:val="20"/>
                <w:szCs w:val="20"/>
                <w:lang w:val="ro-RO" w:eastAsia="ro-RO"/>
              </w:rPr>
            </w:r>
          </w:p>
        </w:tc>
      </w:tr>
      <w:tr>
        <w:trPr>
          <w:trHeight w:val="1104" w:hRule="atLeast"/>
        </w:trPr>
        <w:tc>
          <w:tcPr>
            <w:tcW w:w="98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ro-RO"/>
              </w:rPr>
            </w:pPr>
            <w:r>
              <w:rPr>
                <w:rFonts w:cs="Arial" w:ascii="Arial" w:hAnsi="Arial"/>
                <w:color w:val="000000"/>
                <w:sz w:val="20"/>
                <w:szCs w:val="20"/>
                <w:lang w:val="ro-RO" w:eastAsia="ro-RO"/>
              </w:rPr>
              <w:t>8.1</w:t>
            </w:r>
          </w:p>
        </w:tc>
        <w:tc>
          <w:tcPr>
            <w:tcW w:w="4137" w:type="dxa"/>
            <w:gridSpan w:val="2"/>
            <w:tcBorders>
              <w:bottom w:val="single" w:sz="4" w:space="0" w:color="000000"/>
              <w:right w:val="single" w:sz="4" w:space="0" w:color="000000"/>
            </w:tcBorders>
            <w:vAlign w:val="center"/>
          </w:tcPr>
          <w:p>
            <w:pPr>
              <w:pStyle w:val="Normal"/>
              <w:rPr>
                <w:rFonts w:ascii="Arial" w:hAnsi="Arial" w:cs="Arial"/>
                <w:sz w:val="20"/>
                <w:szCs w:val="20"/>
                <w:lang w:val="ro-RO" w:eastAsia="ro-RO"/>
              </w:rPr>
            </w:pPr>
            <w:r>
              <w:rPr>
                <w:rFonts w:cs="Arial" w:ascii="Arial" w:hAnsi="Arial"/>
                <w:sz w:val="20"/>
                <w:szCs w:val="20"/>
                <w:lang w:val="ro-RO" w:eastAsia="ro-RO"/>
              </w:rPr>
              <w:t>Ofertantul si achizitorul vor avea obligatia de a realiza o proba practica prin care se va demonstra indeplinirea tuturor caracteristicilor/functionalitatilor solicitate; ofertantii isi asuma ca la proba practica vor putea fi demonstrate caracteristicile/functionalitatile solicitate;</w:t>
            </w:r>
          </w:p>
        </w:tc>
        <w:tc>
          <w:tcPr>
            <w:tcW w:w="4140"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1549" w:type="dxa"/>
            <w:gridSpan w:val="2"/>
            <w:tcBorders>
              <w:bottom w:val="single" w:sz="4" w:space="0" w:color="000000"/>
              <w:right w:val="single" w:sz="4" w:space="0" w:color="000000"/>
            </w:tcBorders>
            <w:vAlign w:val="center"/>
          </w:tcPr>
          <w:p>
            <w:pPr>
              <w:pStyle w:val="Normal"/>
              <w:rPr>
                <w:rFonts w:ascii="Arial" w:hAnsi="Arial" w:cs="Arial"/>
                <w:color w:val="000000"/>
                <w:sz w:val="20"/>
                <w:szCs w:val="20"/>
                <w:lang w:val="ro-RO" w:eastAsia="ro-RO"/>
              </w:rPr>
            </w:pPr>
            <w:r>
              <w:rPr>
                <w:rFonts w:cs="Arial" w:ascii="Arial" w:hAnsi="Arial"/>
                <w:color w:val="000000"/>
                <w:sz w:val="20"/>
                <w:szCs w:val="20"/>
                <w:lang w:val="ro-RO" w:eastAsia="ro-RO"/>
              </w:rPr>
              <w:t> </w:t>
            </w:r>
          </w:p>
        </w:tc>
        <w:tc>
          <w:tcPr>
            <w:tcW w:w="39" w:type="dxa"/>
            <w:tcBorders/>
            <w:tcMar>
              <w:left w:w="0" w:type="dxa"/>
              <w:right w:w="0" w:type="dxa"/>
            </w:tcMar>
          </w:tcPr>
          <w:p>
            <w:pPr>
              <w:pStyle w:val="Normal"/>
              <w:snapToGrid w:val="false"/>
              <w:rPr>
                <w:rFonts w:ascii="Arial" w:hAnsi="Arial" w:cs="Arial"/>
                <w:color w:val="000000"/>
                <w:sz w:val="20"/>
                <w:szCs w:val="20"/>
                <w:lang w:val="ro-RO" w:eastAsia="ro-RO"/>
              </w:rPr>
            </w:pPr>
            <w:r>
              <w:rPr>
                <w:rFonts w:cs="Arial" w:ascii="Arial" w:hAnsi="Arial"/>
                <w:color w:val="000000"/>
                <w:sz w:val="20"/>
                <w:szCs w:val="20"/>
                <w:lang w:val="ro-RO" w:eastAsia="ro-RO"/>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Notă: Nu se acceptă completarea fișelor tehnice cu formulări de tipul : Da, Identic, Îndeplinit, Conform, Similar sau altele de acest gen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lang w:val="en-US"/>
        </w:rPr>
        <w:tab/>
        <w:tab/>
        <w:tab/>
        <w:tab/>
        <w:tab/>
        <w:tab/>
        <w:tab/>
        <w:tab/>
        <w:tab/>
      </w:r>
      <w:r>
        <w:rPr>
          <w:rFonts w:cs="Arial" w:ascii="Arial" w:hAnsi="Arial"/>
          <w:sz w:val="20"/>
          <w:szCs w:val="20"/>
        </w:rPr>
        <w:t>Proiectant,</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792"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Arial Narrow" w:cs="Arial Narrow"/>
      <w:w w:val="101"/>
      <w:sz w:val="18"/>
      <w:szCs w:val="18"/>
      <w:lang w:val="ro-RO" w:bidi="ro-RO"/>
    </w:rPr>
  </w:style>
  <w:style w:type="character" w:styleId="WW8Num6z1">
    <w:name w:val="WW8Num6z1"/>
    <w:qFormat/>
    <w:rPr>
      <w:lang w:val="ro-RO" w:bidi="ro-RO"/>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SimSun;ËÎÌå"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w w:val="101"/>
      <w:sz w:val="18"/>
      <w:szCs w:val="18"/>
      <w:lang w:val="ro-RO" w:bidi="ro-RO"/>
    </w:rPr>
  </w:style>
  <w:style w:type="character" w:styleId="WW8Num15z1">
    <w:name w:val="WW8Num15z1"/>
    <w:qFormat/>
    <w:rPr>
      <w:lang w:val="ro-RO" w:bidi="ro-RO"/>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w w:val="101"/>
      <w:sz w:val="18"/>
      <w:szCs w:val="18"/>
      <w:lang w:val="ro-RO" w:bidi="ro-RO"/>
    </w:rPr>
  </w:style>
  <w:style w:type="character" w:styleId="WW8Num17z1">
    <w:name w:val="WW8Num17z1"/>
    <w:qFormat/>
    <w:rPr>
      <w:lang w:val="ro-RO" w:bidi="ro-RO"/>
    </w:rPr>
  </w:style>
  <w:style w:type="character" w:styleId="WW8Num18z0">
    <w:name w:val="WW8Num18z0"/>
    <w:qFormat/>
    <w:rPr>
      <w:rFonts w:ascii="Symbol" w:hAnsi="Symbol" w:eastAsia="Symbol" w:cs="Symbol"/>
      <w:w w:val="101"/>
      <w:sz w:val="18"/>
      <w:szCs w:val="18"/>
      <w:lang w:val="ro-RO" w:bidi="ro-RO"/>
    </w:rPr>
  </w:style>
  <w:style w:type="character" w:styleId="WW8Num18z1">
    <w:name w:val="WW8Num18z1"/>
    <w:qFormat/>
    <w:rPr>
      <w:lang w:val="ro-RO" w:bidi="ro-RO"/>
    </w:rPr>
  </w:style>
  <w:style w:type="character" w:styleId="Fontdeparagrafimplicit">
    <w:name w:val="Font de paragraf implicit"/>
    <w:qFormat/>
    <w:rPr/>
  </w:style>
  <w:style w:type="character" w:styleId="CaracterCaracter1">
    <w:name w:val=" Caracter Caracter1"/>
    <w:qFormat/>
    <w:rPr>
      <w:rFonts w:ascii="Tahoma" w:hAnsi="Tahoma" w:eastAsia="Times New Roman" w:cs="Tahoma"/>
      <w:sz w:val="16"/>
      <w:szCs w:val="16"/>
      <w:lang w:val="de-DE"/>
    </w:rPr>
  </w:style>
  <w:style w:type="character" w:styleId="CaracterCaracter">
    <w:name w:val=" Caracter Caracter"/>
    <w:qFormat/>
    <w:rPr>
      <w:rFonts w:ascii="Arial Narrow" w:hAnsi="Arial Narrow" w:eastAsia="Arial Narrow" w:cs="Arial Narrow"/>
      <w:b/>
      <w:bCs/>
      <w:sz w:val="18"/>
      <w:szCs w:val="18"/>
      <w:lang w:bidi="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Narrow" w:hAnsi="Arial Narrow" w:eastAsia="Arial Narrow" w:cs="Arial Narrow"/>
      <w:b/>
      <w:bCs/>
      <w:sz w:val="18"/>
      <w:szCs w:val="18"/>
      <w:lang w:val="en-US" w:bidi="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bullet">
    <w:name w:val="repbullet"/>
    <w:basedOn w:val="Normal"/>
    <w:qFormat/>
    <w:pPr>
      <w:numPr>
        <w:ilvl w:val="0"/>
        <w:numId w:val="3"/>
      </w:numPr>
    </w:pPr>
    <w:rPr>
      <w:lang w:val="ro-RO"/>
    </w:rPr>
  </w:style>
  <w:style w:type="paragraph" w:styleId="ListParagraph">
    <w:name w:val="List Paragraph"/>
    <w:basedOn w:val="Normal"/>
    <w:qFormat/>
    <w:pPr>
      <w:suppressAutoHyphens w:val="true"/>
      <w:ind w:left="720" w:hanging="0"/>
      <w:jc w:val="both"/>
    </w:pPr>
    <w:rPr>
      <w:lang w:val="en-US"/>
    </w:rPr>
  </w:style>
  <w:style w:type="paragraph" w:styleId="TextnBalon">
    <w:name w:val="Text în Balon"/>
    <w:basedOn w:val="Normal"/>
    <w:qFormat/>
    <w:pPr/>
    <w:rPr>
      <w:rFonts w:ascii="Tahoma" w:hAnsi="Tahoma" w:cs="Tahoma"/>
      <w:sz w:val="16"/>
      <w:szCs w:val="16"/>
    </w:rPr>
  </w:style>
  <w:style w:type="paragraph" w:styleId="Titlumarenumber">
    <w:name w:val="Titlu mare number"/>
    <w:basedOn w:val="Normal"/>
    <w:qFormat/>
    <w:pPr>
      <w:widowControl w:val="false"/>
      <w:numPr>
        <w:ilvl w:val="0"/>
        <w:numId w:val="2"/>
      </w:numPr>
      <w:suppressAutoHyphens w:val="true"/>
    </w:pPr>
    <w:rPr>
      <w:rFonts w:eastAsia="SimSun;ËÎÌå" w:cs="Mangal"/>
      <w:kern w:val="2"/>
      <w:lang w:val="ro-RO" w:bidi="hi-IN"/>
    </w:rPr>
  </w:style>
  <w:style w:type="paragraph" w:styleId="TableParagraph">
    <w:name w:val="Table Paragraph"/>
    <w:basedOn w:val="Normal"/>
    <w:qFormat/>
    <w:pPr>
      <w:widowControl w:val="false"/>
      <w:autoSpaceDE w:val="false"/>
    </w:pPr>
    <w:rPr>
      <w:rFonts w:ascii="Arial Narrow" w:hAnsi="Arial Narrow" w:eastAsia="Arial Narrow" w:cs="Arial Narrow"/>
      <w:sz w:val="22"/>
      <w:szCs w:val="22"/>
      <w:lang w:val="ro-RO" w:bidi="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0:54:00Z</dcterms:created>
  <dc:creator>CIMPIAN Alexandra</dc:creator>
  <dc:description/>
  <cp:keywords/>
  <dc:language>en-US</dc:language>
  <cp:lastModifiedBy>pop.adriana</cp:lastModifiedBy>
  <cp:lastPrinted>2013-09-30T12:12:00Z</cp:lastPrinted>
  <dcterms:modified xsi:type="dcterms:W3CDTF">2024-04-05T10:54:00Z</dcterms:modified>
  <cp:revision>2</cp:revision>
  <dc:subject/>
  <dc:title>FORMULAR F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6FA6761756C9C43A200F0C9328A4E50</vt:lpwstr>
  </property>
  <property fmtid="{D5CDD505-2E9C-101B-9397-08002B2CF9AE}" pid="4" name="MediaLengthInSeconds">
    <vt:lpwstr/>
  </property>
  <property fmtid="{D5CDD505-2E9C-101B-9397-08002B2CF9AE}" pid="5" name="SharedWithUsers">
    <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VLADICA Andi</vt:lpwstr>
  </property>
  <property fmtid="{D5CDD505-2E9C-101B-9397-08002B2CF9AE}" pid="10" name="display_urn:schemas-microsoft-com:office:office#Editor">
    <vt:lpwstr>VLADICA Andi</vt:lpwstr>
  </property>
  <property fmtid="{D5CDD505-2E9C-101B-9397-08002B2CF9AE}" pid="11" name="lcf76f155ced4ddcb4097134ff3c332f">
    <vt:lpwstr/>
  </property>
</Properties>
</file>