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NR.38091/ 10.04.2024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0" w:name="_Hlk112053165"/>
      <w:r>
        <w:rPr>
          <w:rFonts w:cs="Arial" w:ascii="Arial" w:hAnsi="Arial"/>
          <w:sz w:val="26"/>
          <w:szCs w:val="26"/>
        </w:rPr>
        <w:t xml:space="preserve">pentru </w:t>
      </w:r>
      <w:bookmarkEnd w:id="0"/>
      <w:r>
        <w:rPr>
          <w:rFonts w:cs="Arial" w:ascii="Arial" w:hAnsi="Arial"/>
          <w:sz w:val="26"/>
          <w:szCs w:val="26"/>
          <w:lang w:val="it-IT" w:eastAsia="ar-SA"/>
        </w:rPr>
        <w:t xml:space="preserve">modificarea Hotărârii </w:t>
      </w:r>
      <w:bookmarkStart w:id="1" w:name="_Hlk112061058"/>
      <w:r>
        <w:rPr>
          <w:rFonts w:cs="Arial" w:ascii="Arial" w:hAnsi="Arial"/>
          <w:sz w:val="26"/>
          <w:szCs w:val="26"/>
          <w:lang w:val="it-IT" w:eastAsia="ar-SA"/>
        </w:rPr>
        <w:t>nr.</w:t>
      </w:r>
      <w:r>
        <w:rPr>
          <w:rFonts w:cs="Arial" w:ascii="Arial" w:hAnsi="Arial"/>
          <w:sz w:val="24"/>
          <w:szCs w:val="24"/>
          <w:lang w:val="it-IT" w:eastAsia="ar-SA"/>
        </w:rPr>
        <w:t>19</w:t>
      </w:r>
      <w:r>
        <w:rPr>
          <w:rFonts w:cs="Arial" w:ascii="Arial" w:hAnsi="Arial"/>
          <w:sz w:val="24"/>
          <w:szCs w:val="24"/>
          <w:lang w:eastAsia="ar-SA"/>
        </w:rPr>
        <w:t xml:space="preserve"> din 31.01.2023</w:t>
      </w:r>
      <w:r>
        <w:rPr>
          <w:rFonts w:cs="Arial" w:ascii="Arial" w:hAnsi="Arial"/>
          <w:sz w:val="26"/>
          <w:szCs w:val="26"/>
          <w:lang w:eastAsia="ar-SA"/>
        </w:rPr>
        <w:t xml:space="preserve">  </w:t>
      </w:r>
      <w:bookmarkEnd w:id="1"/>
      <w:r>
        <w:rPr>
          <w:rFonts w:cs="Arial" w:ascii="Arial" w:hAnsi="Arial"/>
          <w:sz w:val="26"/>
          <w:szCs w:val="26"/>
          <w:lang w:val="it-IT" w:eastAsia="ar-SA"/>
        </w:rPr>
        <w:t xml:space="preserve">a Consiliului local al municipiului Bistrița, privind aprobarea </w:t>
      </w:r>
      <w:r>
        <w:rPr>
          <w:rFonts w:cs="Arial" w:ascii="Arial" w:hAnsi="Arial"/>
          <w:sz w:val="26"/>
          <w:szCs w:val="26"/>
          <w:lang w:val="it-IT"/>
        </w:rPr>
        <w:t xml:space="preserve">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în vederea îmbunătățirii eficientei energetice.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a blocurilor de locuinte din municipiul Bistrița. Având în vedere oportunitățile de finantare prin Planul Național de Redresare și Reziliență lansat în 2022, s-au depus cereri de finanțare s-au semnat contracte de finanțare si s-a inceput executia lucrarilor la aceste 26 de blocuri care au finantarea lucrarilor prin PNRR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In urma depunerii ofertelor si semnarea contractelor pentru PT+Executie, s-au refacut devizele generale in conformitate cu oferta depusa, starea cladirilor la data elaborarii priectului tehnic si tinand cont de valoarea contractului de finantare prin PNRR.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6"/>
          <w:szCs w:val="26"/>
        </w:rPr>
        <w:t>Situația comparativă privind indicatorii economici aprobați anterior, și valoarea</w:t>
      </w:r>
      <w:r>
        <w:rPr>
          <w:rFonts w:cs="Arial" w:ascii="Arial" w:hAnsi="Arial"/>
          <w:sz w:val="24"/>
          <w:szCs w:val="24"/>
        </w:rPr>
        <w:t xml:space="preserve"> supusă spre aprobare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2"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05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06"/>
        <w:gridCol w:w="1506"/>
        <w:gridCol w:w="1113"/>
        <w:gridCol w:w="1506"/>
        <w:gridCol w:w="1506"/>
        <w:gridCol w:w="1113"/>
      </w:tblGrid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Valori aprobate prin HCL 19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La faza DALI (lei cu TVA)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Valori propuse spre aprob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(lei cu TVA)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Obiectiv de investitii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Total invest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Din care C+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.c.d.(mp)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Total invest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Din care C+M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.c.d.(mp)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B-dul Independentei nr.81 sc.A-E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6.483.132,77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5.927.752,4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5.621,67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6.323.683,98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6.001.800,7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5.621,67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Al. Privighetorilor nr.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167.458,0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711.473,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438,2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281.009,1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021.973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438,2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Intr. Turturelelor nr.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158.911,5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704.177,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429,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279.874,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017.511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429,8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B-dul Decebal nr.2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771.793,7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361.716,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4.104,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702.911,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476.220,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4.104,9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Lalelelor nr.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386.568,7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110.440,3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989,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391.743,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223.610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989,7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P-ta Morii nr.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866.307,2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506.987,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300,7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929.957,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711.705,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300,7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P-ta Morii nr.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878.627,8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521.620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311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941.653,3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726.580,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311,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P-ta Morii nr.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859.376,8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499.400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295,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922.136,2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702.185,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295,5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1 Decembrie nr.1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517.514,7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320.348,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216,8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640.108,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505.683,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216,8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Sucevei nr.1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615.809,4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332.814,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2.191,5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687.839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519.325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2.191,5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Sucevei nr.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568.936,6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284.712,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2.15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674.747,9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502.962,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2.150,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Intr. Parcalabului nr.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885.066,9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511.690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317,9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949.805,7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726.996,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317,98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Intr. Parcalabului nr.4 cu Str.V.Lupu 1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092.715,5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632.832,2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369,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239.939,9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969.792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369,8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Artarilor nr.2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202.977,3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820.543,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962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937.551,3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741.757,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962,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P-ta Centrala nr.34-3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065.363,2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883.119,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897,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319.168,2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224.938,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897,4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V Alecsandri nr.1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132.869,2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734.969,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940,3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2.102.502,5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822.036,3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940,3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Intr. Zorelelor nr.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6.275.750,6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5.737.927,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5.987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5.906.931,1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5.632.686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5.987,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Colibitei nr. 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923.209,7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554.230,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690,1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800.225,0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604.281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690,1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Colibitei nr. 1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546.724,3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344.864,7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368,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504.453,3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418.801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368,5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Colibitei nr. 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546.715,9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338.809,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368,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755.953,6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653.009,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368,5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Mesteacanului nr.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397.073,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204.874,8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221,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684.689,7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587.599,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221,45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Artarilor nr.2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014.779,9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644.042,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741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120.985,2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823.708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741,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T. Vladimirescu 27 cu St. Cel Mare 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345.764,3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945.404,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367,3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255.672,0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4.026.519,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3.367,3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Pescarilor nr.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786.462,9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569.400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314,5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809.803,5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579.403,7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314,57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Colibitei nr. 1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853.566,7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626.843,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368,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999.393,1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729.200,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1.368,5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Str. Colibitei 30 cu str. Mesteacanului 1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749.057,9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455.996,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552,8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749.731,4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1.492.935,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3.552,85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B-dul Independentei nr.81 sc.F-K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019.569,3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.194.723,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780,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7.888.160,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</w:rPr>
              <w:t>7.412.521,4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5.697,7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eastAsia="Times New Roman" w:cs="Calibri"/>
                <w:color w:val="000000"/>
                <w:lang w:eastAsia="ro-RO"/>
              </w:rPr>
              <w:t>Total: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</w:rPr>
              <w:t>92.112.105,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</w:rPr>
              <w:t>82.481.717,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</w:rPr>
              <w:t>81.297,5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</w:rPr>
              <w:t>92.800.631,2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</w:rPr>
              <w:t>86.855.747,5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</w:rPr>
              <w:t>80.215,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bookmarkStart w:id="2" w:name="_Hlk151549783"/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ab/>
      </w:r>
      <w:bookmarkEnd w:id="2"/>
      <w:r>
        <w:rPr>
          <w:rFonts w:cs="Arial" w:ascii="Arial" w:hAnsi="Arial"/>
          <w:sz w:val="26"/>
          <w:szCs w:val="26"/>
        </w:rPr>
        <w:t xml:space="preserve">Față de aspectele prezentate mai sus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ui de hotărâre pentru modificarea </w:t>
      </w:r>
      <w:r>
        <w:rPr>
          <w:rFonts w:cs="Arial" w:ascii="Arial" w:hAnsi="Arial"/>
          <w:bCs/>
          <w:sz w:val="26"/>
          <w:szCs w:val="26"/>
        </w:rPr>
        <w:t>Hotărârii nr.</w:t>
      </w:r>
      <w:r>
        <w:rPr>
          <w:rFonts w:cs="Arial" w:ascii="Arial" w:hAnsi="Arial"/>
          <w:sz w:val="26"/>
          <w:szCs w:val="26"/>
          <w:lang w:eastAsia="ro-RO"/>
        </w:rPr>
        <w:t xml:space="preserve">19 din 31.0.2023 a Consiliului local al municipiului Bistrița, privind aprobarea Documentației de avizare a lucrărilor de intervenții și a indicatorilor tehnico-economici pentru </w:t>
      </w:r>
      <w:r>
        <w:rPr>
          <w:rFonts w:cs="Arial" w:ascii="Arial" w:hAnsi="Arial"/>
          <w:sz w:val="26"/>
          <w:szCs w:val="26"/>
          <w:lang w:val="it-IT"/>
        </w:rPr>
        <w:t xml:space="preserve">pentru </w:t>
      </w:r>
      <w:r>
        <w:rPr>
          <w:rFonts w:cs="Arial" w:ascii="Arial" w:hAnsi="Arial"/>
          <w:sz w:val="26"/>
          <w:szCs w:val="26"/>
        </w:rPr>
        <w:t>26 blocuri de locuințe, în vederea îmbunătățirii eficientei energeti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uppressAutoHyphens w:val="true"/>
        <w:spacing w:lineRule="auto" w:line="240" w:before="0" w:after="0"/>
        <w:ind w:left="142" w:firstLine="142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ab/>
        <w:tab/>
        <w:tab/>
        <w:tab/>
        <w:tab/>
      </w:r>
    </w:p>
    <w:p>
      <w:pPr>
        <w:pStyle w:val="Corptext2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/>
      </w:pPr>
      <w:r>
        <w:rPr>
          <w:rFonts w:cs="Arial" w:ascii="Arial" w:hAnsi="Arial"/>
          <w:sz w:val="26"/>
          <w:szCs w:val="26"/>
        </w:rPr>
        <w:t>Intocmit:Ioan Papoi/2 ex.</w:t>
      </w:r>
    </w:p>
    <w:sectPr>
      <w:footerReference w:type="default" r:id="rId3"/>
      <w:type w:val="nextPage"/>
      <w:pgSz w:w="11906" w:h="16838"/>
      <w:pgMar w:left="1418" w:right="70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58:00Z</dcterms:created>
  <dc:creator>Ormenisan.Andrada</dc:creator>
  <dc:description/>
  <cp:keywords/>
  <dc:language>en-US</dc:language>
  <cp:lastModifiedBy>Ioan PAPOI</cp:lastModifiedBy>
  <cp:lastPrinted>2024-04-10T13:25:00Z</cp:lastPrinted>
  <dcterms:modified xsi:type="dcterms:W3CDTF">2024-04-11T05:36:00Z</dcterms:modified>
  <cp:revision>9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