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38093</w:t>
      </w:r>
      <w:r>
        <w:rPr>
          <w:rFonts w:eastAsia="Times New Roman" w:cs="Arial" w:ascii="Arial" w:hAnsi="Arial"/>
          <w:sz w:val="26"/>
          <w:szCs w:val="26"/>
          <w:lang w:eastAsia="ar-SA"/>
        </w:rPr>
        <w:t>/ 10.04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>18</w:t>
      </w:r>
      <w:r>
        <w:rPr>
          <w:rFonts w:cs="Arial" w:ascii="Arial" w:hAnsi="Arial"/>
          <w:sz w:val="24"/>
          <w:szCs w:val="24"/>
          <w:lang w:eastAsia="ar-SA"/>
        </w:rPr>
        <w:t xml:space="preserve"> din 31.01.2023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1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9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a blocurilor de locuinte din municipiul Bistrița. Având în vedere oportunitățile de finantare prin Planul Național de Redresare și Reziliență lansat în 2022, s-au depus cereri de finanțare s-au semnat contracte de finanțare si s-a inceput executia lucrarilor la 1 bloc care are finantarea lucrarilor prin PNRR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In urma depunerii ofertelor si semnarea contractului pentru PT+Executie, s-a refacut devizul general in conformitate cu oferta depusa, starea cladirii la data elaborarii priectului tehnic si tinand cont de valoarea contractului de finantare prin PNRR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</w:t>
      </w:r>
      <w:r>
        <w:rPr>
          <w:rFonts w:cs="Arial" w:ascii="Arial" w:hAnsi="Arial"/>
          <w:sz w:val="24"/>
          <w:szCs w:val="24"/>
        </w:rPr>
        <w:t xml:space="preserve"> supusă spre aprob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06"/>
        <w:gridCol w:w="1506"/>
        <w:gridCol w:w="1113"/>
        <w:gridCol w:w="1506"/>
        <w:gridCol w:w="1506"/>
        <w:gridCol w:w="1113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Valori aprobate prin HCL 18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La faza DALI (lei cu TVA)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Valori propuse spre aprob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Obiectiv de investitii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 invest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Din care C+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.c.d.(mp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 invest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Din care C+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.c.d.(mp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B-dul Independentei nr.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496.873,3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121.845,4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2.781,2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562.604,8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442.377,5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781,2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2.496.873,3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2.121.845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o-RO"/>
              </w:rPr>
              <w:t>2.781,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562.604,8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442.377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781,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bookmarkStart w:id="2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</w:r>
      <w:bookmarkEnd w:id="2"/>
      <w:r>
        <w:rPr>
          <w:rFonts w:cs="Arial" w:ascii="Arial" w:hAnsi="Arial"/>
          <w:sz w:val="26"/>
          <w:szCs w:val="26"/>
        </w:rPr>
        <w:t xml:space="preserve"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</w:rPr>
        <w:t>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8 din 31.0.2023 a Consiliului local al municipiului Bistrița, privind aprobarea Documentației de avizare a lucrărilor de intervenții și a indicatorilor tehnico-economici pentru </w:t>
      </w:r>
      <w:r>
        <w:rPr>
          <w:rFonts w:cs="Arial" w:ascii="Arial" w:hAnsi="Arial"/>
          <w:sz w:val="26"/>
          <w:szCs w:val="26"/>
          <w:lang w:val="it-IT"/>
        </w:rPr>
        <w:t xml:space="preserve">pentru </w:t>
      </w:r>
      <w:r>
        <w:rPr>
          <w:rFonts w:cs="Arial" w:ascii="Arial" w:hAnsi="Arial"/>
          <w:sz w:val="26"/>
          <w:szCs w:val="26"/>
        </w:rPr>
        <w:t>9 blocuri de locuințe, în vederea îmbunătățirii eficientei energet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70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4-09T15:21:00Z</cp:lastPrinted>
  <dcterms:modified xsi:type="dcterms:W3CDTF">2024-04-10T10:23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