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38092</w:t>
      </w:r>
      <w:r>
        <w:rPr>
          <w:rFonts w:cs="Arial" w:ascii="Arial" w:hAnsi="Arial"/>
          <w:sz w:val="26"/>
          <w:szCs w:val="26"/>
        </w:rPr>
        <w:t>/ 10.04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3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>18</w:t>
      </w:r>
      <w:r>
        <w:rPr>
          <w:rFonts w:cs="Arial" w:ascii="Arial" w:hAnsi="Arial"/>
          <w:sz w:val="24"/>
          <w:szCs w:val="24"/>
          <w:lang w:eastAsia="ar-SA"/>
        </w:rPr>
        <w:t xml:space="preserve"> din 31.01.2023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3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9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112064840"/>
      <w:bookmarkStart w:id="5" w:name="_Hlk112064884"/>
      <w:bookmarkStart w:id="6" w:name="_Hlk112053165"/>
      <w:bookmarkEnd w:id="4"/>
      <w:bookmarkEnd w:id="5"/>
      <w:bookmarkEnd w:id="6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a blocurilor de locuinte din municipiul Bistrița. Având în vedere oportunitățile de finantare prin Planul Național de Redresare și Reziliență lansat în 2022, s-au depus cereri de finanțare s-au semnat contracte de finanțare si s-a inceput executia lucrarilor la 1 bloc care are finantarea lucrarilor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eastAsia="ro-RO"/>
        </w:rPr>
        <w:t>18 din 31.01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pentru </w:t>
      </w:r>
      <w:r>
        <w:rPr>
          <w:rFonts w:cs="Arial" w:ascii="Arial" w:hAnsi="Arial"/>
          <w:sz w:val="26"/>
          <w:szCs w:val="26"/>
        </w:rPr>
        <w:t>9 blocuri de locuințe, în vederea îmbunătățirii eficientei energetice</w:t>
      </w:r>
      <w:r>
        <w:rPr>
          <w:rFonts w:cs="Arial" w:ascii="Arial" w:hAnsi="Arial"/>
          <w:sz w:val="26"/>
          <w:szCs w:val="26"/>
          <w:lang w:val="it-IT"/>
        </w:rPr>
        <w:t xml:space="preserve"> a acestora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ele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In urma depunerii ofertelor si semnarea contractului pentru PT+Executie, s-a refacut devizul general in conformitate cu oferta depusa, starea cladirii la data elaborarii priectului tehnic si tinand cont de valoarea contractului de finantare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>Având în vedere cele arătate mai sus, propun spre analiză și aprobare Consiliului  Local al municipiului Bistrița, Proiectul de hotărâre pentru modificarea Hotărârii Consiliului local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 nr.</w:t>
      </w:r>
      <w:r>
        <w:rPr>
          <w:rFonts w:cs="Arial" w:ascii="Arial" w:hAnsi="Arial"/>
          <w:sz w:val="26"/>
          <w:szCs w:val="26"/>
          <w:lang w:eastAsia="ro-RO"/>
        </w:rPr>
        <w:t xml:space="preserve">18 din 31.01.2023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ei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9 blocuri de locuințe, în vederea îmbunătățirii eficientei energetice a acesto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headerReference w:type="default" r:id="rId3"/>
      <w:footerReference w:type="default" r:id="rId4"/>
      <w:type w:val="nextPage"/>
      <w:pgSz w:w="11906" w:h="16838"/>
      <w:pgMar w:left="1843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4-10T10:24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