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7189361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bookmarkEnd w:id="0"/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bookmarkEnd w:id="1"/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9 blocuri de locuințe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evizul General intocmit de catre SC KES BUSINESS SRL Bistrita, la faza de Proiect Tehnic pentru 1 bloc de locuinte din municipiul Bistrita</w:t>
      </w:r>
      <w:r>
        <w:rPr>
          <w:rFonts w:cs="Arial" w:ascii="Arial" w:hAnsi="Arial"/>
          <w:color w:val="000000"/>
          <w:sz w:val="26"/>
          <w:szCs w:val="26"/>
          <w:lang w:val="en-US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Necesitatea transmiterii documentatiei tehnice catre Autoritatea de management a proiectelor derulate prin PNRR, implicit a indicatorilor tehnico-economici aprobati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tadiul avansat al lucrarilor care sunt in desfasurare la majoritatea blocurilor si au termen de finalizare in acest an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 38092/ 10.04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38093/ 10.04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_ al Comisiei economic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9 blocuri de locuințe, în vederea îmbunătățirii eficientei energetice.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9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B-dul Independentei nr.2,</w:t>
      </w:r>
      <w:r>
        <w:rPr>
          <w:rFonts w:cs="Arial" w:ascii="Arial" w:hAnsi="Arial"/>
          <w:sz w:val="26"/>
          <w:szCs w:val="26"/>
          <w:lang w:val="ro-RO"/>
        </w:rPr>
        <w:t xml:space="preserve"> cu Anexa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la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III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851" w:gutter="0" w:header="0" w:top="426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4:00Z</dcterms:created>
  <dc:creator>coralia.bulcu</dc:creator>
  <dc:description/>
  <cp:keywords/>
  <dc:language>en-US</dc:language>
  <cp:lastModifiedBy>Ioan PAPOI</cp:lastModifiedBy>
  <cp:lastPrinted>2023-09-12T15:10:00Z</cp:lastPrinted>
  <dcterms:modified xsi:type="dcterms:W3CDTF">2024-04-10T10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