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JURIDICĂ, RESURSE UMANE, ACHIZITII PUBLICE</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 xml:space="preserve">NR. 37713/09.04.2024 </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la Proiectul de hotărâre pentru modificarea Hotărârii Consiliului local al municipiului Bistrița nr.13/31.01.2024 privind însușirea documentaţiilor cadastrale de primă înregistrare în sistemul integrat de cadastru și carte funciară a unor imobile situate în Bistrița, având destinații de uz și interes public local, străzi și ape curgătoare și înscrierea lor în proprietatea Municipiului Bistrita, domeniul public</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rPr>
        <w:tab/>
      </w:r>
      <w:r>
        <w:rPr>
          <w:rFonts w:cs="Arial" w:ascii="Arial" w:hAnsi="Arial"/>
          <w:sz w:val="26"/>
          <w:szCs w:val="26"/>
          <w:lang w:eastAsia="en-GB"/>
        </w:rPr>
        <w:t>Prin Hotărârea Consiliului local al muncipiului Bistrița nr.13/31.01.2024 s-a aprobat declararea ca bunuri de uz și interes public local a patru imobile situate în intravilanul municipiului Bistrița, respectiv Drumul Dumitrei Vechi (tronson 3) și strada Pomilor cu destinația de străzi publice, Pârâul Valea Jelnei (tronson 1) cu destinația de apă curgătoare și un imobil-teren din strada Poligonului, cu elementele de identificare prevăzute în anexa care face parte integrantă din hotărâre. Au fost de asemenea însușite documentaţiile cadastrale de primă înregistrare în sistemul integrat de cadastru și carte funciară ale imobilelor, întocmite de către persoane fizice autorizate de ANCPI să execute lucrări de cadastru, geodeziei și cartografie din cadrul Primăriei.</w:t>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lang w:eastAsia="en-GB"/>
        </w:rPr>
        <w:tab/>
        <w:t xml:space="preserve"> La poziția nr.4 din anexa la hotărâre figurează înscris un imobil-teren situat în mun. Bistrița, strada Poligonului, categoria de folosință curți, construcții, intravilan, cu o suprafață de 1656 mp mp, identificat în CF vechi nr.342 Bistrița, nr. top. 7201/1 și 7201/3 care figurează în CF pe vechii proprietari și asupra căruia municipalitatea intenționa realizarea unui proiect de amenajare cu destinație de uz și interes public local.</w:t>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lang w:eastAsia="en-GB"/>
        </w:rPr>
        <w:tab/>
        <w:t>Prin adresa nr.IID 2554/27.03.2024, înregistrată la Primăria municipiului Bistrița cu nr.33172/28.03.2024, Instituția Prefectului - Județul Bistrița-Năsăud a formulat plângere prealabilă cu privire la Hotărârea Consiliului local al muncipiului Bistrița nr.13/31.01.2024, poziția nr.4 din Anexă, solicitând ca în prima ședință a consiliului local să se procedeze la revocarea/modificarea parțială a hotărârii atacate în sensul excluderii din anexa la hotărâre a poziției nr.4.</w:t>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lang w:eastAsia="en-GB"/>
        </w:rPr>
        <w:tab/>
        <w:t xml:space="preserve">Având în vedere motivarea Serviciului pentru verificarea legalității actelor, a aplicării actelor normative și contencios administrativ al Instituției Prefectului - Județul Bistrița-Năsăud din cuprinsul plângerii prealabile, proiectul propune modificarea Hotărârii Consiliului local al municipiului Bistrița nr.13/31.01.2024 prin radierea poziției nr.4 din anexa la hotărâre. </w:t>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lang w:eastAsia="en-GB"/>
        </w:rPr>
        <w:tab/>
        <w:t>Precizăm că formalităile de</w:t>
      </w:r>
      <w:r>
        <w:rPr/>
        <w:t xml:space="preserve"> </w:t>
      </w:r>
      <w:r>
        <w:rPr>
          <w:rFonts w:cs="Arial" w:ascii="Arial" w:hAnsi="Arial"/>
          <w:sz w:val="26"/>
          <w:szCs w:val="26"/>
          <w:lang w:eastAsia="en-GB"/>
        </w:rPr>
        <w:t>cadastru și carte funciară au fost deja efectuate, imobilul fiind înscris în sistemul integrat de cadastru și carte funciară, în CF nr.95078 Bistrița, în proprietatea Municipiului Bistrița, domeniul public, astfel hotărârea de modificare va constitui titlu necesar radierii înscrierii efectuate în evidențele de carte funciară cu privire la imobilul–teren situat în municipiul Bistrița, strada Poligonului și revenirea la situația anterioară.</w:t>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lang w:eastAsia="en-GB"/>
        </w:rPr>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lang w:eastAsia="en-GB"/>
        </w:rPr>
      </w:r>
    </w:p>
    <w:p>
      <w:pPr>
        <w:pStyle w:val="Normal"/>
        <w:tabs>
          <w:tab w:val="clear" w:pos="720"/>
          <w:tab w:val="left" w:pos="0" w:leader="none"/>
        </w:tabs>
        <w:jc w:val="both"/>
        <w:rPr>
          <w:rFonts w:ascii="Arial" w:hAnsi="Arial" w:cs="Arial"/>
          <w:sz w:val="26"/>
          <w:szCs w:val="26"/>
        </w:rPr>
      </w:pPr>
      <w:r>
        <w:rPr>
          <w:rFonts w:cs="Arial" w:ascii="Arial" w:hAnsi="Arial"/>
          <w:sz w:val="26"/>
          <w:szCs w:val="26"/>
        </w:rPr>
        <w:tab/>
      </w:r>
      <w:r>
        <w:rPr>
          <w:rFonts w:cs="Arial" w:ascii="Arial" w:hAnsi="Arial"/>
          <w:sz w:val="26"/>
          <w:szCs w:val="26"/>
          <w:lang w:eastAsia="en-GB"/>
        </w:rPr>
        <w:t>R</w:t>
      </w:r>
      <w:r>
        <w:rPr>
          <w:rFonts w:cs="Arial" w:ascii="Arial" w:hAnsi="Arial"/>
          <w:sz w:val="26"/>
          <w:szCs w:val="26"/>
        </w:rPr>
        <w:t>aportat la cele menționate mai sus, considerăm că sunt îndeplinite condițiile legale pentru ca Proiectul de hotărâre pentru modificarea Hotărârii Consiliului local al muncipiului Bistrița nr.13/31.01.2024 privind însușirea documentaţiilor cadastrale de primă înregistrare în sistemul integrat de cadastru și carte funciară a unor imobile situate în Bistrița, având destinații de uz și interes public local, străzi și ape curgătoare și înscrierea lor în proprietatea Municipiului Bistrita, domeniul public, în forma prezentată de inițiator, să fie supus analizei și dezbaterii Consiliului local al municipiului Bistrița.</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b/>
          <w:sz w:val="26"/>
          <w:szCs w:val="26"/>
        </w:rPr>
        <w:t xml:space="preserve">               </w:t>
      </w: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eastAsia="Arial" w:cs="Arial" w:ascii="Arial" w:hAnsi="Arial"/>
          <w:b/>
          <w:sz w:val="26"/>
          <w:szCs w:val="26"/>
        </w:rPr>
        <w:t xml:space="preserve">                    </w:t>
      </w:r>
      <w:r>
        <w:rPr>
          <w:rFonts w:cs="Arial" w:ascii="Arial" w:hAnsi="Arial"/>
          <w:b/>
          <w:sz w:val="26"/>
          <w:szCs w:val="26"/>
        </w:rPr>
        <w:t>VASILE MARINA</w:t>
        <w:tab/>
        <w:tab/>
        <w:t xml:space="preserve">                               DUMITRU MATEI CIN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sz w:val="26"/>
          <w:szCs w:val="26"/>
        </w:rPr>
        <w:tab/>
        <w:tab/>
        <w:tab/>
      </w:r>
      <w:r>
        <w:rPr>
          <w:rFonts w:cs="Arial" w:ascii="Arial" w:hAnsi="Arial"/>
          <w:b/>
          <w:bCs/>
          <w:sz w:val="26"/>
          <w:szCs w:val="26"/>
        </w:rPr>
        <w:tab/>
        <w:tab/>
        <w:tab/>
        <w:tab/>
        <w:tab/>
        <w:t>SEF SERVIC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tab/>
        <w:tab/>
        <w:tab/>
        <w:tab/>
        <w:tab/>
        <w:tab/>
        <w:tab/>
        <w:tab/>
        <w:t xml:space="preserve"> Alina IONESC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rPr>
      </w:pPr>
      <w:r>
        <w:rPr>
          <w:rFonts w:cs="Arial" w:ascii="Arial" w:hAnsi="Arial"/>
        </w:rPr>
        <w:t>V.M/A.I./2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sectPr>
      <w:footerReference w:type="default" r:id="rId2"/>
      <w:type w:val="nextPage"/>
      <w:pgSz w:w="12240" w:h="15840"/>
      <w:pgMar w:left="1309" w:right="900" w:gutter="0" w:header="0" w:top="7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7:00Z</dcterms:created>
  <dc:creator>Cleja</dc:creator>
  <dc:description/>
  <cp:keywords/>
  <dc:language>en-US</dc:language>
  <cp:lastModifiedBy>Alina IONESCU</cp:lastModifiedBy>
  <cp:lastPrinted>2022-04-13T13:15:00Z</cp:lastPrinted>
  <dcterms:modified xsi:type="dcterms:W3CDTF">2024-04-09T12:05:00Z</dcterms:modified>
  <cp:revision>41</cp:revision>
  <dc:subject/>
  <dc:title>DIRECŢIA PATRIMONIU</dc:title>
</cp:coreProperties>
</file>