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703800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 anul 2024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36609/08.04.2024 al Primarului municipiului Bistrița;</w:t>
      </w:r>
    </w:p>
    <w:p>
      <w:pPr>
        <w:pStyle w:val="Normal"/>
        <w:ind w:firstLine="708"/>
        <w:jc w:val="both"/>
        <w:rPr/>
      </w:pPr>
      <w:r>
        <w:rPr/>
        <w:t xml:space="preserve">Raportul nr. 36614/08.04.2024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ei economice 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 anul 2024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 anul 2024, așa cum este prezentată în anexa nr.2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 anul 2024, aşa cum este prezentată în anexa nr.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 anul 2024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      FLOARE GAFTON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31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04-08T05:57:00Z</dcterms:modified>
  <cp:revision>3</cp:revision>
  <dc:subject/>
  <dc:title>R O M A N I A</dc:title>
</cp:coreProperties>
</file>