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DEŢUL BISTRIŢA-NĂSĂUD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MUNICIPIUL BISTRIŢA                                                          (PROIECT)</w:t>
      </w:r>
    </w:p>
    <w:p>
      <w:pPr>
        <w:pStyle w:val="Heading2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b/>
          <w:szCs w:val="26"/>
        </w:rPr>
        <w:t xml:space="preserve">        </w:t>
      </w:r>
      <w:r>
        <w:rPr>
          <w:rFonts w:cs="Arial" w:ascii="Arial" w:hAnsi="Arial"/>
          <w:b/>
          <w:szCs w:val="26"/>
        </w:rPr>
        <w:t>CONSILIUL LOCAL                                                  NR.___________________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jc w:val="center"/>
        <w:rPr/>
      </w:pPr>
      <w:r>
        <w:rPr>
          <w:rFonts w:cs="Arial" w:ascii="Arial" w:hAnsi="Arial"/>
          <w:szCs w:val="26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bookmarkStart w:id="0" w:name="_Hlk144294292"/>
      <w:bookmarkEnd w:id="0"/>
      <w:r>
        <w:rPr>
          <w:rFonts w:cs="Arial" w:ascii="Arial" w:hAnsi="Arial"/>
          <w:sz w:val="25"/>
          <w:szCs w:val="25"/>
        </w:rPr>
        <w:t xml:space="preserve">privind aprobarea  prelungirii duratei contractului de concesiune nr.10397/250/E/2010 </w:t>
      </w:r>
      <w:r>
        <w:rPr>
          <w:rFonts w:cs="Arial" w:ascii="Arial" w:hAnsi="Arial"/>
          <w:sz w:val="26"/>
          <w:szCs w:val="26"/>
        </w:rPr>
        <w:t>încheiat cu societatea Univers Teo Distribution S.R.L. pentru terenul în suprafaţă de 26 mp, situat în municipiul Bistriţa, Bulevardul Decebal nr.44, aferent construcției  cu destinația de spațiu comercial proprietatea societății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" w:name="_Hlk144294292"/>
      <w:bookmarkStart w:id="2" w:name="_Hlk144294292"/>
      <w:bookmarkEnd w:id="2"/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a ordinară, în data de 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dresa societății Univers Teo Distribuțion S.R.L. nr.7/15.02.2024, înregistrată la Primăria municipiului Bistrița cu nr.15935/15.02.2024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ontractul de concesiune nr.10397/250/E/02.03.2010 încheiat cu societatea Univers Teo Distribution S.R.L. și actul adițional la contrac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autorizaţiile de construire nr.3442/175/16.04.1993 şi nr.11551/512/04.06.2004 eliberate de către Serviciul Urbanism din cadrul Primăriei municipiului Bistriţ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ocesul verbal de recepţie la terminarea lucrărilor nr.32/3235/19.02.2019 întocmit de către comisia de recepţie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27226</w:t>
      </w:r>
      <w:r>
        <w:rPr>
          <w:rFonts w:cs="Arial" w:ascii="Arial" w:hAnsi="Arial"/>
          <w:color w:val="000000"/>
          <w:sz w:val="26"/>
          <w:szCs w:val="26"/>
        </w:rPr>
        <w:t>/14.03.2024</w:t>
      </w:r>
      <w:r>
        <w:rPr>
          <w:rFonts w:cs="Arial" w:ascii="Arial" w:hAnsi="Arial"/>
          <w:sz w:val="26"/>
          <w:szCs w:val="26"/>
        </w:rPr>
        <w:t xml:space="preserve">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portul comun nr. 27230</w:t>
      </w:r>
      <w:r>
        <w:rPr>
          <w:rFonts w:cs="Arial" w:ascii="Arial" w:hAnsi="Arial"/>
          <w:color w:val="000000"/>
          <w:sz w:val="26"/>
          <w:szCs w:val="26"/>
        </w:rPr>
        <w:t>/14.03.2024</w:t>
      </w:r>
      <w:r>
        <w:rPr>
          <w:rFonts w:cs="Arial" w:ascii="Arial" w:hAnsi="Arial"/>
          <w:sz w:val="26"/>
          <w:szCs w:val="26"/>
        </w:rPr>
        <w:t xml:space="preserve"> al Serviciului public municipal “Direcţia Patrimoniu” și al Direcției Juridice, Resurse Umane, Achiziții Publ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izul nr.........../........... 2024 al Comisiei juridice şi administraţie publică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evederile Hotărârii Consiliului local al municipiului Bistriţa nr.61/29.04.2004 privind aprobarea Planului Urbanistic de Detaliu ”Extindere spațiu comercial” în municipiul Bistrița, Bulevardul Decebal nr.44, UTR 18b, beneficiar S.C. Unic Cremona Serv S.R.L. Bistrița;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prevederile Hotărârii Consiliului local al municipiului Bistriţa nr.63/29.04.2004 privind concesionarea  directă  a  terenului în suprafață de 26 mp în favoarea SC Unic Cremona Serv SRL, teren aferent spațiului comercial proprietate și pentru extinderea spațiului comercial existent, 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TextBody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t.13 alin.(1), art.15 lit.e) din </w:t>
      </w:r>
      <w:bookmarkStart w:id="3" w:name="_Hlk144294710"/>
      <w:r>
        <w:rPr>
          <w:rFonts w:cs="Arial" w:ascii="Arial" w:hAnsi="Arial"/>
          <w:sz w:val="26"/>
          <w:szCs w:val="26"/>
        </w:rPr>
        <w:t>Legea nr.50/1991 privind autorizarea executării lucrărilor de construcții</w:t>
      </w:r>
      <w:r>
        <w:rPr>
          <w:rFonts w:cs="Arial" w:ascii="Arial" w:hAnsi="Arial"/>
          <w:color w:val="000000"/>
          <w:sz w:val="26"/>
          <w:szCs w:val="26"/>
        </w:rPr>
        <w:t>, republicată, cu modificările și completările ulterioare;</w:t>
      </w:r>
    </w:p>
    <w:p>
      <w:pPr>
        <w:pStyle w:val="TextBody"/>
        <w:ind w:firstLine="720"/>
        <w:rPr>
          <w:rFonts w:ascii="Arial" w:hAnsi="Arial" w:cs="Arial"/>
          <w:color w:val="FF0000"/>
          <w:sz w:val="26"/>
          <w:szCs w:val="26"/>
          <w:lang w:val="en-US"/>
        </w:rPr>
      </w:pPr>
      <w:bookmarkEnd w:id="3"/>
      <w:r>
        <w:rPr>
          <w:rFonts w:cs="Arial" w:ascii="Arial" w:hAnsi="Arial"/>
          <w:sz w:val="26"/>
          <w:szCs w:val="26"/>
          <w:lang w:val="en-US"/>
        </w:rPr>
        <w:t>prevederile</w:t>
      </w:r>
      <w:r>
        <w:rPr>
          <w:rFonts w:cs="Arial" w:ascii="Arial" w:hAnsi="Arial"/>
          <w:sz w:val="26"/>
          <w:szCs w:val="26"/>
        </w:rPr>
        <w:t xml:space="preserve"> art.551 pct.8, art.553 alin.(1) și alin.(4), art.871 și următoarele din Legea nr.287/2009 privind Codul civil, cu modificările și completările ulterioare;</w:t>
      </w:r>
    </w:p>
    <w:p>
      <w:pPr>
        <w:pStyle w:val="TextBody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  <w:t>în temeiul art.87 alin.(5), art.108 lit.“b”, art.129 alin.(1), alin.(2) lit.“c”, alin.(6) lit.“b”, art.139 alin.(3) lit.“g” și art.354, art.355 și art.362 alin.(1) și alin.(3) din Ordonanța de urgență a Guvernului României nr.57/2019 privind Codul administrativ, cu modificările şi completările ulterioare</w:t>
      </w:r>
      <w:r>
        <w:rPr>
          <w:rFonts w:cs="Arial" w:ascii="Arial" w:hAnsi="Arial"/>
          <w:sz w:val="26"/>
          <w:szCs w:val="26"/>
          <w:lang w:val="en-US"/>
        </w:rPr>
        <w:t>;</w:t>
      </w:r>
    </w:p>
    <w:p>
      <w:pPr>
        <w:pStyle w:val="TextBody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 xml:space="preserve">ART.1.(1)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 aprobă prelungirea duratei contractului de concesiune nr.10397/250/E/02.03.2010 încheiat cu societatea Univers Teo Distribuțion S.R.L. pentru terenul în suprafaţă de 26 mp, situat în municipiul Bistriţa, B-dul Decebal nr.44, identificat în CF nr.83436 Bistrița, nr.cadastral 83436, teren aferent construcției cu destinația de spațiu comercial, proprietatea societăți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Raportat la destinație și la natura construcției durata concesiunii se prelungește pentru o perioadă de 10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i, cu drept de prelungire cu acordul părților, la solicitarea concesionarului, </w:t>
      </w:r>
      <w:bookmarkStart w:id="4" w:name="_Hlk144294269"/>
      <w:r>
        <w:rPr>
          <w:rFonts w:cs="Arial" w:ascii="Arial" w:hAnsi="Arial"/>
          <w:sz w:val="26"/>
          <w:szCs w:val="26"/>
        </w:rPr>
        <w:t>cu condiția respectării clauzelor contractuale.</w:t>
      </w:r>
      <w:bookmarkEnd w:id="4"/>
    </w:p>
    <w:p>
      <w:pPr>
        <w:pStyle w:val="Normal"/>
        <w:tabs>
          <w:tab w:val="clear" w:pos="720"/>
          <w:tab w:val="left" w:pos="981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2.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 împuternicește Primarul municipiului Bistrița să semneze actul adițional la contractul de concesiune nr.10397/250/E/02.03.2010.</w:t>
      </w:r>
    </w:p>
    <w:p>
      <w:pPr>
        <w:pStyle w:val="Normal"/>
        <w:tabs>
          <w:tab w:val="clear" w:pos="720"/>
          <w:tab w:val="left" w:pos="981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Primarul municipiului Bistriţa, prin Direcţia Patrimoniu și Direcția Juridică, Resurse Umane, Achiziții Publice, va aduce la îndeplinire prezenta hotărâre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a ordinară, cu respectarea prevederilor art.139 alin.3 lit.”g”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 va comunica prezenta hotărâr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Serviciului public municipal „Direcţiei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cietății Univers Teo Distribution S.R.L., cu sediul în Bistriţa, Drumul Cetății nr.2G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ț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6"/>
          <w:szCs w:val="26"/>
        </w:rPr>
        <w:t>PROIECT DE HOTĂRÂRE INIŢIAT DE,                          AVIZ DE LEGALITATE,</w:t>
      </w:r>
    </w:p>
    <w:p>
      <w:pPr>
        <w:pStyle w:val="TextBodyInden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     SECRETAR,</w:t>
        <w:tab/>
        <w:tab/>
        <w:t xml:space="preserve">            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FLOARE GAFTONE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a două treimi din numărul consilierilor în funcţie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6"/>
          <w:szCs w:val="26"/>
        </w:rPr>
        <w:t>V.M/A.F/2ex.</w:t>
      </w:r>
    </w:p>
    <w:sectPr>
      <w:footerReference w:type="default" r:id="rId2"/>
      <w:type w:val="nextPage"/>
      <w:pgSz w:w="12240" w:h="15840"/>
      <w:pgMar w:left="1260" w:right="900" w:gutter="0" w:header="0" w:top="851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07:00Z</dcterms:created>
  <dc:creator>Cleja</dc:creator>
  <dc:description/>
  <cp:keywords/>
  <dc:language>en-US</dc:language>
  <cp:lastModifiedBy>Anca-Emilia SUCIU</cp:lastModifiedBy>
  <cp:lastPrinted>2023-09-21T11:41:00Z</cp:lastPrinted>
  <dcterms:modified xsi:type="dcterms:W3CDTF">2024-04-10T09:42:00Z</dcterms:modified>
  <cp:revision>69</cp:revision>
  <dc:subject/>
  <dc:title>    R O M Â N I A</dc:title>
</cp:coreProperties>
</file>