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R O M Â N I A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MUNICIPIUL BISTRIŢA                                        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CONSILIUL LOCAL</w:t>
        <w:tab/>
        <w:t xml:space="preserve">    </w:t>
        <w:tab/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ab/>
        <w:t>NR. ________________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ivind aprobarea prelungirii duratei contractului de închiriere încheiat cu societatea Sweet Icecream S.R.L pentru utilizarea terenului în suprafață de 9 mp, situat în municipiul Bistrița, str. Liviu Rebreanu, în fața imobilului nr.13, pe care este amplasată o construcție provizorie pentru comercializare înghețată artizanală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9/53/E/06.05.2019 încheiat între Municipiul Bistriţa şi S.C. Sweet Icecream S.R.L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și actele adiționale aferente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orizația de construire nr.41193/537/04.06.2019 eliberată de Primăria municipiului Bistriț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26337/13.03.2024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al Primarului municipiului Bistriţa;</w:t>
      </w:r>
    </w:p>
    <w:p>
      <w:pPr>
        <w:pStyle w:val="Heading7"/>
        <w:spacing w:before="0" w:after="0"/>
        <w:ind w:firstLine="54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 26341/13.03.2024 al Serviciului public municipal Direcţia Patrimoniu și al Direcției Juridice, Resurse Umane, Achiziții publice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 _____________ al Comisie economice</w:t>
      </w:r>
    </w:p>
    <w:p>
      <w:pPr>
        <w:pStyle w:val="Heading7"/>
        <w:spacing w:before="0" w:after="0"/>
        <w:ind w:firstLine="54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>avizul _______ nr. _____________ al Comisiei Direcției juridice, resurse umane, achiziții publice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</w:t>
      </w:r>
      <w:bookmarkStart w:id="0" w:name="_Hlk119937686"/>
      <w:r>
        <w:rPr>
          <w:rFonts w:cs="Arial" w:ascii="Arial" w:hAnsi="Arial"/>
          <w:sz w:val="26"/>
          <w:szCs w:val="26"/>
        </w:rPr>
        <w:t xml:space="preserve">Hotărârii Consiliului local al municipiului Bistriţa nr.58/28.03.2019 </w:t>
      </w:r>
      <w:bookmarkEnd w:id="0"/>
      <w:r>
        <w:rPr>
          <w:rFonts w:cs="Arial" w:ascii="Arial" w:hAnsi="Arial"/>
          <w:sz w:val="26"/>
          <w:szCs w:val="26"/>
        </w:rPr>
        <w:t xml:space="preserve">privind aprobarea închirierii prin licitație publică deschisă a terenului proprietate publică a municipiului Bistrița, </w:t>
      </w:r>
      <w:r>
        <w:rPr>
          <w:rFonts w:cs="Arial" w:ascii="Arial" w:hAnsi="Arial"/>
          <w:bCs/>
          <w:sz w:val="26"/>
          <w:szCs w:val="26"/>
        </w:rPr>
        <w:t xml:space="preserve">în suprafață de 9 mp, situat în municipiul Bistrița, str. Liviu Rebreanu, în fața imobilului nr.13, în vederea amplasării unei construcții provizorii pentru comercializare înghețată </w:t>
      </w:r>
      <w:r>
        <w:rPr>
          <w:rFonts w:cs="Arial" w:ascii="Arial" w:hAnsi="Arial"/>
          <w:bCs/>
          <w:color w:val="000000"/>
          <w:sz w:val="26"/>
          <w:szCs w:val="26"/>
        </w:rPr>
        <w:t>artizanală</w:t>
      </w:r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Guvernului României nr.527/2010 pentru modificarea anexei nr.2 la Hotărârea Guvernului nr.905/2002 privind atestarea domeniului public al județului Bistrița-Năsăud, precum și al municipiului, orașelor și comunelor din județul Bistrița-Năsăud, CAP.I. "Drumurile comunale, vecinale, străzile cu trotuarele aferente, parcări, pasajele, podurile, podețele precum și zonele de protecție ale acestora" - Subcap. A. ”Drumuri comunale, vicinale, străzi cu trotuarele aferente și parcări”, poziția nr.107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87 alin.(5), art.108 lit.”c”, art.129 alin.(2) lit. ”c”, alin.(6) lit. ”a”, art.139 alin.(3), lit.”g”, art.196 alin.(1) lit. 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332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1.(1)</w:t>
      </w:r>
      <w:r>
        <w:rPr>
          <w:rFonts w:cs="Arial" w:ascii="Arial" w:hAnsi="Arial"/>
          <w:sz w:val="26"/>
          <w:szCs w:val="26"/>
        </w:rPr>
        <w:t xml:space="preserve"> – Se aprobă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prelungirea duratei contractului de </w:t>
      </w:r>
      <w:r>
        <w:rPr>
          <w:rFonts w:cs="Arial" w:ascii="Arial" w:hAnsi="Arial"/>
          <w:sz w:val="26"/>
          <w:szCs w:val="26"/>
        </w:rPr>
        <w:t xml:space="preserve">închiriere nr.9/53/E/06.05.2019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încheiat între Municipiul Bistrița și societatea Sweet Icecream S.R.L, pentru utilizarea terenului în suprafață de 9 mp, </w:t>
      </w:r>
      <w:r>
        <w:rPr>
          <w:rFonts w:cs="Arial" w:ascii="Arial" w:hAnsi="Arial"/>
          <w:bCs/>
          <w:sz w:val="26"/>
          <w:szCs w:val="26"/>
        </w:rPr>
        <w:t xml:space="preserve">situat în municipiul Bistrița, str. Liviu Rebreanu în fața imobilului nr.13, pe care este amplasată o construcție provizorie pentru comercializare înghețată </w:t>
      </w:r>
      <w:r>
        <w:rPr>
          <w:rFonts w:cs="Arial" w:ascii="Arial" w:hAnsi="Arial"/>
          <w:bCs/>
          <w:color w:val="000000"/>
          <w:sz w:val="26"/>
          <w:szCs w:val="26"/>
        </w:rPr>
        <w:t>artizanal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Durata contractului de închiriere se prelungește pentru o perioadă de 4 ani</w:t>
      </w:r>
      <w:r>
        <w:rPr>
          <w:rFonts w:cs="Arial" w:ascii="Arial" w:hAnsi="Arial"/>
          <w:sz w:val="26"/>
          <w:szCs w:val="26"/>
        </w:rPr>
        <w:t>, prin act adițional încheiat anual, la cererea expresă a locatarului, cu excepția cazului în care acesta nu a respectat clauzele contractua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 xml:space="preserve">– Se împuterniceşte Primarul municipiului Bistriţa și să semneze actele adiţionale la contractul de închiriere nr.9/53/E/06.05.2019 încheiat între Municipiul Bistriţa şi societate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Sweet Icecream S.R.L</w:t>
      </w:r>
      <w:r>
        <w:rPr>
          <w:rFonts w:cs="Arial" w:ascii="Arial" w:hAnsi="Arial"/>
          <w:sz w:val="26"/>
          <w:szCs w:val="26"/>
        </w:rPr>
        <w:t xml:space="preserve">.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 Primarul municipiului Bistriţa, prin Direcţia Patrimoniu şi Direcția Juridică, Resurse Umane, Achiziții Publice va aduce la  îndeplinire  prezenta hotărâr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sz w:val="26"/>
          <w:szCs w:val="26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>– Secretarul general al municipiului Bistrița, prin Compartimentul pregătire documente, va comunica prezenta hotărâre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180" w:leader="none"/>
          <w:tab w:val="left" w:pos="9810" w:leader="none"/>
        </w:tabs>
        <w:ind w:firstLine="993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Serviciului public municipal “Direcţia Patrimoniu”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Direcția Juridică, Resurse Umane, Achiziții Publice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180" w:firstLine="993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-Societate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Sweet Icecream SRL</w:t>
      </w:r>
      <w:r>
        <w:rPr>
          <w:rFonts w:cs="Arial" w:ascii="Arial" w:hAnsi="Arial"/>
          <w:sz w:val="26"/>
          <w:szCs w:val="26"/>
        </w:rPr>
        <w:t xml:space="preserve"> – cu sediul municipiul Bistrița, str. Valea Ghinzii,    nr. 21D, jud. Bistrița-Năsăud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ind w:firstLine="993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ind w:firstLine="993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Instituţiei Prefectului judeţului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 AVIZ DE LEGALITATE,                                     </w:t>
        <w:tab/>
        <w:t xml:space="preserve">      PRIMAR,                                                         SECRETAR GENERAL</w:t>
      </w:r>
    </w:p>
    <w:p>
      <w:pPr>
        <w:pStyle w:val="TextBodyIndent"/>
        <w:tabs>
          <w:tab w:val="clear" w:pos="720"/>
          <w:tab w:val="left" w:pos="0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   GAFTONE FLOARE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6"/>
          <w:szCs w:val="26"/>
        </w:rPr>
        <w:t>V.M/C.A.M/2ex.</w:t>
      </w:r>
    </w:p>
    <w:sectPr>
      <w:footerReference w:type="default" r:id="rId2"/>
      <w:type w:val="nextPage"/>
      <w:pgSz w:w="12240" w:h="15840"/>
      <w:pgMar w:left="1440" w:right="851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character" w:styleId="Titlu7Caracter">
    <w:name w:val="Titlu 7 Caracter"/>
    <w:qFormat/>
    <w:rPr>
      <w:rFonts w:ascii="Calibri" w:hAnsi="Calibri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5:00Z</dcterms:created>
  <dc:creator>Cleja</dc:creator>
  <dc:description/>
  <cp:keywords/>
  <dc:language>en-US</dc:language>
  <cp:lastModifiedBy>Anca-Emilia SUCIU</cp:lastModifiedBy>
  <cp:lastPrinted>2024-03-22T13:31:00Z</cp:lastPrinted>
  <dcterms:modified xsi:type="dcterms:W3CDTF">2024-04-10T09:38:00Z</dcterms:modified>
  <cp:revision>6</cp:revision>
  <dc:subject/>
  <dc:title>R O M Â N I A</dc:title>
</cp:coreProperties>
</file>