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(PROIECT)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</w:t>
        <w:tab/>
        <w:tab/>
        <w:t xml:space="preserve">NR. __________________                                      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tabs>
          <w:tab w:val="clear" w:pos="720"/>
          <w:tab w:val="left" w:pos="1080" w:leader="none"/>
        </w:tabs>
        <w:ind w:right="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aprobarea înaintării unei cereri către Guvernul României de trecere din domeniul public al Statului Român si administrarea Instituției Prefectului Bistrița-Năsăud în domeniul public al Municipiului Bistrița a unui imobilul-teren situat în municipiul Bistrița, strada Grănicerilor, județul Bistrița - Năsăud</w:t>
      </w:r>
    </w:p>
    <w:p>
      <w:pPr>
        <w:pStyle w:val="Normal"/>
        <w:tabs>
          <w:tab w:val="clear" w:pos="720"/>
          <w:tab w:val="left" w:pos="1080" w:leader="none"/>
        </w:tabs>
        <w:ind w:right="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ind w:right="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ind w:right="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a ordinară, în data de ___</w:t>
      </w:r>
    </w:p>
    <w:p>
      <w:pPr>
        <w:pStyle w:val="Normal"/>
        <w:tabs>
          <w:tab w:val="left" w:pos="720" w:leader="none"/>
        </w:tabs>
        <w:ind w:right="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left" w:pos="720" w:leader="none"/>
        </w:tabs>
        <w:ind w:right="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dresele nr.IC/1859/25.01.2023 și nr.IC/1724/25.01.2024 ale Instituției Prefectului – Județul Bistrița-Năsăud;</w:t>
        <w:tab/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dresele nr.9145/23.02.2023 și nr.126249/21.12.2023 ale Primăriei municipiului Bistrița;</w:t>
        <w:tab/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eferatul de aprobare nr.27248/14.03.2024 al Primarului municipiului Bistriţa;</w:t>
      </w:r>
    </w:p>
    <w:p>
      <w:pPr>
        <w:pStyle w:val="TextBody"/>
        <w:tabs>
          <w:tab w:val="left" w:pos="720" w:leader="none"/>
        </w:tabs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27252/14.03.2024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Serviciului public municipal “Direcţia Patrimoniu” și al Direcției Juridică, Resurse Umane, Achiziții Publ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________ nr._________ al Comisiei juridice si administrație publică locală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ța nr.38/22.02.2018 privind aprobarea trecerii imobilului teren în suprafață de 2.640 mp, înscris în CF Bistrița nr.81166, situat în municipiul Bistriţa, strada Grănicerilor, județul Bistrița – Năsăud, din domeniul public al Municipiului Bistrița în domeniul public al statului, în vederea dării în administrarea Instituţiei Prefectului - Judeţul Bistriţa – Năsăud din subordinea Ministerului Afacerilor Interne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523/2018 privind darea în administrarea Instituţiei Prefectului - Judeţul Bistriţa – Năsăud din subordinea Ministerului Afacerilor Interne a unui imobil trecut în proprietatea publică a statului, precum și înscrierea acestuia în inventarul centralizat al bunurilor din domeniul public al statului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554, art.557 alin.(2), art.858, art.863 lit.f) și art.876 alin.(3) din Legea nr.287/2009 privind Codul Civil, republicată, cu modificările ș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alin.1 și alin.14, art.139 alin.2, art.286 alin.4, art.287 și art.292 din </w:t>
      </w:r>
      <w:bookmarkStart w:id="0" w:name="_Hlk160547627"/>
      <w:r>
        <w:rPr>
          <w:rFonts w:cs="Arial" w:ascii="Arial" w:hAnsi="Arial"/>
          <w:sz w:val="26"/>
          <w:szCs w:val="26"/>
          <w:lang w:val="ro-RO"/>
        </w:rPr>
        <w:t xml:space="preserve">Ordonanța de urgență a Guvernului nr.57/2019 privind Codul Administrativ, cu modificările și completările ulterioare;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0"/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1.(1) </w:t>
      </w:r>
      <w:r>
        <w:rPr>
          <w:rFonts w:cs="Arial" w:ascii="Arial" w:hAnsi="Arial"/>
          <w:sz w:val="26"/>
          <w:szCs w:val="26"/>
          <w:lang w:val="ro-RO"/>
        </w:rPr>
        <w:t>– Se aprobă înaintarea unei cereri către Guvernul României de trecere din domeniul public al</w:t>
      </w:r>
      <w:r>
        <w:rPr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Statului Român si administrarea Instituției Prefectului – județul Bistrița-Năsăud în domeniul public al Municipiului Bistrița a imobilului-teren în suprafață de 2.640 mp, situat în municipiul Bistrița, strada Grănicerilor, județul Bistrița – Năsăud, identificat în CF Bistrița nr.81166, având datele de identificare cuprinse în Anexa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 </w:t>
      </w:r>
      <w:bookmarkStart w:id="1" w:name="_Hlk160548423"/>
      <w:r>
        <w:rPr>
          <w:rFonts w:cs="Arial" w:ascii="Arial" w:hAnsi="Arial"/>
          <w:sz w:val="26"/>
          <w:szCs w:val="26"/>
          <w:lang w:val="ro-RO"/>
        </w:rPr>
        <w:t>Imobilul prevăzut la alin.1 se declară bun de interes public local, conform prevederilor art.286 alin.4 din Ordonanța de Urgență a Guvernului nr.57/2019 privind Codul Administrativ, cu modificările și completările ulterioare.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>(3)</w:t>
      </w:r>
      <w:r>
        <w:rPr>
          <w:rFonts w:cs="Arial" w:ascii="Arial" w:hAnsi="Arial"/>
          <w:sz w:val="26"/>
          <w:szCs w:val="26"/>
          <w:lang w:val="ro-RO"/>
        </w:rPr>
        <w:t xml:space="preserve"> - Imobilul prevăzut la alin.1 va fi preluat în domeniul public al Municipiului Bistrița, raportat la prevederile art.2 din Hotărârea Guvernului României nr.523/2018, în scopul revenirii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la destinația anterioară de parcare publică, obiectiv de investiții de uz și interes public local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1"/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, prin Serviciul public municipal „Direcţia Patrimoniu", Direcţia Juridică, Resurse Umane, Achiziții Publice și Direcția Infrastructură și Servicii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- Prezenta hotărâre a fost adoptată de Consiliul local al municipiului Bistriţa în şedinţa ordinară, cu respectarea prevederilor art.139 alin.2 din Codul Administrativ, respectiv cu un număr de ___ voturi “pentru”, ___ „împotrivă” şi __ ”abţineri”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 Secretarul general al municipiului Bistrița, prin Compartimentul pregătire documente va comunica prezenta hotărâre: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rviciului public municipal “Direcţia Patrimoniu”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Juridică, Resurse Umane, Achiziții Publice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a de Infrastructură și Servicii Bistrița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Guvernului României cu sediul în București, sector 1, Palatul Victoria, </w:t>
      </w:r>
    </w:p>
    <w:p>
      <w:pPr>
        <w:pStyle w:val="TextBody"/>
        <w:tabs>
          <w:tab w:val="left" w:pos="720" w:leader="none"/>
          <w:tab w:val="left" w:pos="1620" w:leader="none"/>
          <w:tab w:val="left" w:pos="1980" w:leader="none"/>
        </w:tabs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</w:t>
      </w:r>
      <w:r>
        <w:rPr>
          <w:rFonts w:cs="Arial" w:ascii="Arial" w:hAnsi="Arial"/>
          <w:sz w:val="26"/>
          <w:szCs w:val="26"/>
          <w:lang w:val="ro-RO"/>
        </w:rPr>
        <w:t>Piața Victoriei, nr.1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Ministerului Afacerilor Interne cu sediul în Piața Revoluției nr.1A, sector </w:t>
      </w:r>
    </w:p>
    <w:p>
      <w:pPr>
        <w:pStyle w:val="TextBody"/>
        <w:tabs>
          <w:tab w:val="left" w:pos="720" w:leader="none"/>
          <w:tab w:val="left" w:pos="1620" w:leader="none"/>
          <w:tab w:val="left" w:pos="1980" w:leader="none"/>
        </w:tabs>
        <w:spacing w:before="0" w:after="0"/>
        <w:ind w:left="162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1, București;</w:t>
      </w:r>
    </w:p>
    <w:p>
      <w:pPr>
        <w:pStyle w:val="TextBody"/>
        <w:tabs>
          <w:tab w:val="left" w:pos="72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  <w:tab w:val="left" w:pos="1800" w:leader="none"/>
          <w:tab w:val="left" w:pos="1890" w:leader="none"/>
          <w:tab w:val="left" w:pos="2070" w:leader="none"/>
        </w:tabs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- Judeţul Bistriţa-Năsăud.</w:t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  AVIZAT DE LEGALITATE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ab/>
        <w:t xml:space="preserve">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                                     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 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calificată a consilierilor locali în funcţi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.I./2ex.</w:t>
      </w:r>
    </w:p>
    <w:sectPr>
      <w:footerReference w:type="default" r:id="rId2"/>
      <w:type w:val="nextPage"/>
      <w:pgSz w:w="12240" w:h="15840"/>
      <w:pgMar w:left="1260" w:right="900" w:gutter="0" w:header="0" w:top="540" w:footer="47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  <w:color w:val="000000"/>
      <w:sz w:val="26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1z1">
    <w:name w:val="WW8Num11z1"/>
    <w:qFormat/>
    <w:rPr>
      <w:b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Arial" w:hAnsi="Arial" w:cs="Arial"/>
      <w:b/>
      <w:sz w:val="18"/>
      <w:szCs w:val="1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AntetCaracter">
    <w:name w:val="Antet Caracter"/>
    <w:qFormat/>
    <w:rPr>
      <w:sz w:val="24"/>
      <w:szCs w:val="24"/>
    </w:rPr>
  </w:style>
  <w:style w:type="character" w:styleId="SubtitluCaracter">
    <w:name w:val="Subtitlu Caracte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3:07:00Z</dcterms:created>
  <dc:creator>Grapini</dc:creator>
  <dc:description/>
  <cp:keywords/>
  <dc:language>en-US</dc:language>
  <cp:lastModifiedBy>Anca-Emilia SUCIU</cp:lastModifiedBy>
  <cp:lastPrinted>2024-03-22T13:45:00Z</cp:lastPrinted>
  <dcterms:modified xsi:type="dcterms:W3CDTF">2024-04-10T08:43:00Z</dcterms:modified>
  <cp:revision>75</cp:revision>
  <dc:subject/>
  <dc:title>ROMANIA</dc:title>
</cp:coreProperties>
</file>