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635</wp:posOffset>
            </wp:positionV>
            <wp:extent cx="5943600" cy="10401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ro-RO"/>
        </w:rPr>
        <w:t>DIRECŢIA DE ASISTENŢĂ SOCIALĂ BISTRIŢ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56" w:before="0" w:after="1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_______/________</w:t>
      </w:r>
    </w:p>
    <w:p>
      <w:pPr>
        <w:pStyle w:val="Normal"/>
        <w:spacing w:lineRule="auto" w:line="256"/>
        <w:ind w:left="2880" w:firstLine="72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UNȚ</w:t>
      </w:r>
    </w:p>
    <w:p>
      <w:pPr>
        <w:pStyle w:val="Normal"/>
        <w:spacing w:lineRule="auto" w:line="25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vind acordarea unor prestații sociale sub formă de tichete sociale/carduri sociale pentru bunuri alimentare și medicamente persoanelor aflate în situații deosebite, pentru prevenirea și combaterea sărăciei și riscului de excluziune socială, conform Legii nr. 292/2011 a asistenței sociale, cu modificările și completările ulterioare, inițiat de Primarul municipiului Bistrita</w:t>
      </w:r>
    </w:p>
    <w:p>
      <w:pPr>
        <w:pStyle w:val="Normal"/>
        <w:spacing w:lineRule="auto" w:line="25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4" w:firstLine="7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În temeiul prevederilor art. 7 din Legea nr.52/2003 privind transparența decizională în administrația publică, se publică spre cunoștință generală proiectul de hotărâre privind acordarea unor prestații sociale sub formă de tichete sociale/carduri sociale pentru bunuri alimentare si medicamente persoanelor aflate în situatii deosebite, pentru prevenirea si combaterea sărăciei și riscului de excluziune socială, conform Legii nr. 292/201 1 a asistenței sociale, cu modificările si completările ulterioare, initiat de Primarul municipiului Bistrița.</w:t>
      </w:r>
    </w:p>
    <w:p>
      <w:pPr>
        <w:pStyle w:val="Normal"/>
        <w:ind w:left="4" w:firstLine="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ce persoană interesată va putea formula propuneri, sugestii și opinii cu valoare de recomandare privind acest proiect de hotărâre, până la data de ______/___________ .</w:t>
      </w:r>
    </w:p>
    <w:p>
      <w:pPr>
        <w:pStyle w:val="Normal"/>
        <w:spacing w:before="0" w:after="51"/>
        <w:ind w:left="4" w:firstLine="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unerile, sugestiile sau recomandările se pot transmite în scris, la sediul Primăriei municipiului Bistrița din municipiul Bistrița, str.Gheorghe Sincai nr.2 sau pe adresa de e-mail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rimaria@primariabistrita.ro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51"/>
        <w:ind w:left="4" w:firstLine="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51"/>
        <w:ind w:left="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mar</w:t>
      </w:r>
    </w:p>
    <w:p>
      <w:pPr>
        <w:pStyle w:val="Normal"/>
        <w:spacing w:before="0" w:after="51"/>
        <w:ind w:left="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urc Ioan</w:t>
      </w:r>
    </w:p>
    <w:p>
      <w:pPr>
        <w:pStyle w:val="Normal"/>
        <w:spacing w:before="0" w:after="5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51"/>
        <w:ind w:left="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43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ișat pe site,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primariabistrita.ro</w:t>
        </w:r>
      </w:hyperlink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ind w:left="43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</w:t>
        <w:tab/>
        <w:t xml:space="preserve">         Astăzi,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imaria@primariabistrita.ro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42:00Z</dcterms:created>
  <dc:creator>Fodor Narcisa Aurelia</dc:creator>
  <dc:description/>
  <cp:keywords/>
  <dc:language>en-US</dc:language>
  <cp:lastModifiedBy>Anca-Emilia SUCIU</cp:lastModifiedBy>
  <dcterms:modified xsi:type="dcterms:W3CDTF">2024-03-12T13:42:00Z</dcterms:modified>
  <cp:revision>2</cp:revision>
  <dc:subject/>
  <dc:title/>
</cp:coreProperties>
</file>