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.P.L. OCOLUL SILVIC AL MUNICIPIULU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BISTRIŢA R.A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/____________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cheiat cu ocazia afişării Proiectului de hotărâre privind data de începre a păşunatului animalelor şi durata sezonului de păşunat pe pajiştile permanente pentru anul 2024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tăzi ____________ 2024, s-a procedat la afişarea Proiectului de hotărâre privind aprobarea datei de începere a păşunatului şi durata sezonului de păşunt pentru anul 2024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Legii nr.52/2003 privind transparenţa decizională în administraţia publică, republicată, Proiectul de hotărâre va fi supus dezbaterii Consiliului Local în şedinţa ordinară din luna martie 2024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ul de hotărâre a fost afişat pe site-ul Primăriei municipiului Bistriţa,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color w:val="0070C0"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Secţiunea Monitorul Oficial Local, Alte Documente, Proiecte cu caracter normativ, precum şi la sediul Primăriei municipiului Bistriţa, str.Gheorghe Şincai, nr.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ŞEF OCOL SILVIC AL MUNICIPIULUI BISTRIŢA R.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ing. EMIL TITUS AN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 Relaţii Publice, Comunicar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fişat pe site www.primariabistrita.r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tăzi 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28:00Z</dcterms:created>
  <dc:creator>utilizator-pc</dc:creator>
  <dc:description/>
  <dc:language>en-US</dc:language>
  <cp:lastModifiedBy>Anca-Emilia SUCIU</cp:lastModifiedBy>
  <dcterms:modified xsi:type="dcterms:W3CDTF">2024-02-07T06:42:00Z</dcterms:modified>
  <cp:revision>5</cp:revision>
  <dc:subject/>
  <dc:title/>
</cp:coreProperties>
</file>