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en-US"/>
        </w:rPr>
        <w:t>ANEXA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es-ES"/>
        </w:rPr>
        <w:t>La Hotărârea nr………../……………….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es-ES"/>
        </w:rPr>
        <w:t>a Consiliului local al municipiului Bistrita</w:t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aracteristicile principale si indicatorii tehnico-economici ai obiectivului de investitii “</w:t>
      </w:r>
      <w:r>
        <w:rPr>
          <w:rFonts w:cs="Arial" w:ascii="Arial" w:hAnsi="Arial"/>
          <w:b/>
          <w:bCs/>
          <w:sz w:val="24"/>
          <w:szCs w:val="24"/>
          <w:lang w:val="es-ES"/>
        </w:rPr>
        <w:t>Consolidarea si modernizarea corpului A (corp liceu), Colegiul National Liviu Rebreanu nr.8</w:t>
      </w:r>
      <w:r>
        <w:rPr>
          <w:rFonts w:cs="Arial" w:ascii="Arial" w:hAnsi="Arial"/>
          <w:sz w:val="24"/>
          <w:szCs w:val="24"/>
          <w:lang w:val="es-ES"/>
        </w:rPr>
        <w:t>”, municipiul Bistrita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>INDICATORII TEHNICO-ECONOMICI AI OBIECTIVULUI DE INVESTITII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>1.</w:t>
      </w:r>
    </w:p>
    <w:tbl>
      <w:tblPr>
        <w:tblW w:w="79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4677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Lei inclusiv TVA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aloare totala a investitiei *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4.020.380,88</w:t>
            </w:r>
          </w:p>
        </w:tc>
      </w:tr>
      <w:tr>
        <w:trPr>
          <w:trHeight w:val="48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Din care C+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0.719.740,6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Valoare finantata prin subprogram CNI S.A. *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78.729.829,31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Din care C+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7.115.211,12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Valoare finantata prin municipiul Bistrita *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5.290.551,58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Din care C+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.604.529,48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2. </w:t>
      </w:r>
      <w:r>
        <w:rPr>
          <w:rFonts w:cs="Arial" w:ascii="Arial" w:hAnsi="Arial"/>
          <w:b/>
          <w:bCs/>
          <w:sz w:val="24"/>
          <w:szCs w:val="24"/>
          <w:lang w:val="en-US"/>
        </w:rPr>
        <w:t>CAPACITATI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- Suprafata construita  a corpului a=  1.745,95mp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- Suprafata construita desfasurata = 6.980mp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- Suprafata spatii verzi =  8.523, 85 mp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- Suprafata curte, accese = 3.487,20 mp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  <w:t xml:space="preserve">   </w:t>
      </w:r>
      <w:r>
        <w:rPr>
          <w:rFonts w:cs="Arial" w:ascii="Arial" w:hAnsi="Arial"/>
          <w:sz w:val="24"/>
          <w:szCs w:val="24"/>
          <w:lang w:val="es-ES"/>
        </w:rPr>
        <w:t>REGIM DE INALTIME  = D +P +2E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3. 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DURATA DE REALIZARE A LUCRARII:         </w:t>
      </w:r>
      <w:r>
        <w:rPr>
          <w:rFonts w:cs="Arial" w:ascii="Arial" w:hAnsi="Arial"/>
          <w:sz w:val="24"/>
          <w:szCs w:val="24"/>
          <w:lang w:val="en-US"/>
        </w:rPr>
        <w:t>luni          30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Finantarea obiectivului de investitie se va face din bugetul local si din alte fonduri legal constituite cu aceasta destinatie, potrivit legii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*) Valoarea se va actualiza potrivit evolutiei ulterioare a preturilor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oo000ooo</w:t>
      </w:r>
    </w:p>
    <w:p>
      <w:pPr>
        <w:pStyle w:val="Normal"/>
        <w:spacing w:before="0" w:after="16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nextPage"/>
      <w:pgSz w:w="11906" w:h="16838"/>
      <w:pgMar w:left="1440" w:right="144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kern w:val="2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8:30:00Z</dcterms:created>
  <dc:creator>Cristina Tache | Supervizor</dc:creator>
  <dc:description/>
  <cp:keywords/>
  <dc:language>en-US</dc:language>
  <cp:lastModifiedBy>Anca-Emilia SUCIU</cp:lastModifiedBy>
  <cp:lastPrinted>2024-04-03T09:22:00Z</cp:lastPrinted>
  <dcterms:modified xsi:type="dcterms:W3CDTF">2024-04-04T08:30:00Z</dcterms:modified>
  <cp:revision>2</cp:revision>
  <dc:subject/>
  <dc:title/>
</cp:coreProperties>
</file>