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en-US"/>
        </w:rPr>
        <w:t xml:space="preserve">   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>JUDEŢUL BISTRIŢ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en-US"/>
        </w:rPr>
        <w:t xml:space="preserve">     </w:t>
      </w: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>MUNICIPIUL BISTRIŢ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6331427" r:id="rId2"/>
        </w:object>
      </w:r>
      <w:r>
        <w:rPr>
          <w:rFonts w:eastAsia="Arial" w:cs="Arial" w:ascii="Arial" w:hAnsi="Arial"/>
          <w:color w:val="000000"/>
          <w:sz w:val="26"/>
          <w:szCs w:val="26"/>
          <w:lang w:val="ro-RO" w:eastAsia="en-US"/>
        </w:rPr>
        <w:t xml:space="preserve">        </w:t>
      </w: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 w:eastAsia="en-US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40735564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anexei Hotărârii </w:t>
      </w:r>
      <w:bookmarkStart w:id="1" w:name="_Hlk140668865"/>
      <w:r>
        <w:rPr>
          <w:rFonts w:cs="Arial" w:ascii="Arial" w:hAnsi="Arial"/>
          <w:sz w:val="26"/>
          <w:szCs w:val="26"/>
          <w:lang w:val="ro-RO"/>
        </w:rPr>
        <w:t xml:space="preserve">nr.23/16.03.2017 a Consiliului local al municipiului Bistrița privind aprobarea </w:t>
      </w:r>
      <w:bookmarkStart w:id="2" w:name="_Hlk162872256"/>
      <w:bookmarkEnd w:id="1"/>
      <w:r>
        <w:rPr>
          <w:rFonts w:cs="Arial" w:ascii="Arial" w:hAnsi="Arial"/>
          <w:sz w:val="26"/>
          <w:szCs w:val="26"/>
          <w:lang w:val="ro-RO"/>
        </w:rPr>
        <w:t>Documentației de Avizare a Lucrărilor de Intervenție pentru obiectivul de investiții “Consolidarea  si modernizarea corpului A (corp liceu) Colegiul Național Liviu Rebreanu, Bulevardul Republicii nr.8”, municipiul Bistrița</w:t>
      </w:r>
      <w:bookmarkEnd w:id="2"/>
      <w:r>
        <w:rPr>
          <w:rFonts w:cs="Arial" w:ascii="Arial" w:hAnsi="Arial"/>
          <w:sz w:val="26"/>
          <w:szCs w:val="26"/>
          <w:lang w:val="ro-RO"/>
        </w:rPr>
        <w:t>, cu modificările ulterio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140735564"/>
      <w:bookmarkStart w:id="4" w:name="_Hlk140735564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.......................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transmiterii către </w:t>
      </w:r>
      <w:bookmarkStart w:id="5" w:name="_Hlk163121397"/>
      <w:r>
        <w:rPr>
          <w:rFonts w:cs="Arial" w:ascii="Arial" w:hAnsi="Arial"/>
          <w:sz w:val="26"/>
          <w:szCs w:val="26"/>
          <w:lang w:val="ro-RO"/>
        </w:rPr>
        <w:t xml:space="preserve">Compania Nationala de Investitii </w:t>
      </w:r>
      <w:bookmarkEnd w:id="5"/>
      <w:r>
        <w:rPr>
          <w:rFonts w:cs="Arial" w:ascii="Arial" w:hAnsi="Arial"/>
          <w:sz w:val="26"/>
          <w:szCs w:val="26"/>
          <w:lang w:val="ro-RO"/>
        </w:rPr>
        <w:t>a Documentației de Avizare a Lucrărilor de Intervenție pentru obiectivul de investiții “Consolidarea  si modernizarea corpului A (corp liceu) Colegiul Național Liviu Rebreanu, Bulevardul Republicii nr.8”, municipiul Bistrița, conform solicitării din adresa Companiei Naționale de Investiții nr.17781/28.03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34877/03.04.2024 al  Primarului municipiului Bistriţa;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4875/03.04.2024 al Direcţiei Tehnice și Direcţiei Economice</w:t>
      </w:r>
      <w:r>
        <w:rPr>
          <w:rFonts w:eastAsia="Times New Roman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.......................</w:t>
      </w:r>
      <w:r>
        <w:rPr>
          <w:rFonts w:cs="Arial" w:ascii="Arial" w:hAnsi="Arial"/>
          <w:sz w:val="26"/>
          <w:szCs w:val="26"/>
          <w:lang w:val="ro-RO"/>
        </w:rPr>
        <w:t xml:space="preserve"> nr............/................., al comisiilor de specialitate reunite ale consiliului local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ța  nr.23/2017 privind aprobarea Documentației de Avizare a Lucrărilor de Intervenție pentru obiectivul de investiții “Consolidarea  si modernizarea corpului A (corp liceu) Colegiul Național Liviu Rebreanu, Bulevardul Republicii nr.8”, municipiul Bistrița, modificată prin Hotărârea Consiliului local al municipiului Bistrița  nr.88/2019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 privind obiectivul de investiţii </w:t>
      </w:r>
      <w:r>
        <w:rPr>
          <w:rFonts w:cs="Arial" w:ascii="Arial" w:hAnsi="Arial"/>
          <w:color w:val="000000"/>
          <w:sz w:val="26"/>
          <w:szCs w:val="26"/>
          <w:lang w:val="ro-RO"/>
        </w:rPr>
        <w:t>“Consolidarea  și modernizarea corpului A (corp liceu) Colegiul Național Liviu Rebreanu, Bulevardul Republicii nr.8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15 lit b din Hotărârea Guvernului nr. 907/2016 privind etapele de elaborare s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(1) din Legea nr.273/2006 privind finanțele publice locale, cu modificările s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, lit. b) şi alin. (4), lit. d), art.139, alin.(3), lit. d) si art. 196, alin. (1), lit. a) din Ordonanţa de urgenţă a Guvernului României nr. 57/2019 privind Codul administrativ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/>
        </w:rPr>
        <w:t>Anex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ii Consiliului Local </w:t>
      </w:r>
      <w:r>
        <w:rPr>
          <w:rFonts w:cs="Arial" w:ascii="Arial" w:hAnsi="Arial"/>
          <w:sz w:val="26"/>
          <w:szCs w:val="26"/>
          <w:lang w:val="ro-RO"/>
        </w:rPr>
        <w:t xml:space="preserve">al municipiului Bistrit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23/16.03.2017  </w:t>
      </w:r>
      <w:r>
        <w:rPr>
          <w:rFonts w:cs="Arial" w:ascii="Arial" w:hAnsi="Arial"/>
          <w:sz w:val="26"/>
          <w:szCs w:val="26"/>
          <w:lang w:val="ro-RO"/>
        </w:rPr>
        <w:t>privind aprobarea Documentației de Avizare a Lucrărilor de Intervenție pentru obiectivul de investiții “Consolidarea  si modernizarea corpului A (corp liceu) Colegiul Național Liviu Rebreanu, Bulevardul Republicii nr.8”, municipiul Bistrița se modifică și se înlocuiește cu anexa care face  parte integrantă din prezenta hotărâre.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-Serviciul Clădiri Publice va duce la îndeplinire prezenta hotărâ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extraordinară din data de ..................., cu respectarea art.139 alin.(3) din Ordonanța de urgenţă a Guvernului României nr.57/2019 privind Codul administrativ,  respectiv cu un nr. de ……voturi ”pentru”…… “împotrivă”…….. şi …….”abţineri”, din ……….. consilieri în funcţi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 -</w:t>
      </w:r>
      <w:r>
        <w:rPr>
          <w:rFonts w:cs="Arial" w:ascii="Arial" w:hAnsi="Arial"/>
          <w:sz w:val="26"/>
          <w:szCs w:val="26"/>
          <w:lang w:val="ro-RO"/>
        </w:rPr>
        <w:t xml:space="preserve"> Compartimentul pregătire documente va comunica prezenta hotărâr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</w:t>
        <w:tab/>
        <w:t>AVIZ DE LEGALITA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P R I M A R </w:t>
        <w:tab/>
        <w:t xml:space="preserve">  </w:t>
        <w:tab/>
        <w:t xml:space="preserve">  </w:t>
        <w:tab/>
        <w:t xml:space="preserve">                    SECRETAR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IOAN TURC</w:t>
        <w:tab/>
        <w:tab/>
        <w:tab/>
        <w:t xml:space="preserve">   </w:t>
        <w:tab/>
        <w:t xml:space="preserve">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I./4ex.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9:00Z</dcterms:created>
  <dc:creator>ivascu.lia</dc:creator>
  <dc:description/>
  <dc:language>en-US</dc:language>
  <cp:lastModifiedBy>Anca-Emilia SUCIU</cp:lastModifiedBy>
  <cp:lastPrinted>2024-04-03T08:35:00Z</cp:lastPrinted>
  <dcterms:modified xsi:type="dcterms:W3CDTF">2024-04-04T08:29:00Z</dcterms:modified>
  <cp:revision>2</cp:revision>
  <dc:subject/>
  <dc:title/>
</cp:coreProperties>
</file>