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lang w:val="ro-RO"/>
        </w:rPr>
        <w:t>ROMÂNIA</w:t>
        <w:tab/>
        <w:tab/>
        <w:t>PROIECT</w:t>
        <w:tab/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5879029" r:id="rId2"/>
        </w:object>
      </w: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161650666"/>
      <w:bookmarkStart w:id="1" w:name="_Hlk161304347"/>
      <w:bookmarkEnd w:id="1"/>
      <w:r>
        <w:rPr>
          <w:rFonts w:cs="Arial" w:ascii="Arial" w:hAnsi="Arial"/>
          <w:bCs/>
          <w:sz w:val="26"/>
          <w:szCs w:val="26"/>
          <w:lang w:val="ro-RO"/>
        </w:rPr>
        <w:t>privind modificarea Hotărârii Consiliului local al municipiului Bistrița nr.238/21.12.2023 privind aprobarea participării municipiului Bistriţa, în calitate de partener, la realizarea proiectului Coherent Place-based Climate Action, acronim „COPE”, finanţat prin programul URBACT IV</w:t>
      </w:r>
      <w:bookmarkEnd w:id="0"/>
    </w:p>
    <w:p>
      <w:pPr>
        <w:pStyle w:val="TextBody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2" w:name="_Hlk161304347"/>
      <w:bookmarkStart w:id="3" w:name="_Hlk161304347"/>
      <w:bookmarkEnd w:id="3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trategia de Dezvoltare Locală a municipiului Bistriţa 2010-2030, actualizată 2022, aprobată prin Hotărârea Consiliului Local al municipiului Bistriţa nr.225/27.10.2022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trategia și Planul de măsuri de atenuare și adaptare la schimbările climatice pentru municipiul Bistrița, elaborate în cadrul proiectului BiOReSC, aprobate prin Hotărârea Consiliului Local al municipiului Bistriţa nr.169/28.09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27.107/14.03.2024 a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27.117/14.03.2024 al Direcţiei Dezvoltare Durabilă 2030 şi al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_________nr. /______2024 al Comisiei economice a consiliului local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crisoarea din partea Ministerului Dezvoltării, Lucrărilor Publice şi Administraţiei, în calitate de co-finanţator, privind procedura de contractare, </w:t>
      </w:r>
      <w:r>
        <w:rPr>
          <w:rFonts w:cs="Arial" w:ascii="Segoe UI Symbol" w:hAnsi="Segoe UI Symbo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registrată la Primăria Bistriţa cu nr. 24.606/07.03.2024;</w:t>
      </w:r>
    </w:p>
    <w:p>
      <w:pPr>
        <w:pStyle w:val="PreformatatHTM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ab/>
        <w:t xml:space="preserve">în temeiul art. 129, alin. 2, lit. “b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 xml:space="preserve">i „e”, alin. 4 lit. “e” și alin. 9, lit. „a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 xml:space="preserve">i ale art. 139, alin. 3, lit. „a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 xml:space="preserve">i „f” din Ordonanța de Urgență nr. 57/2019 privind Codul administrativ, cu modificările și completările ulterioare;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I.</w:t>
      </w:r>
      <w:r>
        <w:rPr>
          <w:rFonts w:cs="Arial" w:ascii="Arial" w:hAnsi="Arial"/>
          <w:sz w:val="26"/>
          <w:szCs w:val="26"/>
          <w:lang w:val="ro-RO"/>
        </w:rPr>
        <w:t xml:space="preserve"> Hotărârea Consiliului local al municipiului Bistrița nr. 238/21.12.2023, privind aprobarea participării municipiului Bistriţa, în calitate de partener, la realizarea proiectului Coherent Place-based Climate Action, acronim „COPE”, finanţat prin programul URBACT IV, se modifică după cum urmează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 2 se modifică şi va avea următorul cuprins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2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4" w:name="_Hlk42779125"/>
      <w:r>
        <w:rPr>
          <w:rFonts w:cs="Arial" w:ascii="Arial" w:hAnsi="Arial"/>
          <w:sz w:val="26"/>
          <w:szCs w:val="26"/>
          <w:lang w:val="ro-RO"/>
        </w:rPr>
        <w:t xml:space="preserve">valoarea totală a proiectului pentru municipiul Bistriţa, în calitate de partener, de </w:t>
      </w:r>
      <w:bookmarkEnd w:id="4"/>
      <w:r>
        <w:rPr>
          <w:rFonts w:cs="Arial" w:ascii="Arial" w:hAnsi="Arial"/>
          <w:sz w:val="26"/>
          <w:szCs w:val="26"/>
          <w:lang w:val="ro-RO"/>
        </w:rPr>
        <w:t>65.594,65 euro, din care: asistenţă financiară nerambursabilă 52.475,72 euro (80%), co-finanţare naţională 11.807,04 euro (18%) și contribuţie proprie 1.311,89 euro (2%).</w:t>
      </w:r>
    </w:p>
    <w:p>
      <w:pPr>
        <w:pStyle w:val="Normal"/>
        <w:tabs>
          <w:tab w:val="clear" w:pos="720"/>
          <w:tab w:val="left" w:pos="1080" w:leader="none"/>
          <w:tab w:val="left" w:pos="2525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      </w:t>
      </w:r>
      <w:r>
        <w:rPr>
          <w:rFonts w:cs="Arial" w:ascii="Arial" w:hAnsi="Arial"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Fondurile necesare implementării proiectului vor fi asigurate din bugetele locale ale municipiului Bistriţa pe anii 2023-2025”.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238/21.12.2023 rămân nemodificat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şi Direcţia Economică va aduce la îndeplinire prezenta hotărâre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 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prevederilor art. 139, alin. 3, lit. „a” din Ordonanța de Urgență nr. 57/2019 privind Codul administrativ, respectiv cu un număr de ___ voturi „pentru”, ___  voturi „împotrivă” şi ___ „abţineri” 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</w:t>
      </w:r>
      <w:r>
        <w:rPr>
          <w:rFonts w:cs="Arial" w:ascii="Arial" w:hAnsi="Arial"/>
          <w:b/>
          <w:bCs/>
          <w:sz w:val="26"/>
          <w:szCs w:val="26"/>
          <w:lang w:val="ro-RO"/>
        </w:rPr>
        <w:t>V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 Bistriţa prin Compartiment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 Bistriţa - Năsăud.</w:t>
      </w:r>
    </w:p>
    <w:p>
      <w:pPr>
        <w:pStyle w:val="Corptext2"/>
        <w:ind w:right="68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AVIZ DE LEGALITATE,</w:t>
      </w:r>
    </w:p>
    <w:p>
      <w:pPr>
        <w:pStyle w:val="Corptext2"/>
        <w:spacing w:lineRule="auto" w:line="360"/>
        <w:ind w:left="720" w:right="686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SECRETAR,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ab/>
        <w:t xml:space="preserve">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istriţa, la ______________ 2024</w:t>
      </w:r>
    </w:p>
    <w:p>
      <w:pPr>
        <w:pStyle w:val="Corptext2"/>
        <w:ind w:left="-540"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r. __________</w:t>
      </w:r>
    </w:p>
    <w:p>
      <w:pPr>
        <w:pStyle w:val="Corp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otărârea se adoptă cu votul deschis al majorităţii absolute consilierilor locali în funcţie</w:t>
      </w:r>
    </w:p>
    <w:p>
      <w:pPr>
        <w:pStyle w:val="Corptext2"/>
        <w:ind w:left="-5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sectPr>
      <w:footerReference w:type="default" r:id="rId4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4:00Z</dcterms:created>
  <dc:creator>somodean</dc:creator>
  <dc:description/>
  <cp:keywords/>
  <dc:language>en-US</dc:language>
  <cp:lastModifiedBy>Anca-Emilia SUCIU</cp:lastModifiedBy>
  <cp:lastPrinted>2024-03-15T09:15:00Z</cp:lastPrinted>
  <dcterms:modified xsi:type="dcterms:W3CDTF">2024-03-18T09:13:00Z</dcterms:modified>
  <cp:revision>4</cp:revision>
  <dc:subject/>
  <dc:title>ROMÂNIA</dc:title>
</cp:coreProperties>
</file>