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Head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JUDEŢUL BISTRIŢA-NĂSĂUD</w:t>
        <w:tab/>
        <w:tab/>
        <w:t>-PROIECT-</w:t>
      </w:r>
    </w:p>
    <w:p>
      <w:pPr>
        <w:pStyle w:val="Head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6401054" r:id="rId2"/>
        </w:object>
      </w: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OTĂRÂRE</w:t>
      </w:r>
    </w:p>
    <w:p>
      <w:pPr>
        <w:pStyle w:val="Normal"/>
        <w:ind w:right="-90" w:firstLine="7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pentru modificarea Hotărârii nr.161/28.10.2021 a Consiliului local al municipiului Bistrița, privind aprobarea contractării și garantării cu veniturile proprii a unei/unor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ări rambursabile interne în valoare totală de maxim 100 milioane lei </w:t>
      </w:r>
      <w:r>
        <w:rPr>
          <w:rFonts w:cs="Arial" w:ascii="Arial" w:hAnsi="Arial"/>
          <w:sz w:val="24"/>
          <w:szCs w:val="24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Consiliul local al municipiului Bistrița întrunit în ședință extraordinară în data de 28.03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Urgența determinată de necesitatea asigurării resurselor financiare necesare pentru efectuarea plăților în cadrul obiectivului de investiții ,,Amenajare străzi în zonele noi de locuinte, municipiul Bistrița,etapa IV-str.Tabără” și ,,Amenajare de străzi în zonele noi de locuințe din municipiul Bistrița-etapa 3-str.Remus Cristian Bucur’’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eferatul de aprobare nr.31826/26.03.2024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aportul comun nr.31827/26.03.2024 al</w:t>
      </w:r>
      <w:bookmarkStart w:id="0" w:name="_Hlk6837918"/>
      <w:r>
        <w:rPr>
          <w:rFonts w:cs="Arial" w:ascii="Arial" w:hAnsi="Arial"/>
          <w:sz w:val="24"/>
          <w:szCs w:val="24"/>
          <w:lang w:val="ro-RO"/>
        </w:rPr>
        <w:t xml:space="preserve"> Direcţiei economice, Direcţiei tehnice și Direcției Juridic</w:t>
      </w:r>
      <w:bookmarkEnd w:id="0"/>
      <w:r>
        <w:rPr>
          <w:rFonts w:cs="Arial" w:ascii="Arial" w:hAnsi="Arial"/>
          <w:sz w:val="24"/>
          <w:szCs w:val="24"/>
          <w:lang w:val="ro-RO"/>
        </w:rPr>
        <w:t>e,Resurse Umane, Achiziții Publ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iza de control financiar preventiv propriu acordată asupra acestui proiect de operațiune;</w:t>
      </w:r>
    </w:p>
    <w:p>
      <w:pPr>
        <w:pStyle w:val="Normal"/>
        <w:spacing w:lineRule="auto" w:line="240" w:before="0" w:after="0"/>
        <w:ind w:right="-61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cordul Băncii Comerciale Române S.A. înregistrat la Primăria Municipiului Bistrița sub nr.31821/26.03.2024 de modificare a listei cu obiectivele de investiții finanțate din contractul de împrumut nr.20220411266/12.04.2022;</w:t>
      </w:r>
    </w:p>
    <w:p>
      <w:pPr>
        <w:pStyle w:val="Normal"/>
        <w:spacing w:lineRule="auto" w:line="240" w:before="0" w:after="0"/>
        <w:ind w:right="-61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vizul …………. nr………………. al Comisiilor reunite de specialitate ale Consiliului local al municipiului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4"/>
          <w:szCs w:val="24"/>
          <w:lang w:val="ro-RO"/>
        </w:rPr>
        <w:t>pentru realizarea de investiții publice de interes local, cu o maturitate de maxim 15 ani, cu modific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 conformitate cu 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 1 alin. (5), art. 120 şi art. 121 alin. (1) şi (2) din Constituţia României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 9 paragraful 8 din Carta europeană a autonomiei locale, adoptată la Strasbourg la 15 octombrie 1985, ratificată prin Legea nr. 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 7 alin. (2), precum şi art. 1166 şi următoarele din Legea nr. 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 129 alin. (1), alin. (2) lit. b) şi alin. (4) lit. b) şi art. 155 alin. (1) lit. c) şi alin. (4) lit. d) din Ordonanţa de urgenţă a Guvernului nr. 57/2019 privind Codul administrativ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 13 din Ordonanţa de urgenţă a Guvernului nr. 64/2007 privind datoria publică, aprobată cu modificări şi completări prin Legea nr. 109/2008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 61 - 66 şi art. 76^1 din Legea nr. 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 2 lit. c), k), p), art. 5 alin. (1), art. 6, 9 şi 10 din Ordonanţa Guvernului nr. 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evederile Hotărârii Guvernului nr. 9/2007 privind constituirea, componenţa şi funcţionarea Comisiei de autorizare a împrumuturilor locale, cu modificările şi completările ulterioare,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 41 alin. (4) din Legea nr. 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 temeiul art. 139 alin. (1) şi alin. (3) lit. b), coroborate cu cele ale art. 196 alin. (1) lit. a) din Ordonanţa de urgenţă a Guvernului nr. 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RT.I.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Anexa la Hotărârea nr. 161/28.10.2021 a Consiliului local al municipiului Bistrița, cu modificările ulterioare, se modifică și se înlocuiește cu Anexa la prezenta hotărâre, care face parte integrantă din aceasta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sz w:val="24"/>
          <w:szCs w:val="24"/>
          <w:lang w:val="ro-RO" w:eastAsia="en-GB"/>
        </w:rPr>
        <w:t>ART.II</w:t>
      </w:r>
      <w:r>
        <w:rPr>
          <w:rFonts w:cs="Arial" w:ascii="Arial" w:hAnsi="Arial"/>
          <w:sz w:val="24"/>
          <w:szCs w:val="24"/>
          <w:lang w:val="ro-RO" w:eastAsia="en-GB"/>
        </w:rPr>
        <w:t xml:space="preserve">.Celelalte prevederi ale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Hotărârii nr.161/28.10.2021 a Consiliului local al municipiului Bistrița, cu modificările ulterioare, rămân nemodificate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III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Cu ducerea la îndeplinire a prezentei hotărâri se încredințează Primarul Municipiului Bistrița, prin Direcția Economică, Direcția Tehnică, </w:t>
      </w:r>
      <w:r>
        <w:rPr>
          <w:rFonts w:cs="Arial" w:ascii="Arial" w:hAnsi="Arial"/>
          <w:sz w:val="24"/>
          <w:szCs w:val="24"/>
          <w:lang w:val="ro-RO"/>
        </w:rPr>
        <w:t>Direcția Juridică, Resurse Umane, Achiziții Publice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IV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rezenta hotărâre a fost adoptată de Consiliul local al municipiului Bistriţa, în şedinţă extraordinară, cu respectarea art.139 alin.(3) lit.”b” din Ordonanţa de urgenţă a Guvernului Romaniei nr.57/2019 privind Codul administrativ, </w:t>
      </w:r>
      <w:r>
        <w:rPr>
          <w:rFonts w:cs="Arial" w:ascii="Arial" w:hAnsi="Arial"/>
          <w:sz w:val="24"/>
          <w:szCs w:val="24"/>
          <w:lang w:val="ro-RO" w:eastAsia="en-GB"/>
        </w:rPr>
        <w:t>respectiv cu un număr de ....... voturi „pentru”, ....... voturi „împotrivă” şi ....... voturi „abţineri”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V. </w:t>
      </w:r>
      <w:r>
        <w:rPr>
          <w:rFonts w:cs="Arial" w:ascii="Arial" w:hAnsi="Arial"/>
          <w:color w:val="000000"/>
          <w:sz w:val="24"/>
          <w:szCs w:val="24"/>
          <w:lang w:val="ro-RO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Compartimentul Pregătire Documente, va aduce prezenta hotărâre la cunoștință publică prin afișarea la sediul Primăriei, precum și pe pagina de internet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 ș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Direcţiei Juridice,Resurse Umane,Achiziții Publice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Instituţiei Prefectului -  judeţul Bistriţa-Năsăud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 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sz w:val="24"/>
          <w:szCs w:val="24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          SECRETAR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 xml:space="preserve">TURC IOAN                                           FLOARE GAFTONE                  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color w:val="000000"/>
          <w:sz w:val="24"/>
          <w:szCs w:val="24"/>
          <w:lang w:val="ro-RO" w:eastAsia="en-GB"/>
        </w:rPr>
      </w:pPr>
      <w:r>
        <w:rPr>
          <w:color w:val="000000"/>
          <w:sz w:val="24"/>
          <w:szCs w:val="24"/>
          <w:lang w:val="ro-RO" w:eastAsia="en-GB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 w:eastAsia="en-GB"/>
        </w:rPr>
        <w:t>Bistrița la,......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Nr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SN/.......... /ex.3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sectPr>
      <w:footerReference w:type="default" r:id="rId5"/>
      <w:type w:val="nextPage"/>
      <w:pgSz w:w="11906" w:h="16838"/>
      <w:pgMar w:left="1440" w:right="746" w:gutter="0" w:header="0" w:top="57" w:footer="18" w:bottom="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11:00Z</dcterms:created>
  <dc:creator>scurtu nicolae</dc:creator>
  <dc:description/>
  <cp:keywords/>
  <dc:language>en-US</dc:language>
  <cp:lastModifiedBy>Anca-Emilia SUCIU</cp:lastModifiedBy>
  <cp:lastPrinted>2024-03-26T11:34:00Z</cp:lastPrinted>
  <dcterms:modified xsi:type="dcterms:W3CDTF">2024-03-26T1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