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sta proiectelor care vor beneficia de finanţare de la bugetul local al municipiului Bistriţa pe anul 2024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în domeniul cultură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6121"/>
        <w:gridCol w:w="3780"/>
      </w:tblGrid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Buget alocat – 8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sociația Culturală Bistrița Medievală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 poveste străveche de Crăciun 2024, ediția a II-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Asociația Folcloric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BALADA”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pectacol de teatru-dans din ciclul sărbătorilor de primăvară-var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Asociația Aripi de Copil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estival 1 Iunie 2024 - Strop de feric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sociatia Societatea Scriitorilor din Bistrița - Năsăud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veștile Bistriț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Fundația SIEBENBURGEN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rte pentru copii ”BIBU ȘI BEA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1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80.000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</w:tr>
      <w:tr>
        <w:trPr/>
        <w:tc>
          <w:tcPr>
            <w:tcW w:w="1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: 0 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850" w:right="850" w:gutter="0" w:header="1152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 xml:space="preserve">      Anexa nr. 3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 xml:space="preserve"> la Hotărârea nr. ...../............... 2024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</w:r>
  </w:p>
  <w:p>
    <w:pPr>
      <w:pStyle w:val="Head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7:00Z</dcterms:created>
  <dc:creator>SusterMihaela</dc:creator>
  <dc:description/>
  <cp:keywords/>
  <dc:language>en-US</dc:language>
  <cp:lastModifiedBy>suster.mihaela</cp:lastModifiedBy>
  <cp:lastPrinted>2023-03-27T08:31:00Z</cp:lastPrinted>
  <dcterms:modified xsi:type="dcterms:W3CDTF">2024-03-21T14:44:00Z</dcterms:modified>
  <cp:revision>36</cp:revision>
  <dc:subject/>
  <dc:title>TABEL </dc:title>
</cp:coreProperties>
</file>