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lang w:val="es-ES"/>
        </w:rPr>
        <w:t>pe anul 2024 în domeniile: tineret, sport</w:t>
      </w:r>
      <w:r>
        <w:rPr>
          <w:rFonts w:cs="Arial" w:ascii="Arial" w:hAnsi="Arial"/>
          <w:b/>
          <w:bCs/>
          <w:lang w:val="es-ES"/>
        </w:rPr>
        <w:t xml:space="preserve"> şi educaţi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145"/>
        <w:gridCol w:w="7088"/>
        <w:gridCol w:w="1984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l proiect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30" w:leader="none"/>
              </w:tabs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neret – buget alocat –  100.000 lei</w:t>
              <w:tab/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Asociaţia Clubul Sportiv Schreiner Bistriţ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Întrecerile de vară pentru tin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</w:rPr>
              <w:t>11.800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Fundația Viitorul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Dezvoltarea fizică armonioasă prin sport, mișcare și voie bună – Campusul de vară </w:t>
            </w:r>
            <w:r>
              <w:rPr>
                <w:rFonts w:cs="Arial" w:ascii="Arial" w:hAnsi="Arial"/>
                <w:lang w:val="pt-BR"/>
              </w:rPr>
              <w:t>“</w:t>
            </w:r>
            <w:r>
              <w:rPr>
                <w:rFonts w:cs="Arial" w:ascii="Arial" w:hAnsi="Arial"/>
                <w:lang w:val="fr-FR"/>
              </w:rPr>
              <w:t>Redescoperirea fotbalului de odinioară, sportul rege iubit de toți</w:t>
            </w:r>
            <w:r>
              <w:rPr>
                <w:rFonts w:cs="Arial" w:ascii="Arial" w:hAnsi="Arial"/>
                <w:lang w:val="pt-BR"/>
              </w:rPr>
              <w:t>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  <w:t>18.950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niunea Democrată a Tinerilor Maghiari din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Tabără de creație și dezvoltare pers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  <w:t>13.570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Asociația Club Sportiv Bisbike Racing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Go electr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000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 w:eastAsia="ro-RO"/>
              </w:rPr>
              <w:t>Asociația Cultură Bistrița Medieval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Descoperă Bistrița Mediev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lang w:val="ro-RO"/>
              </w:rPr>
              <w:t>16.580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Asociatia Club Sportiv Campionii Bistrita 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pa Campionii Bistritei la Tenis de Masa - Editia a II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064</w:t>
            </w:r>
          </w:p>
        </w:tc>
      </w:tr>
      <w:tr>
        <w:trPr>
          <w:trHeight w:val="2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 w:eastAsia="ro-RO"/>
              </w:rPr>
              <w:t>Asociația Club Sportiv Bistritz Racin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Pumptrack &amp; air jum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99.964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36 lei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spacing w:lineRule="exact" w:line="30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Sport - buget alocat – </w:t>
            </w:r>
            <w:r>
              <w:rPr>
                <w:rFonts w:cs="Arial" w:ascii="Arial" w:hAnsi="Arial"/>
                <w:b/>
                <w:lang w:val="ro-RO"/>
              </w:rPr>
              <w:t xml:space="preserve"> 150.000 le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ţia Clubul de Judo şi Arte Marţi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Sportivii judoka bistrițeni - aspiranți la ARE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400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op Sorin Ili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Reprezentarea Municipiului Bistrita în Campionatul Național Individual Al României De Viteză la Motociclism Vite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Asociația Sportivă Castela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Reprezentarea Municipiului Bistrița la Turneul Internațional de Sport - Danema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erende Bogda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Participare la Campionatul European de atelaje canine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rza Vladimir Nicola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pii, pasiune, motorspo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2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Asociația Club Sportiv Transilvania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ransilvania – Astăzi, pentru viitor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sociația Club Sportiv Atsumi Danc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mpionatele Naționale de Go Juniori și Tineret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sociația Club Sportiv „Gs Tennis Club”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Tennis Europe U16 – Bistrita O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1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Sîngeorzan Ioa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în elita tenisului de mas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47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sociația Club Sportiv Sleddog Bistrita-Nasau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articipare la Campionatul Mondial  Anglia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Club Sportiv Super Bike Tea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 Bike Marathon 2024, editia, nr. 2. – Etapa Cupă Națională X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.805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150.0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0 lei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Educaţie - buget alocat – 50.000  le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Asociația Aripi de Cop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novation – Educație Holistică (alimentație conștientă, mișcare conștientă, dezvoltare personal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5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ţia de Părinţi „Căsuța cu Povești”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ducație și inovație în contextul generației Alp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601,3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ția de Părinți „Trenulețul Veseliei”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ocarea educației S.T.E.A.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500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39.601,38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rămasă nealocată – 10.398,62 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oooOOOooo </w:t>
      </w:r>
    </w:p>
    <w:sectPr>
      <w:headerReference w:type="default" r:id="rId2"/>
      <w:type w:val="nextPage"/>
      <w:pgSz w:orient="landscape" w:w="16838" w:h="11906"/>
      <w:pgMar w:left="851" w:right="851" w:gutter="0" w:header="1151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1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4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ndocument">
    <w:name w:val="Plan document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6:00Z</dcterms:created>
  <dc:creator>SusterMihaela</dc:creator>
  <dc:description/>
  <cp:keywords/>
  <dc:language>en-US</dc:language>
  <cp:lastModifiedBy>suster.mihaela</cp:lastModifiedBy>
  <cp:lastPrinted>2024-03-22T09:00:00Z</cp:lastPrinted>
  <dcterms:modified xsi:type="dcterms:W3CDTF">2024-03-22T08:44:00Z</dcterms:modified>
  <cp:revision>54</cp:revision>
  <dc:subject/>
  <dc:title>TABEL </dc:title>
</cp:coreProperties>
</file>