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Lista proiectelor care vor beneficia de finanţare de la bugetul local al municipiului Bistriţa pe anul 2024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spacing w:val="1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în domeniile: relaţii internaţionale, p</w:t>
      </w:r>
      <w:r>
        <w:rPr>
          <w:rFonts w:cs="Arial" w:ascii="Arial" w:hAnsi="Arial"/>
          <w:b/>
          <w:color w:val="000000"/>
          <w:spacing w:val="1"/>
          <w:lang w:val="ro-RO"/>
        </w:rPr>
        <w:t>rotecţia mediului şi interdisciplinar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spacing w:val="1"/>
          <w:lang w:val="ro-RO"/>
        </w:rPr>
      </w:pPr>
      <w:r>
        <w:rPr>
          <w:rFonts w:cs="Arial" w:ascii="Arial" w:hAnsi="Arial"/>
          <w:b/>
          <w:color w:val="000000"/>
          <w:spacing w:val="1"/>
          <w:lang w:val="ro-RO"/>
        </w:rPr>
      </w:r>
    </w:p>
    <w:tbl>
      <w:tblPr>
        <w:tblW w:w="15505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28"/>
        <w:gridCol w:w="6595"/>
        <w:gridCol w:w="213"/>
        <w:gridCol w:w="5785"/>
        <w:gridCol w:w="20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lații internaționale – buget alocat – 4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Lupuți Monic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Active student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1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Asociația Tineri pentru Comunitate Bistrit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Tinerii Bistrițeni - Tineri Europe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 w:eastAsia="en-US"/>
              </w:rPr>
              <w:t>36.000</w:t>
            </w:r>
            <w:r/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4.000 lei</w:t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otecția mediului – buget alocat – 5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Asociația Harta Verde Români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Centrul de cercetare și educație pentru natură - 20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8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Lazaric Ştefan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Bistriţa pe Biciclet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Organizația Națională Cercetașii României – Filiala Oscar Skrabel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„</w:t>
            </w:r>
            <w:r>
              <w:rPr>
                <w:rFonts w:cs="Arial" w:ascii="Arial" w:hAnsi="Arial"/>
                <w:bCs/>
                <w:lang w:val="it-IT"/>
              </w:rPr>
              <w:t>NatureQuest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 w:eastAsia="en-US"/>
              </w:rPr>
              <w:t>46.811</w:t>
            </w:r>
            <w:r/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3.189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lei</w:t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Interdisciplinar – buget alocat – 100.000 lei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Asociația Comunitarium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Gala Comunitariu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15.134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Fundația Inocenț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Împreună la linia de start: “Olimpiada Inocenților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Asociația Cornelius Art Bistrit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b semnul culorilor primare – 20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Asociația POV2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Generatii de Poveste 20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Asociația „Prietenii Elevilor nr.1”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„</w:t>
            </w:r>
            <w:r>
              <w:rPr>
                <w:rFonts w:cs="Arial" w:ascii="Arial" w:hAnsi="Arial"/>
                <w:bCs/>
                <w:lang w:val="it-IT"/>
              </w:rPr>
              <w:t>Bistrița prin ochii elevilor GN1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19.75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lad Cătălin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Pasajul Artelor sub umbrele colorat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10.829,31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Asociatia Pro Hereditatem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Tabăra „Țintaș de mic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13.177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kern w:val="2"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 w:eastAsia="en-US"/>
              </w:rPr>
              <w:t>97.506,31</w:t>
            </w:r>
            <w:r/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2.493,69 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576" w:right="576" w:gutter="0" w:header="1152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4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.. 2024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5:00Z</dcterms:created>
  <dc:creator>SusterMihaela</dc:creator>
  <dc:description/>
  <cp:keywords/>
  <dc:language>en-US</dc:language>
  <cp:lastModifiedBy>suster.mihaela</cp:lastModifiedBy>
  <cp:lastPrinted>2023-03-27T13:05:00Z</cp:lastPrinted>
  <dcterms:modified xsi:type="dcterms:W3CDTF">2024-03-21T14:35:00Z</dcterms:modified>
  <cp:revision>58</cp:revision>
  <dc:subject/>
  <dc:title>TABEL </dc:title>
</cp:coreProperties>
</file>