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Lista proiectelor selectate din Lista de rezervă 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care vor beneficia de finanţare de la bugetul local al municipiului Bistriţa pe anul 202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558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omeni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>
          <w:trHeight w:val="37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Valoare fond comun: </w:t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  <w:t>32.327,31</w: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le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it-IT"/>
              </w:rPr>
              <w:t>Pop Iulia-Pau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bCs/>
                <w:lang w:val="it-IT"/>
              </w:rPr>
              <w:t>Pictură Murală în Parcul Dendrologic Uni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bCs/>
                <w:lang w:val="it-IT"/>
              </w:rPr>
              <w:t>Protecția medi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ro-RO"/>
              </w:rPr>
              <w:t>12.960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it-IT"/>
              </w:rPr>
              <w:t>Asociația Culturală Bistrița Medieval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bCs/>
                <w:lang w:val="it-IT"/>
              </w:rPr>
              <w:t>Bistrița Vivan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bCs/>
                <w:lang w:val="it-IT"/>
              </w:rPr>
              <w:t>Interdiscipl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ro-RO"/>
              </w:rPr>
              <w:t>17.400</w:t>
            </w:r>
          </w:p>
        </w:tc>
      </w:tr>
      <w:tr>
        <w:trPr>
          <w:trHeight w:val="311" w:hRule="atLeast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30.360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>Suma rămasă nealocată:  1.967,31 l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5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2024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864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7:00Z</dcterms:created>
  <dc:creator>SusterMihaela</dc:creator>
  <dc:description/>
  <cp:keywords/>
  <dc:language>en-US</dc:language>
  <cp:lastModifiedBy>suster.mihaela</cp:lastModifiedBy>
  <cp:lastPrinted>2021-05-20T11:32:00Z</cp:lastPrinted>
  <dcterms:modified xsi:type="dcterms:W3CDTF">2024-03-21T13:23:00Z</dcterms:modified>
  <cp:revision>21</cp:revision>
  <dc:subject/>
  <dc:title>TABEL </dc:title>
</cp:coreProperties>
</file>