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drawing>
          <wp:inline distT="0" distB="0" distL="0" distR="0">
            <wp:extent cx="6343015" cy="1085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DE DEZVOLTARE DURABILĂ 2030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JURIDICA, RESURSE UMANE, ACHIZITII PUBLIC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17590/20.02.202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bookmarkStart w:id="0" w:name="_Hlk100913290"/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privind aprobarea Documentației de avizare a lucrărilor de intervenții (DALI) și a indicatorilor tehnico-economici ai  obiectivului de </w:t>
      </w:r>
      <w:bookmarkEnd w:id="0"/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vestiții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 cadrul Strategiei de dezvoltare locala a municipiului Bistrita pentru perioada 2010-2030, se dorește reabilitarea și modernizarea clădirilor aparținând domeniului public al municipiului.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 w:eastAsia="ro-RO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În acest sens a fost realizată Documentația de avizare a lucrărilor de intervenție pentru obiectivul de investiții </w:t>
      </w:r>
      <w:r>
        <w:rPr>
          <w:rFonts w:cs="Arial" w:ascii="Arial" w:hAnsi="Arial"/>
          <w:sz w:val="24"/>
          <w:szCs w:val="24"/>
          <w:lang w:val="ro-RO" w:eastAsia="ro-RO"/>
        </w:rPr>
        <w:t>Reabilitare și modernizare Grădinița cu program prelungit  "Trenuletul veseliei " , 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Lucrările vizate pentru obiectivul de investiții, sunt cele de reabilitare și modernizare a clădirii, cuprinzând: refacerea acoperișului, termoizolarea suprafețelor opace ale clădirii, a planșeului peste ultimul nivel; înlocuirea tâmplăriei exterioare și interioare, refacerea finisajelor.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De asemenea se propune înlocuirea instalației electrice, sanitare, termice, alarmare și stingere incendiu, precum și a instalației de supraveghere video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În cadrul acestei documentații sunt propuse soluții de producere a energiei din surse regenerabile prin montarea unor sisteme de panouri fotovoltaice și solare, implicit montarea unor pompe de căldură.   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Având în vedere oportunitățile de finanțare prin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Programul Regional Nord-Vest 2021-2027, </w:t>
      </w:r>
      <w:r>
        <w:rPr>
          <w:rFonts w:cs="Arial" w:ascii="Arial" w:hAnsi="Arial"/>
          <w:sz w:val="24"/>
          <w:szCs w:val="24"/>
          <w:shd w:fill="FFFFFF" w:val="clear"/>
        </w:rPr>
        <w:t xml:space="preserve">Prioritatea 6: O regiune educată, se dorește depunerea unei solicitări de finanțare pentru obiectivul: </w:t>
      </w:r>
      <w:r>
        <w:rPr>
          <w:rFonts w:cs="Arial" w:ascii="Arial" w:hAnsi="Arial"/>
          <w:sz w:val="24"/>
          <w:szCs w:val="24"/>
          <w:lang w:val="ro-RO" w:eastAsia="ro-RO"/>
        </w:rPr>
        <w:t>Reabilitare și modernizare Grădinița cu program prelungit  "Trenuletul veseliei " , municipul Bistrița,  str. Rodnei nr.3.  În cadrul acestui program se urmărește dezvoltarea i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>nfrastructur</w:t>
      </w:r>
      <w:r>
        <w:rPr>
          <w:rFonts w:cs="Arial" w:ascii="Arial" w:hAnsi="Arial"/>
          <w:sz w:val="24"/>
          <w:szCs w:val="24"/>
          <w:lang w:val="ro-RO" w:eastAsia="ro-RO"/>
        </w:rPr>
        <w:t>ii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educațional</w:t>
      </w:r>
      <w:r>
        <w:rPr>
          <w:rFonts w:cs="Arial" w:ascii="Arial" w:hAnsi="Arial"/>
          <w:sz w:val="24"/>
          <w:szCs w:val="24"/>
          <w:lang w:val="ro-RO" w:eastAsia="ro-RO"/>
        </w:rPr>
        <w:t>e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la nivelul educației timpurii – educație antepreșcolară (creșe) și preșcolară (grădinițe). 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Condițiile de finanțare prevăzute în Ghidul solicitantului, impun aprobarea </w:t>
      </w:r>
      <w:r>
        <w:rPr>
          <w:rFonts w:cs="Arial" w:ascii="Arial" w:hAnsi="Arial"/>
          <w:lang w:val="ro-RO"/>
        </w:rPr>
        <w:t xml:space="preserve">Documentației de avizare a lucrărilor de intervenții </w:t>
      </w:r>
      <w:r>
        <w:rPr>
          <w:rFonts w:cs="Arial" w:ascii="Arial" w:hAnsi="Arial"/>
          <w:sz w:val="26"/>
          <w:szCs w:val="26"/>
        </w:rPr>
        <w:t xml:space="preserve">și a indicatorilor tehnico-economici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prin Hotărârea Consiliului Local.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În acest sens a fost întocmită Documentația de avizare a lucrărilor de întervenție (DALI), fiind avizată în</w:t>
      </w:r>
      <w:r>
        <w:rPr>
          <w:rFonts w:eastAsia="Calibri" w:cs="Arial" w:ascii="Arial" w:hAnsi="Arial"/>
          <w:sz w:val="24"/>
          <w:szCs w:val="24"/>
          <w:lang w:val="ro-RO" w:eastAsia="en-US"/>
        </w:rPr>
        <w:t xml:space="preserve"> Consiliul Tehnico-Economic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al Primăriei municipiului Bistrița cu Avizul nr.</w:t>
      </w:r>
      <w:r>
        <w:rPr>
          <w:rFonts w:eastAsia="Calibri" w:cs="Arial" w:ascii="Arial" w:hAnsi="Arial"/>
          <w:sz w:val="24"/>
          <w:szCs w:val="24"/>
          <w:lang w:val="ro-RO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6 /20.02.2024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SimSun;宋体" w:cs="Arial"/>
          <w:sz w:val="24"/>
          <w:szCs w:val="24"/>
          <w:lang w:val="ro-RO" w:eastAsia="en-US"/>
        </w:rPr>
      </w:pPr>
      <w:bookmarkStart w:id="1" w:name="_Hlk88060079"/>
      <w:bookmarkStart w:id="2" w:name="_Hlk88232867"/>
      <w:bookmarkStart w:id="3" w:name="_Hlk75338916"/>
      <w:bookmarkStart w:id="4" w:name="_Hlk100907263"/>
      <w:bookmarkStart w:id="5" w:name="_Hlk89761384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4"/>
          <w:szCs w:val="24"/>
          <w:lang w:val="ro-RO" w:eastAsia="en-US"/>
        </w:rPr>
        <w:t xml:space="preserve">Documentația de avizare a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ucrărilor de intervenții (DALI)  supusă aprobării a fost întocmită în conformitate cu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val="ro-RO" w:eastAsia="en-US"/>
        </w:rPr>
        <w:t>prevederile Hotărârii Guvernului nr. 907/2016 privind etapele de elaborare și conținutul-cadru al documentației tehnico-economice aferente obiectivelor/ proiectelor de investiții finanțate din fonduri publice, cu modificările și completările ulterioare.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en-US"/>
        </w:rPr>
        <w:t xml:space="preserve">      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en-US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>INDICATORI TEHNICI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 xml:space="preserve">Sc   =    711,00 mp, 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Scd = 2.133,00 mp,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6"/>
          <w:szCs w:val="26"/>
          <w:lang w:val="ro-RO"/>
        </w:rPr>
      </w:pPr>
      <w:bookmarkStart w:id="6" w:name="_Hlk88060079"/>
      <w:bookmarkStart w:id="7" w:name="_Hlk88232867"/>
      <w:bookmarkStart w:id="8" w:name="_Hlk75338916"/>
      <w:bookmarkStart w:id="9" w:name="_Hlk100907263"/>
      <w:bookmarkStart w:id="10" w:name="_Hlk89761384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bCs/>
          <w:sz w:val="26"/>
          <w:szCs w:val="26"/>
          <w:lang w:val="ro-RO"/>
        </w:rPr>
        <w:t>INDICATORI ECONOMIC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0"/>
        <w:gridCol w:w="1800"/>
        <w:gridCol w:w="2363"/>
      </w:tblGrid>
      <w:tr>
        <w:trPr>
          <w:trHeight w:val="3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exclusiv 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Lei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inclusiv  TVA</w:t>
            </w:r>
          </w:p>
        </w:tc>
      </w:tr>
      <w:tr>
        <w:trPr>
          <w:trHeight w:val="55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 GENER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.453.95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538.397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.992.354,41</w:t>
            </w:r>
          </w:p>
        </w:tc>
      </w:tr>
      <w:tr>
        <w:trPr>
          <w:trHeight w:val="56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C+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542.6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1.623.095,5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165.703,52</w:t>
            </w:r>
          </w:p>
        </w:tc>
      </w:tr>
    </w:tbl>
    <w:p>
      <w:pPr>
        <w:pStyle w:val="Normal"/>
        <w:ind w:firstLine="720"/>
        <w:rPr>
          <w:rFonts w:ascii="Arial" w:hAnsi="Arial" w:cs="Arial"/>
          <w:color w:val="000080"/>
          <w:sz w:val="26"/>
          <w:szCs w:val="26"/>
          <w:lang w:val="ro-RO"/>
        </w:rPr>
      </w:pPr>
      <w:r>
        <w:rPr>
          <w:rFonts w:cs="Arial" w:ascii="Arial" w:hAnsi="Arial"/>
          <w:color w:val="000080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Durata estimată de realizare a lucrărilor, exprimată în luni este de 24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>luni,conform DALI.</w:t>
      </w:r>
    </w:p>
    <w:p>
      <w:pPr>
        <w:pStyle w:val="Normal"/>
        <w:ind w:firstLine="720"/>
        <w:rPr>
          <w:rFonts w:ascii="Arial" w:hAnsi="Arial" w:cs="Arial"/>
          <w:color w:val="000080"/>
          <w:sz w:val="26"/>
          <w:szCs w:val="26"/>
          <w:lang w:val="ro-RO"/>
        </w:rPr>
      </w:pPr>
      <w:r>
        <w:rPr>
          <w:rFonts w:cs="Arial" w:ascii="Arial" w:hAnsi="Arial"/>
          <w:color w:val="000080"/>
          <w:sz w:val="26"/>
          <w:szCs w:val="26"/>
          <w:lang w:val="ro-RO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rivind aprobarea Documentației de avizare a lucrărilor de intervenție (DALI) și a indicatorilor tehnico-economici   ai  obiectivului de investiții  </w:t>
      </w:r>
      <w:r>
        <w:rPr>
          <w:rFonts w:cs="Arial" w:ascii="Arial" w:hAnsi="Arial"/>
          <w:sz w:val="24"/>
          <w:szCs w:val="24"/>
          <w:lang w:val="ro-RO" w:eastAsia="ro-RO"/>
        </w:rPr>
        <w:t>Reabilitare și modernizare Grădinița cu program prelungit  "Trenuletul veseliei " , municipul Bistrița,  str. Rodnei nr.3.</w:t>
      </w:r>
      <w:r>
        <w:rPr>
          <w:rFonts w:cs="Arial" w:ascii="Arial" w:hAnsi="Arial"/>
          <w:i/>
          <w:iCs/>
          <w:sz w:val="24"/>
          <w:szCs w:val="24"/>
          <w:lang w:val="ro-RO" w:eastAsia="ro-RO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42" w:firstLine="142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DIRECȚIA TEHNICĂ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              DIRECȚIA DE DEZVOLTARE DURABILĂ 2030  </w:t>
      </w:r>
    </w:p>
    <w:p>
      <w:pPr>
        <w:pStyle w:val="Normal"/>
        <w:ind w:left="142" w:firstLine="142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 xml:space="preserve">DIRECTOR EXECUTIV                                    DIRECTOR EXECUTIV      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>Lia IVAȘCU</w:t>
        <w:tab/>
        <w:tab/>
        <w:t xml:space="preserve">                              Liliana COCEȘIU        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DIRECȚIA ECONOMICĂ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DIRECȚIA JURIDICA,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DIRECTOR EXECUTIV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RESURSE UMANE,                                                         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pt-BR"/>
        </w:rPr>
        <w:t>Nicolae SCURTU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ACHIZITII PUBLICE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DIRECTOR EXECUTIV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Dumitru CINCE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  <w:bookmarkStart w:id="11" w:name="_Hlk74132859"/>
      <w:bookmarkStart w:id="12" w:name="_Hlk7413285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3" w:name="_Hlk74132859"/>
      <w:r>
        <w:rPr>
          <w:rFonts w:cs="Arial" w:ascii="Arial" w:hAnsi="Arial"/>
        </w:rPr>
        <w:t>Bălțoiu T./2ex.</w:t>
      </w:r>
      <w:bookmarkEnd w:id="13"/>
    </w:p>
    <w:sectPr>
      <w:footerReference w:type="default" r:id="rId3"/>
      <w:type w:val="nextPage"/>
      <w:pgSz w:w="12240" w:h="15840"/>
      <w:pgMar w:left="1560" w:right="758" w:gutter="0" w:header="0" w:top="142" w:footer="227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PageNumber">
    <w:name w:val="Page Number"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6:00Z</dcterms:created>
  <dc:creator>popescu</dc:creator>
  <dc:description/>
  <cp:keywords/>
  <dc:language>en-US</dc:language>
  <cp:lastModifiedBy>Maria-Titiana BALTOIU</cp:lastModifiedBy>
  <cp:lastPrinted>2024-02-23T10:30:00Z</cp:lastPrinted>
  <dcterms:modified xsi:type="dcterms:W3CDTF">2024-02-23T08:59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61407B9B34F17950461D5CE844CA9_13</vt:lpwstr>
  </property>
  <property fmtid="{D5CDD505-2E9C-101B-9397-08002B2CF9AE}" pid="3" name="KSOProductBuildVer">
    <vt:lpwstr>1033-12.2.0.13266</vt:lpwstr>
  </property>
</Properties>
</file>