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ROMÂNI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JUDEŢUL BISTRIŢA-NĂSĂUD                                                 (PROIECT)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MUNICIPIUL BISTRIŢ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CONSILIUL LOCAL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Privind conferirea titlului de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„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 xml:space="preserve">Cetăţean de onoare al municipiului Bistriţa”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domnului plutonier major în rezervă Pop Vasi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Consiliul Local al municipiului Bistriţa, întrunit în şedinţă ordinară în data de 29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Având în vede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bookmarkStart w:id="0" w:name="_Hlk102034710"/>
      <w:bookmarkEnd w:id="0"/>
      <w:r>
        <w:rPr>
          <w:rFonts w:eastAsia="Times New Roman" w:cs="Arial" w:ascii="Arial" w:hAnsi="Arial"/>
          <w:sz w:val="25"/>
          <w:szCs w:val="25"/>
          <w:lang w:val="ro-RO"/>
        </w:rPr>
        <w:t>Adresa domnului Gabriel Ion, înregistrată la Primăria municipiului Bistriţa cu nr. 15.616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Adresa domnului Roland Albert Țîrdea-Păunescu, înregistrată la Primăria municipiului Bistriţa cu nr. 15.629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 xml:space="preserve">Adresa </w:t>
      </w:r>
      <w:bookmarkStart w:id="1" w:name="_Hlk11138701"/>
      <w:r>
        <w:rPr>
          <w:rFonts w:eastAsia="Times New Roman" w:cs="Arial" w:ascii="Arial" w:hAnsi="Arial"/>
          <w:sz w:val="25"/>
          <w:szCs w:val="25"/>
          <w:lang w:val="ro-RO"/>
        </w:rPr>
        <w:t>do</w:t>
      </w:r>
      <w:bookmarkEnd w:id="1"/>
      <w:r>
        <w:rPr>
          <w:rFonts w:eastAsia="Times New Roman" w:cs="Arial" w:ascii="Arial" w:hAnsi="Arial"/>
          <w:sz w:val="25"/>
          <w:szCs w:val="25"/>
          <w:lang w:val="ro-RO"/>
        </w:rPr>
        <w:t>mnului Alin-Florin Marian, înregistrată la Primăria municipiului Bistriţa cu nr. 15.630 / 14.02.2024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bookmarkStart w:id="2" w:name="_Hlk102034710"/>
      <w:bookmarkEnd w:id="2"/>
      <w:r>
        <w:rPr>
          <w:rFonts w:eastAsia="Times New Roman" w:cs="Arial" w:ascii="Arial" w:hAnsi="Arial"/>
          <w:sz w:val="25"/>
          <w:szCs w:val="25"/>
          <w:lang w:val="ro-RO"/>
        </w:rPr>
        <w:t xml:space="preserve">Referatul de aprobare nr. 18.768 / 22.02.2024 al Primarului municipiului Bistriţa privind acordarea titlului de „Cetăţean de onoare al municipiului Bistriţa” </w:t>
      </w:r>
      <w:bookmarkStart w:id="3" w:name="_Hlk159499996"/>
      <w:r>
        <w:rPr>
          <w:rFonts w:eastAsia="Times New Roman" w:cs="Arial" w:ascii="Arial" w:hAnsi="Arial"/>
          <w:sz w:val="25"/>
          <w:szCs w:val="25"/>
          <w:lang w:val="ro-RO"/>
        </w:rPr>
        <w:t>domnului plutonier major în rezervă Pop Vasile</w:t>
      </w:r>
      <w:bookmarkEnd w:id="3"/>
      <w:r>
        <w:rPr>
          <w:rFonts w:eastAsia="Times New Roman" w:cs="Arial" w:ascii="Arial" w:hAnsi="Arial"/>
          <w:sz w:val="25"/>
          <w:szCs w:val="25"/>
          <w:lang w:val="ro-RO"/>
        </w:rPr>
        <w:t xml:space="preserve"> pentru contribuţia importantă în promovarea imagini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Raportul comun, nr. 18.770 / 22.02.2024</w:t>
      </w:r>
      <w:r>
        <w:rPr>
          <w:rFonts w:eastAsia="Times New Roman" w:cs="Arial" w:ascii="Arial" w:hAnsi="Arial"/>
          <w:b/>
          <w:bCs/>
          <w:sz w:val="25"/>
          <w:szCs w:val="25"/>
          <w:lang w:val="ro-RO"/>
        </w:rPr>
        <w:t xml:space="preserve"> </w:t>
      </w:r>
      <w:r>
        <w:rPr>
          <w:rFonts w:eastAsia="Times New Roman" w:cs="Arial" w:ascii="Arial" w:hAnsi="Arial"/>
          <w:sz w:val="25"/>
          <w:szCs w:val="25"/>
          <w:lang w:val="ro-RO"/>
        </w:rPr>
        <w:t>al Direcţiei Tehnologia Informației și Inovare, respectiv Direcția Juridică, Resurse Umane, Achiziții Publice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Economice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de Urbanism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nr. _____________________ al Comisiei Juridice și Administrație Publică Locală din cadrul Consiliului Local al municipiului Bistrița;</w:t>
      </w:r>
    </w:p>
    <w:p>
      <w:pPr>
        <w:pStyle w:val="Frspaiere"/>
        <w:ind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Arial" w:ascii="Arial" w:hAnsi="Arial"/>
          <w:sz w:val="25"/>
          <w:szCs w:val="25"/>
          <w:lang w:val="ro-RO"/>
        </w:rPr>
        <w:t>prevederile Regulamentului de acordare a titlului de „Cetăţean de onoare al municipiului Bistriţa”, precum şi ale Statutului municipiului Bistriţa - cap. VII, din anexa la Hotărârea Consiliului Local al municipiului Bistriţa nr. 15 / 26.02.2009 privind aprobarea Statutului municipiului Bistriţa,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5"/>
          <w:szCs w:val="25"/>
          <w:lang w:val="ro-RO"/>
        </w:rPr>
      </w:pPr>
      <w:r>
        <w:rPr>
          <w:rFonts w:eastAsia="Times New Roman" w:cs="Arial" w:ascii="Arial" w:hAnsi="Arial"/>
          <w:sz w:val="25"/>
          <w:szCs w:val="25"/>
          <w:lang w:val="ro-RO"/>
        </w:rPr>
        <w:t>în temeiul art. 129 alin. (13) și 139 alin. (1) și alin. (6) și al art. 196, alin. (1), lit. a) din Ordonanța de urgență a Guvernului României nr. 57 / 2019 privind Codul administrativ, cu modificările și completările ulterioare;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H O T Ă R Ă Ş T 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  <w:lang w:val="ro-RO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1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 conferă titlul de „Cetăţean de onoare al municipiului Bistriţa” domnului plutonier major în rezervă Pop Vasile pentru contribuţia importantă în promovarea imaginii municipiului Bistriţa, </w:t>
      </w:r>
      <w:bookmarkStart w:id="4" w:name="_Hlk102034046"/>
      <w:r>
        <w:rPr>
          <w:rFonts w:eastAsia="Times New Roman" w:cs="Arial" w:ascii="Arial" w:hAnsi="Arial"/>
          <w:sz w:val="26"/>
          <w:szCs w:val="26"/>
          <w:lang w:val="ro-RO"/>
        </w:rPr>
        <w:t xml:space="preserve">pe care a avut-o prin </w:t>
      </w:r>
      <w:bookmarkEnd w:id="4"/>
      <w:r>
        <w:rPr>
          <w:rFonts w:eastAsia="Times New Roman" w:cs="Arial" w:ascii="Arial" w:hAnsi="Arial"/>
          <w:sz w:val="26"/>
          <w:szCs w:val="26"/>
          <w:lang w:val="ro-RO"/>
        </w:rPr>
        <w:t>conduita sa profesională și socială de excepți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2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- Însemnele care atestă calitatea de Cetăţean de onoare al municipiului Bistriţa vor fi înmânate în cadru festiv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3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imarul municipiului Bistriţa va duce la îndeplinire prezenta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4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Prezenta hotărâre a fost adoptată de Consiliul Local al municipiului Bistriţa, în şedinţă ordinară, cu respectarea art. 139 alin. (1) și alin. (6) din Ordonanța de urgență a Guvernului României nr. 57 / 2019 privind Codul administrativ, cu un număr de ___ voturi „pentru”, ____ voturi „împotrivă” și ___  abțineri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ART.5.</w:t>
      </w:r>
      <w:r>
        <w:rPr>
          <w:rFonts w:eastAsia="Times New Roman" w:cs="Arial" w:ascii="Arial" w:hAnsi="Arial"/>
          <w:sz w:val="26"/>
          <w:szCs w:val="26"/>
          <w:lang w:val="ro-RO"/>
        </w:rPr>
        <w:t xml:space="preserve"> – Secretarul general al municipiului Bistrița, prin Compartimentul pregătire documente, contencios va comunica prezenta hotărâr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omnului plutonier major în rezervă Pop Vasile, la adresa de domiciliu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Direcţiei Tehnologia Informației și Inovare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Primarului municipiului Bistriţa;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- Instituţiei Prefectului - Judeţul Bistriţa-Năsău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/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OIECT DE HOTĂRÂRE INIŢIAT DE                        AVIZ DE LEGALITATE,</w:t>
      </w:r>
    </w:p>
    <w:p>
      <w:pPr>
        <w:pStyle w:val="Normal"/>
        <w:spacing w:lineRule="auto" w:line="240" w:before="0" w:after="0"/>
        <w:ind w:right="-720" w:hanging="0"/>
        <w:jc w:val="both"/>
        <w:rPr/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PRIMAR                                                   SECRETAR GENERAL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Arial" w:cs="Arial" w:ascii="Arial" w:hAnsi="Arial"/>
          <w:b/>
          <w:bCs/>
          <w:sz w:val="26"/>
          <w:szCs w:val="26"/>
          <w:lang w:val="ro-RO"/>
        </w:rPr>
        <w:t xml:space="preserve">                   </w:t>
      </w: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  <w:t>IOAN TURC                                                    FLOARE GAFTONE</w:t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b/>
          <w:b/>
          <w:bCs/>
          <w:sz w:val="26"/>
          <w:szCs w:val="26"/>
          <w:lang w:val="ro-RO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720" w:hanging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Bistriţa, la 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  <w:t>Nr. ___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6"/>
          <w:szCs w:val="26"/>
          <w:lang w:val="ro-RO"/>
        </w:rPr>
      </w:pPr>
      <w:r>
        <w:rPr>
          <w:rFonts w:eastAsia="Times New Roman" w:cs="Arial" w:ascii="Arial" w:hAnsi="Arial"/>
          <w:sz w:val="26"/>
          <w:szCs w:val="26"/>
          <w:lang w:val="ro-RO"/>
        </w:rPr>
      </w:r>
    </w:p>
    <w:p>
      <w:pPr>
        <w:pStyle w:val="Normal"/>
        <w:spacing w:lineRule="auto" w:line="240" w:before="0" w:after="0"/>
        <w:ind w:right="-90" w:hanging="0"/>
        <w:jc w:val="both"/>
        <w:rPr>
          <w:rFonts w:ascii="Arial" w:hAnsi="Arial" w:eastAsia="Times New Roman" w:cs="Arial"/>
          <w:sz w:val="24"/>
          <w:szCs w:val="24"/>
          <w:lang w:val="ro-RO"/>
        </w:rPr>
      </w:pPr>
      <w:r>
        <w:rPr>
          <w:rFonts w:eastAsia="Times New Roman" w:cs="Arial" w:ascii="Arial" w:hAnsi="Arial"/>
          <w:sz w:val="24"/>
          <w:szCs w:val="24"/>
          <w:lang w:val="ro-RO"/>
        </w:rPr>
        <w:t>Hotărârea se adoptă cu votul a două treimi din numărul consilierilor în funcţie</w:t>
      </w:r>
      <w:r>
        <w:rPr>
          <w:rFonts w:eastAsia="Times New Roman" w:cs="Arial" w:ascii="Arial" w:hAnsi="Arial"/>
          <w:sz w:val="26"/>
          <w:szCs w:val="26"/>
          <w:lang w:val="ro-RO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16"/>
          <w:szCs w:val="16"/>
          <w:lang w:val="ro-RO"/>
        </w:rPr>
        <w:t>C.A.A. / 2 ex.</w:t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5:30:00Z</dcterms:created>
  <dc:creator>Anamaria-Antoaneta CHICHERITA</dc:creator>
  <dc:description/>
  <cp:keywords/>
  <dc:language>en-US</dc:language>
  <cp:lastModifiedBy>Anca-Emilia SUCIU</cp:lastModifiedBy>
  <cp:lastPrinted>2024-02-22T13:37:00Z</cp:lastPrinted>
  <dcterms:modified xsi:type="dcterms:W3CDTF">2024-02-22T15:31:00Z</dcterms:modified>
  <cp:revision>3</cp:revision>
  <dc:subject/>
  <dc:title/>
</cp:coreProperties>
</file>