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Privind conferirea titlului d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etăţean de onoare al municipiului Bistriţa”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domnului sergent major în rezervă Gabriel Czifra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Consiliul Local al municipiului Bistriţa, întrunit în şedinţă ordinară în data de 29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bookmarkStart w:id="0" w:name="_Hlk102034710"/>
      <w:bookmarkEnd w:id="0"/>
      <w:r>
        <w:rPr>
          <w:rFonts w:eastAsia="Times New Roman" w:cs="Arial" w:ascii="Arial" w:hAnsi="Arial"/>
          <w:sz w:val="25"/>
          <w:szCs w:val="25"/>
          <w:lang w:val="ro-RO"/>
        </w:rPr>
        <w:t>Adresa domnului Gabriel Ion, înregistrată la Primăria municipiului Bistriţa cu nr. 15.627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dresa domnului Traian-Cornel Scurt, înregistrată la Primăria municipiului Bistriţa cu nr. 15.622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 xml:space="preserve">Adresa </w:t>
      </w:r>
      <w:bookmarkStart w:id="1" w:name="_Hlk11138701"/>
      <w:r>
        <w:rPr>
          <w:rFonts w:eastAsia="Times New Roman" w:cs="Arial" w:ascii="Arial" w:hAnsi="Arial"/>
          <w:sz w:val="25"/>
          <w:szCs w:val="25"/>
          <w:lang w:val="ro-RO"/>
        </w:rPr>
        <w:t>do</w:t>
      </w:r>
      <w:bookmarkEnd w:id="1"/>
      <w:r>
        <w:rPr>
          <w:rFonts w:eastAsia="Times New Roman" w:cs="Arial" w:ascii="Arial" w:hAnsi="Arial"/>
          <w:sz w:val="25"/>
          <w:szCs w:val="25"/>
          <w:lang w:val="ro-RO"/>
        </w:rPr>
        <w:t>mnului Daniel-Dorin Cucură, înregistrată la Primăria municipiului Bistriţa cu nr. 15.614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dresa domnului Adrian Romonți, înregistrată la Primăria municipiului Bistriţa cu nr. 15.617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bookmarkStart w:id="2" w:name="_Hlk102034710"/>
      <w:bookmarkEnd w:id="2"/>
      <w:r>
        <w:rPr>
          <w:rFonts w:eastAsia="Times New Roman" w:cs="Arial" w:ascii="Arial" w:hAnsi="Arial"/>
          <w:sz w:val="25"/>
          <w:szCs w:val="25"/>
          <w:lang w:val="ro-RO"/>
        </w:rPr>
        <w:t>Referatul de aprobare nr. 17.746 / 20.02.2024 al Primarului municipiului Bistriţa privind acordarea titlului de „Cetăţean de onoare al municipiului Bistriţa” domnului Sg. maj. (rz) Gabriel Czifrak pentru contribuţia importantă în promovarea imagini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Raportul comun, nr. 17.748 / 20.02.2024</w:t>
      </w:r>
      <w:r>
        <w:rPr>
          <w:rFonts w:eastAsia="Times New Roman" w:cs="Arial" w:ascii="Arial" w:hAnsi="Arial"/>
          <w:b/>
          <w:bCs/>
          <w:sz w:val="25"/>
          <w:szCs w:val="25"/>
          <w:lang w:val="ro-RO"/>
        </w:rPr>
        <w:t xml:space="preserve"> </w:t>
      </w:r>
      <w:r>
        <w:rPr>
          <w:rFonts w:eastAsia="Times New Roman" w:cs="Arial" w:ascii="Arial" w:hAnsi="Arial"/>
          <w:sz w:val="25"/>
          <w:szCs w:val="25"/>
          <w:lang w:val="ro-RO"/>
        </w:rPr>
        <w:t>al Direcţiei Tehnologia Informației și Inovare, respectiv Direcția Juridică, Resurse Umane, Achiziții Publice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Economice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de Urbanism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Juridice și Administrație Publică Locală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5"/>
          <w:szCs w:val="25"/>
          <w:lang w:val="ro-RO"/>
        </w:rPr>
        <w:t>prevederile Regulamentului de acordare a titlului de „Cetăţean de onoare al municipiului Bistriţa”, precum şi ale Statutului municipiului Bistriţa - cap. VII, din anexa la Hotărârea Consiliului Local al municipiului Bistriţa nr. 15 / 26.02.2009 privind aprobarea Statutului municipiului Bistriţa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în temeiul art. 129 alin. (13) și 139 alin. (1) și alin. (6) și al art. 196, alin. (1), lit. a) din Ordonanța de urgență a Guvernului României nr. 57 / 2019 privind Codul administrativ, cu modificările și completările ulterioare;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sergent major în rezervă Gabriel Czifrak pentru contribuţia importantă în promovarea imaginii municipiului Bistriţa, </w:t>
      </w:r>
      <w:bookmarkStart w:id="3" w:name="_Hlk102034046"/>
      <w:r>
        <w:rPr>
          <w:rFonts w:eastAsia="Times New Roman" w:cs="Arial" w:ascii="Arial" w:hAnsi="Arial"/>
          <w:sz w:val="26"/>
          <w:szCs w:val="26"/>
          <w:lang w:val="ro-RO"/>
        </w:rPr>
        <w:t xml:space="preserve">pe care a avut-o prin </w:t>
      </w:r>
      <w:bookmarkEnd w:id="3"/>
      <w:r>
        <w:rPr>
          <w:rFonts w:eastAsia="Times New Roman" w:cs="Arial" w:ascii="Arial" w:hAnsi="Arial"/>
          <w:sz w:val="26"/>
          <w:szCs w:val="26"/>
          <w:lang w:val="ro-RO"/>
        </w:rPr>
        <w:t>conduita sa profesională și socială de excepți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- Însemnele care atestă calitatea de Cetăţean de onoare al municipiului Bistriţa vor fi înmânate în cadru festiv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imarul municipiului Bistriţa va 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 hotărâre a fost adoptată de Consiliul Local al municipiului Bistriţa, în şedinţă ordinară, cu respectarea art. 139 alin. (1) și alin. (6) din Ordonanța de urgență a Guvernului României nr. 57 / 2019 privind Codul administrativ, cu un număr de ___ voturi „pentru”, ____ voturi „împotrivă” și ___  abține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omnului sg. maj. (rz) Gabriel Czifrak, la adresa de domiciliu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irecţiei Tehnologia Informației și Inov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Instituţiei Prefectului -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 INIŢIAT DE                        AVIZ DE LEGALITATE,</w:t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IMAR                                                   SECRETAR GENERAL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IOAN TURC                                                    FLOARE GAFTONE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Bistriţa, la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 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Hotărârea se adoptă cu votul a două treimi din numărul consilierilor în funcţie</w:t>
      </w:r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ro-RO"/>
        </w:rPr>
        <w:t>C.A.A. / 2 ex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24:00Z</dcterms:created>
  <dc:creator>Anamaria-Antoaneta CHICHERITA</dc:creator>
  <dc:description/>
  <cp:keywords/>
  <dc:language>en-US</dc:language>
  <cp:lastModifiedBy>Anca-Emilia SUCIU</cp:lastModifiedBy>
  <dcterms:modified xsi:type="dcterms:W3CDTF">2024-02-22T15:25:00Z</dcterms:modified>
  <cp:revision>3</cp:revision>
  <dc:subject/>
  <dc:title/>
</cp:coreProperties>
</file>