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EXA NR.5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en-US"/>
        </w:rPr>
        <w:t>la caietul de sarcini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b/>
          <w:sz w:val="28"/>
          <w:szCs w:val="28"/>
          <w:lang w:val="en-US"/>
        </w:rPr>
        <w:t xml:space="preserve">ANEXA  NR.5   </w:t>
      </w:r>
      <w:r>
        <w:rPr>
          <w:sz w:val="28"/>
          <w:szCs w:val="28"/>
          <w:lang w:val="en-US"/>
        </w:rPr>
        <w:t xml:space="preserve"> </w:t>
      </w:r>
      <w:r>
        <w:rPr>
          <w:rFonts w:cs="Arial" w:ascii="Arial" w:hAnsi="Arial"/>
          <w:lang w:val="en-US"/>
        </w:rPr>
        <w:t>Determinarea necesarului minim de mijloace de maturat mecanic stradal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L &lt;  </w:t>
      </w:r>
      <w:r>
        <w:rPr>
          <w:sz w:val="28"/>
          <w:szCs w:val="28"/>
          <w:u w:val="single"/>
          <w:lang w:val="en-US"/>
        </w:rPr>
        <w:t xml:space="preserve">6,5 x Nu x V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– lungimea totala a strazilor pentru care se asigura serviciul in zilele in care suprafata de maturat mecanic este cea mai mare –km = 32.762 k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 –numarul de utilaje aferente serviciulu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 – viteza de deplasare a utilajului   - km/h  -  10 km/h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– numărul de treceri pe aceeaşi stradă/schimb   - 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59.799,91 &lt; </w:t>
      </w:r>
      <w:r>
        <w:rPr>
          <w:sz w:val="28"/>
          <w:szCs w:val="28"/>
          <w:u w:val="single"/>
          <w:lang w:val="en-US"/>
        </w:rPr>
        <w:t>6,5 x Nu x 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u  &gt;  </w:t>
      </w:r>
      <w:r>
        <w:rPr>
          <w:sz w:val="28"/>
          <w:szCs w:val="28"/>
          <w:u w:val="single"/>
          <w:lang w:val="en-US"/>
        </w:rPr>
        <w:t>59.799,91 x 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6,5 x 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 &gt; 3,67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Nu - minim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4 mi</w:t>
      </w:r>
      <w:r>
        <w:rPr>
          <w:b/>
          <w:sz w:val="28"/>
          <w:szCs w:val="28"/>
        </w:rPr>
        <w:t>jloace de maturat mecanic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Determinarea necesarului minim de mijloace de spălat/stropit mecanic stradal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&lt;   </w:t>
      </w:r>
      <w:r>
        <w:rPr>
          <w:sz w:val="28"/>
          <w:szCs w:val="28"/>
          <w:u w:val="single"/>
          <w:lang w:val="en-US"/>
        </w:rPr>
        <w:t xml:space="preserve">5500 x Nu x V x l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mp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– lăţimea de acţiune a utilajului –m      -4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 – numărul de utilaje aferente serviciulu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 – viteza de deplasare a utilajului   - km/h   -20 km/h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– numărul de treceri pe aceeaşi stradă/schimb     -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631 615 &lt;     </w:t>
      </w:r>
      <w:r>
        <w:rPr>
          <w:sz w:val="28"/>
          <w:szCs w:val="28"/>
          <w:u w:val="single"/>
          <w:lang w:val="en-US"/>
        </w:rPr>
        <w:t>5500 x Nu x 20 x 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u  &gt;  2,87 </w:t>
      </w:r>
      <w:r>
        <w:rPr>
          <w:b/>
          <w:sz w:val="28"/>
          <w:szCs w:val="28"/>
          <w:lang w:val="en-US"/>
        </w:rPr>
        <w:t>minim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 mi</w:t>
      </w:r>
      <w:r>
        <w:rPr>
          <w:b/>
          <w:sz w:val="28"/>
          <w:szCs w:val="28"/>
        </w:rPr>
        <w:t>jloace de stropit mecanic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u - minim 3 mi</w:t>
      </w:r>
      <w:r>
        <w:rPr>
          <w:b/>
          <w:sz w:val="28"/>
          <w:szCs w:val="28"/>
        </w:rPr>
        <w:t>jloace de spălat/stropi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Determinarea necesarului minim de mijloace de transport pentru colectarea si transportul deseurilor stradale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S x Is  </w:t>
      </w:r>
      <w:r>
        <w:rPr>
          <w:sz w:val="28"/>
          <w:szCs w:val="28"/>
          <w:lang w:val="en-US"/>
        </w:rPr>
        <w:t xml:space="preserve">  &lt;      a x b x c x d x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– suprafata  stradala deservita – m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– indicele mediu de producere a deseurilor stradale luat in calcul de 175 kg/10. 000 m2/z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– numarul de utilaje de aceeasi capacitate si grad de compact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– capacitatea de transport a utilajului –m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– gradul de compact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– numarul de curse efectuate/schim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– numarul de schimburi/z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– greutatea specifica a deseurilor stradale – circa 300 kg/m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714 989 x 175/10 000  </w:t>
      </w:r>
      <w:r>
        <w:rPr>
          <w:sz w:val="28"/>
          <w:szCs w:val="28"/>
          <w:lang w:val="en-US"/>
        </w:rPr>
        <w:t xml:space="preserve"> &lt; a x 45 x 1/3 x 1 x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3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&gt; 2,7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a - minim 3 mijloace de transport pentru colectarea si transportul deseurilor      stradale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Intocmit: Sef Serviciu Salubrizare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Cornel Cailean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12:00Z</dcterms:created>
  <dc:creator>SISTEM DESKTOP 6</dc:creator>
  <dc:description/>
  <cp:keywords/>
  <dc:language>en-US</dc:language>
  <cp:lastModifiedBy>Anca-Emilia SUCIU</cp:lastModifiedBy>
  <cp:lastPrinted>2024-02-08T11:04:00Z</cp:lastPrinted>
  <dcterms:modified xsi:type="dcterms:W3CDTF">2024-02-08T13:29:00Z</dcterms:modified>
  <cp:revision>48</cp:revision>
  <dc:subject/>
  <dc:title>ANEXA  NR</dc:title>
</cp:coreProperties>
</file>