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  <w:t>CABINET PRIM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  <w:t>Nr.11748/05.02.20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  <w:t>REFERAT DE APROBAR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vânzării şi a preţului de vânzare a spaţiului cu destinaţia de locuinţă, situat în municipiul Bistriţa, Aleea Tihuța, nr.5, bl.5, sc.C, ap.54, către actualul chiriaş, doamna Baran Voichiț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fr-FR"/>
        </w:rPr>
      </w:pPr>
      <w:r>
        <w:rPr>
          <w:rFonts w:eastAsia="Times New Roman" w:cs="Arial" w:ascii="Arial" w:hAnsi="Arial"/>
          <w:b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0" w:name="_Hlk157691155"/>
      <w:bookmarkEnd w:id="0"/>
      <w:r>
        <w:rPr>
          <w:rFonts w:eastAsia="Times New Roman" w:cs="Arial" w:ascii="Arial" w:hAnsi="Arial"/>
          <w:sz w:val="26"/>
          <w:szCs w:val="26"/>
          <w:lang w:val="ro-RO"/>
        </w:rPr>
        <w:t>Conform art.1 din Legea nr.85/1992, republicată, „Locuinţele construite din fondurile statului pot fi cumpărate de titularii contractelor de închiriere, cu plata integrală sau în rate a preţului, în condiţiile Decretului-lege nr.61/1990, privind vânzarea de locuinţe construite din fondurile statului către populaţie şi ale prezentei legi”, iar art.16 din aceeaşi lege, prevede că „Valoarea de vânzare a locuinţei se calculează raportat la preţul pieţei de către un expert autorizat, în condiţiile legii”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Prin cererea nr.9060/27.01.2023, doamna Baran Voichița, în calitate de chiriaş, conform contractului de locațiune nr.209/B/08.02.2023, a solicitat cumpăratea locuinţei, în baza Decretului-lege nr.61/1990 şi a Legii nr.85/1992, republicat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1" w:name="_Hlk157691155"/>
      <w:bookmarkEnd w:id="1"/>
      <w:r>
        <w:rPr>
          <w:rFonts w:eastAsia="Times New Roman" w:cs="Arial" w:ascii="Arial" w:hAnsi="Arial"/>
          <w:sz w:val="26"/>
          <w:szCs w:val="26"/>
          <w:lang w:val="ro-RO"/>
        </w:rPr>
        <w:t xml:space="preserve">Din raportul de evaluare întocmit de către evaluator A.N.E.V.A.R. Coldea Viorel Ioan Ovidiu, a reieşit că preţul de piaţă pentru apartamentul în discuţie este 27.700 euro, respectiv 136.000 le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fr-FR"/>
        </w:rPr>
        <w:t>În data de 25.01.2024, comisia stabilit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ă prin Dispoziția nr. 537/13.07.2023 a Primarului  municipiului Bistriţa, 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a procedat la negocierea preţului de vânzare al apartamentului, iar în urma analizării prețurilor de vânzare practicate în zonă, comisia a propus </w:t>
      </w:r>
      <w:r>
        <w:rPr>
          <w:rFonts w:eastAsia="Times New Roman" w:cs="Arial" w:ascii="Arial" w:hAnsi="Arial"/>
          <w:sz w:val="26"/>
          <w:szCs w:val="26"/>
          <w:lang w:val="ro-RO"/>
        </w:rPr>
        <w:t>începerea negocierii de la 31.100 euro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, iar solicitantul propune începerea negocierii de la prețul de 30.100 euro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fr-FR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În urma negocierii se acceptă prețul în sumă de 149.793 lei,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echivalentul a 30.100 euro, calculat la cursul valutar din data negocierii de 4,9765 lei/euro, cu care chiriașul a fost de acord, 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conform procesului verbal de negociere </w:t>
      </w:r>
      <w:r>
        <w:rPr>
          <w:rFonts w:eastAsia="Times New Roman" w:cs="Arial" w:ascii="Arial" w:hAnsi="Arial"/>
          <w:sz w:val="26"/>
          <w:szCs w:val="26"/>
          <w:lang w:val="ro-RO"/>
        </w:rPr>
        <w:t>nr.7625/25.01.2024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US"/>
        </w:rPr>
        <w:t xml:space="preserve">De asemenea, s-a stabilit ca preţul de vânzare menţionat mai sus să fie achitat în lei, </w:t>
      </w:r>
      <w:r>
        <w:rPr>
          <w:rFonts w:cs="Arial" w:ascii="Arial" w:hAnsi="Arial"/>
          <w:sz w:val="26"/>
          <w:szCs w:val="26"/>
          <w:lang w:val="ro-RO"/>
        </w:rPr>
        <w:t>cu plata unui avans de minim 10 % din preţul de vânzare, iar diferenţa se va achita în rate lunare egale, pe o perioadă de maxim 20 ani. Ratele se vor achita lunar, cu scadenţă în ultima zi a lunii pentru luna în curs, aplicându-se dobândă de 4%/an, iar î</w:t>
      </w:r>
      <w:r>
        <w:rPr>
          <w:rFonts w:cs="Arial" w:ascii="Arial" w:hAnsi="Arial"/>
          <w:bCs/>
          <w:sz w:val="26"/>
          <w:szCs w:val="26"/>
          <w:lang w:val="ro-RO"/>
        </w:rPr>
        <w:t>n cazul neachitării la termenele stabilite a ratelor lunare din prețul locuinței, cumpărătorul va plăti o dobândă de 8% pe an asupra acestor rate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, alin1, art.139, alin.2, art.196, alin.1, lit. (a) din  Ordonanței de Urgență a Guvernului României nr.57/03.07.2019 privind Codul Administrativ, cu modificările şi completările ulterioare</w:t>
      </w:r>
      <w:r>
        <w:rPr>
          <w:rFonts w:cs="Arial" w:ascii="Arial" w:hAnsi="Arial"/>
          <w:sz w:val="26"/>
          <w:szCs w:val="26"/>
          <w:lang w:val="en-US"/>
        </w:rPr>
        <w:t xml:space="preserve">, propun Consiliului Local spre analiză și adoptare Proiectul de hotărâr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en-US"/>
        </w:rPr>
        <w:t xml:space="preserve">aprobarea vânzării şi a preţului de vânzare a </w:t>
      </w:r>
      <w:r>
        <w:rPr>
          <w:rFonts w:cs="Arial" w:ascii="Arial" w:hAnsi="Arial"/>
          <w:sz w:val="26"/>
          <w:szCs w:val="26"/>
          <w:lang w:val="ro-RO"/>
        </w:rPr>
        <w:t>spaţiului cu destinaţia de locuinţă, situat în municipiul Bistriţa, Aleea Tihuța, nr.5, bl.5, sc.C, ap.54, către actualul chiriaş, numita Baran Voichița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en-US"/>
        </w:rPr>
      </w:pPr>
      <w:r>
        <w:rPr>
          <w:rFonts w:eastAsia="Times New Roman" w:cs="Arial" w:ascii="Arial" w:hAnsi="Arial"/>
          <w:b/>
          <w:sz w:val="26"/>
          <w:szCs w:val="26"/>
          <w:lang w:val="en-US"/>
        </w:rPr>
        <w:t>Primarul municipiului Bistrița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en-US"/>
        </w:rPr>
      </w:pPr>
      <w:r>
        <w:rPr>
          <w:rFonts w:eastAsia="Times New Roman" w:cs="Arial" w:ascii="Arial" w:hAnsi="Arial"/>
          <w:b/>
          <w:sz w:val="26"/>
          <w:szCs w:val="26"/>
          <w:lang w:val="en-US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  <w:t>VM/CS/2ex</w:t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06:00Z</dcterms:created>
  <dc:creator>pc1</dc:creator>
  <dc:description/>
  <cp:keywords/>
  <dc:language>en-US</dc:language>
  <cp:lastModifiedBy>Anca-Emilia SUCIU</cp:lastModifiedBy>
  <dcterms:modified xsi:type="dcterms:W3CDTF">2024-02-21T14:06:00Z</dcterms:modified>
  <cp:revision>3</cp:revision>
  <dc:subject/>
  <dc:title/>
</cp:coreProperties>
</file>