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Direcția Dezvoltare Durabilă 2030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Direcția Juridică, </w:t>
      </w:r>
      <w:bookmarkStart w:id="0" w:name="_Hlk150758585"/>
      <w:r>
        <w:rPr>
          <w:rFonts w:cs="Arial" w:ascii="Arial" w:hAnsi="Arial"/>
          <w:b/>
          <w:bCs/>
          <w:sz w:val="26"/>
          <w:szCs w:val="26"/>
          <w:lang w:val="en-US" w:eastAsia="en-US"/>
        </w:rPr>
        <w:t>Resurse umane, Achiziții publice</w:t>
      </w:r>
      <w:bookmarkEnd w:id="0"/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Nr. </w:t>
      </w:r>
      <w:bookmarkStart w:id="1" w:name="_Hlk158116000"/>
      <w:r>
        <w:rPr>
          <w:rFonts w:cs="Arial" w:ascii="Arial" w:hAnsi="Arial"/>
          <w:b/>
          <w:bCs/>
          <w:sz w:val="26"/>
          <w:szCs w:val="26"/>
          <w:lang w:val="ro-RO"/>
        </w:rPr>
        <w:t>12219/06.02.2024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Proiectul de Hotărâre pentru completarea anexei la Hotărârea Consiliului local al municipiului Bistriţa nr. 208/15.12.2011 privind aprobarea Strategiei de Dezvoltare Locală a municipiului Bistriţa pentru perioada 2010-2030, cu modificările ulterioare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>Prin adresa nr. 931/05.02.2024, înregistrată la Primăria municipiului Bistrița cu nr. 11794/05.02.2024, Comuna Șieu-Măgheruș ne informează cu privire la intenția depunerii proiectului “Construire sală de sport în localitatea Șieu-Măgheruș, comuna Șieu-Măgheruș, județul Bistrița –Năsăud“ în vederea solicitării de finanțare prin Programul Regional Nord-Vest 2021-2027, obiectivul de politica 5, prioritatea 7, obiectivul specific 5.1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eastAsia="en-US"/>
        </w:rPr>
      </w:pPr>
      <w:r>
        <w:rPr>
          <w:rFonts w:cs="Arial" w:ascii="Arial" w:hAnsi="Arial"/>
          <w:bCs/>
          <w:sz w:val="26"/>
          <w:szCs w:val="26"/>
          <w:lang w:eastAsia="en-US"/>
        </w:rPr>
        <w:t>Deoarece conform ghidului solicitantului, o condiție care trebuie îndeplinită este ca UAT Comuna  Șieu-Măgheruș să facă parte din componenţa Zonelor Urbane Funcționale (ZUF) aferente Municipiilor reşedinţă de judeţ, limitrofe acestora care se regăsesc în Anexa VI la ghid iar o altă condiție este ca proiectul să se regăsească în Strategia Integrată de Dezvoltare Urbană elaborată de UAT Municipiu reședință de județ, comuna Șieu - Măgheruș solicită includerea în SIDU 2021-2027 a obiectivului de investiții “Construire sală de sport în localitatea Șieu-Măgheruș, comuna Șieu-Măgheruș, județul Bistrița –Năsăud“ pentru care se va depune cererea de finanț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acest sens, propunem completarea Portofoliului de proiecte prevăzut în capitolul 7 din Anexa la Hotărârea Consiliului local al municipiului Bistriţa nr. 225/27.10.2022 privind modificarea Hotărârii Consiliului local al municipiului Bistriţa nr. 208/15.12.2011 privind aprobarea Strategiei de Dezvoltare Locală a municipiului Bistriţa pentru perioada 2010-2030, cu modificările ulterioare, cu proiectul “Construire sală de sport în localitatea Șieu – Măgheruș, comuna Șieu – Măgheruș, județul Bistrița - Năsăud”, în valoare de 11.716.003,31 lei cu TVA, care va fi inclus în lista de proiecte din cadrul obiectivului specific 3.3. “Municipiu cu o infrastructură sportivă și de agrement modernă ce susține o ofertă diversă și atractivă de activități sportive și de agrement pentru comunitate și vizitatori, prin dezvoltarea sustenabilă a resurselor turistice naturale, ce asigură o satisfacție a utilizatorilor de peste 70% până în 2030”, domeniul D3.3.1. „Diversificarea infrastructurii de sport și de agrement a municipiului Bistrița prin modernizarea și dotarea infrastructurii existente și realizarea de noi facilităț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este determinată de necesitatea depunerii proiectului “Construire sală de sport în localitatea Șieu – Măgheruș, comuna Șieu – Măgheruș, județul Bistrița - Năsăud”, de către Primăria comunei Șieu Măgheruș, în vederea solicitării de finanțare prin Programul Regional Nord-Vest 2021-2027, apelul de proiecte PRNV/2023/714.C/I, cu termen limită de depunere 18 martie 2024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Față de aspectele prezentate anterior, constatăm că sunt îndeplinite condițiile legale pentru supunerea spre dezbatere şi adoptare a Proiectului de hotărâre pentru completarea anexei la Hotărârea Consiliului local al municipiului Bistriţa nr. 208/15.12.2011 privind aprobarea Strategiei de Dezvoltare Locală a municipiului Bistriţa pentru perioada 2010-2030, cu modificările ulterioa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Director executiv,          </w:t>
        <w:tab/>
        <w:tab/>
        <w:tab/>
        <w:tab/>
        <w:t xml:space="preserve">     Director executiv,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Liliana Coceșiu </w:t>
        <w:tab/>
        <w:tab/>
        <w:tab/>
        <w:t xml:space="preserve">       </w:t>
        <w:tab/>
        <w:tab/>
        <w:t xml:space="preserve">Dumitru - Matei Cince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bookmarkStart w:id="2" w:name="_Hlk74132859"/>
      <w:r>
        <w:rPr>
          <w:rFonts w:cs="Arial" w:ascii="Arial" w:hAnsi="Arial"/>
          <w:lang w:val="ro-RO"/>
        </w:rPr>
        <w:t>C.L./Ș.M/2 ex.</w:t>
      </w:r>
      <w:bookmarkEnd w:id="2"/>
    </w:p>
    <w:sectPr>
      <w:footerReference w:type="default" r:id="rId2"/>
      <w:type w:val="nextPage"/>
      <w:pgSz w:w="12240" w:h="15840"/>
      <w:pgMar w:left="1440" w:right="1440" w:gutter="0" w:header="0" w:top="1440" w:footer="227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  <w:b/>
    </w:rPr>
  </w:style>
  <w:style w:type="character" w:styleId="WW8Num28z2">
    <w:name w:val="WW8Num28z2"/>
    <w:qFormat/>
    <w:rPr>
      <w:rFonts w:eastAsia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>
      <w:b/>
      <w:u w:val="singl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">
    <w:name w:val="Char Char5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37:00Z</dcterms:created>
  <dc:creator>popescu</dc:creator>
  <dc:description/>
  <cp:keywords/>
  <dc:language>en-US</dc:language>
  <cp:lastModifiedBy>suster.mihaela</cp:lastModifiedBy>
  <cp:lastPrinted>2019-09-18T08:35:00Z</cp:lastPrinted>
  <dcterms:modified xsi:type="dcterms:W3CDTF">2024-02-09T07:47:00Z</dcterms:modified>
  <cp:revision>5</cp:revision>
  <dc:subject/>
  <dc:title> </dc:title>
</cp:coreProperties>
</file>