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ROMÂNIA                                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JUDEȚUL BISTRIȚ-NĂSĂUD     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MUNICIPIUL BISTRIŢA    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6"/>
          <w:szCs w:val="26"/>
          <w:lang w:val="ro-RO"/>
        </w:rPr>
        <w:t>privind mandatarea reprezentantului municipiului Bistrița, domnul viceprimar Hangan Sorin, să voteze în Adunarea Generală a Asociației de Dezvoltare Intercomunitară pentru Servicii de Alimentare cu Apă și de Canalizare în județul Bistrița-Năsăud, Planul anual de evoluție al tarifelor la apă și canalizare în perioada 2024-2027, actualizat 2024, precum și modificarea prin Act adițional a Contractului de delegare a gestiunii serviciilor publice de alimentare cu apă și canalizare în județul Bistrița-Năsăud nr.3/17.09.2008 cu noul Plan tarifar valabil din 2024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, întrunit în şedinţă ordinară în data de 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vând în vedere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13574/08.02.2024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l Primarului municipiului  Bistriţa 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Raportul comun nr.13575/08.02.2024 al Directiei Tehnice, Direcției Economice și al Direcției Juridică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nr. ______din _____ al Comisiei econom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u w:val="single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nr. ______din _____ al Comisiei juridice şi administraţie publică local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Asociației de Dezvoltare Intercomunitară pentru Servicii de Alimentare cu Apă și de Canalizare în județul Bistrița-Năsăud nr.21/10.01.2024, înregistrată la Primaria municipiului Bistrita  cu nr.3546/12.01.2024 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Adresa Societăţii Aquabis S.A. privind Nota de fundamentare privind revizuirea Planului anual de evoluție a tarifelor din Analiza Cost Beneficiu cuprinsă în Proiectul Regional de dezvoltare a infrastructurii de apă și apă uzată din județul Bistrița-Năsăud și Strategia de tarifare, nr.62/09.01.2024 înregistrată la Asociației de Dezvoltare Intercomunitară pentru Servicii de Alimentare cu Apă și de Canalizare în Județul Bistrița-Năsăud cu nr.16/09.01.2024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>Contractul de finanțare nr.314/24.03.2020 pentru „Proiectul regional de dezvoltare a infrastructurii de apă potabilă și apă uzată în județul Bistrița-Năsăud”, încheiat între Ministerul Fondurilor Europene și S.C. Aquabis S.A. Bistrița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ntractul de delegare a serviciilor publice de alimentare cu apă și de canalizare în județul Bistrita-Năsăud nr.3/17.09.2008, încheiat între Asociația de Dezvoltare Intercomunitară pentru Servicii de Alimentare cu Apă și de Canalizare în județul Bistrița-Năsăud – în calitate de delegatar și S.C. Aquabis S.A. Bistrița – în calitate de Operator, cu modificările și completările ulterioare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nr.2/2014 a Adunării Generale a Asociației de Dezvoltare Intercomunitară pentru Servicii de Alimentare cu Apă și de Canalizare în județul Bistrița-Năsăud privind aprobarea Master Planului Județean și a Listei de Investiții Prioritare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nr.3/2015 a Adunării Generale a Asociației de Dezvoltare Intercomunitară pentru Servicii de Alimentare cu Apă și de Canalizare în județul Bistrița-Năsăud privind aprobarea formei revizuite a Master Planului Județului Bistrița-Năsăud 2014-2020, varianta februarie 2015, Partea scris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nr.1/2018 a Adunării Generale a Asociației de Dezvoltare Intercomunitară pentru Servicii de Alimentare cu Apă și de Canalizare în județul Bistrița-Năsăud privind avizul consultativ al Studiului de fezabilitate pentru proiectul major finanțat prin POIM 2014/2020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Asociației de Dezvoltare Intercomunitară pentru Servicii de Alimentare cu Apă și de Canalizare în județul Bistrița-Năsăud nr.1/05.02.2020 privind aprobarea documentației tehnico-economice (Studiului de fezabilitate, inclusiv indicatorii tehnico-economici) pentru „Proiect regional de dezvoltare a infrastructurii de apă și apă uzată în județul Bistrița-Năsăud” finanțat prin POIM 2014-2020;</w:t>
      </w:r>
      <w:bookmarkStart w:id="0" w:name="_Hlk15578273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Adunării Generale a Asociației de Dezvoltare Intercomunitară pentru Servicii de Alimentare cu Apă și de Canalizare în județul Bistrița-Năsăud nr.2/05.02.2020 privind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aprobarea Planului anual de evoluție a tarifelor pentru perioada 2018-2025 și modificarea prin Actul adițional nr. 39 a Contractului de delegare a gestiunii serviciilor de alimentare cu apă și de canalizare în județul Bistrița-Năsăud nr. 3 din 17.09.2008;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dunării Generale a Asociației de Dezvoltare Intercomunitară pentru Servicii de Alimentare cu Apă și de Canalizare în județul Bistrița-Năsăud nr.1/22.02.2022 privind aprobarea Planului anual de evoluție a tarifelor pentru perioada 2018-2025 actualizat și modificarea prin Actul adițional nr. 54/2022 a Contractului de delegare a gestiunii serviciilor de alimentare cu apa și de canalizare în județul Bistrița-Năsăud nr. 3 din 17.09.2008;  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ispoziția Primarului municipiului Bistrița nr.128/13.03.2023 privind delegarea calității de reprezentant al Municipiului Bistriţa în Adunarea Generală a Asociaților din cadrul Asociației de Dezvoltare Intercomunitară pentru Servicii de Alimentare cu Apă și de Canalizare în Județul Bistrița-Năsăud către domnul Hangan Sorin, Viceprimarul 1 al Municipiului Bistrița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8 alin.(1), alin.(3) lit.a), lit.c), lit.k), art.9 alin.(1) lit.a) și b) și art.10 alin.(5) și (5^1) din Legea nr.51/2006 a serviciilor comunitare de utilități publice republicată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2 alin.(1) lit.a), lit.c), lit.i), lit.l), art.15 alin.(1) lit.f) şi ale art.35 alin.(2)-(4) din Legea nr.241/2006 privind serviciul de alimentare cu apă și de canalizare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Guvernului nr.677/2017 privind aprobarea Metodologiei de analiză cost-beneficiu pentru investiţiile în infrastructura de apă, cu modificările și completările ulterioare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18 alin.(3) lit.c), art.19 pct.2) lit. c și art.23 alin.(1) din Statutul Asociației de Dezvoltare Intercomunitară pentru Servicii de Alimentare cu Apă și de Canalizare în județul Bistrița-Năsăud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>î</w:t>
      </w:r>
      <w:r>
        <w:rPr>
          <w:rFonts w:cs="Arial" w:ascii="Arial" w:hAnsi="Arial"/>
          <w:sz w:val="26"/>
          <w:szCs w:val="26"/>
          <w:lang w:val="ro-RO"/>
        </w:rPr>
        <w:t>n temeiul art.129 alin.(2) lit.d), alin.(7) lit.n), art. 132, art.139 alin.(3) și art.196 alin.(1) lit.a) din Ordonanța de Urgență a Guvernului nr.57/2019 privind Codul administrativ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 w:eastAsia="rm-CH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bCs/>
          <w:sz w:val="26"/>
          <w:szCs w:val="26"/>
          <w:lang w:val="ro-RO" w:eastAsia="rm-CH"/>
        </w:rPr>
        <w:t xml:space="preserve"> </w:t>
      </w:r>
      <w:r>
        <w:rPr>
          <w:rFonts w:cs="Arial" w:ascii="Arial" w:hAnsi="Arial"/>
          <w:sz w:val="26"/>
          <w:szCs w:val="26"/>
          <w:lang w:val="ro-RO" w:eastAsia="rm-CH"/>
        </w:rPr>
        <w:t xml:space="preserve">Se acordă mandat special domnului </w:t>
      </w:r>
      <w:r>
        <w:rPr>
          <w:rFonts w:cs="Arial" w:ascii="Arial" w:hAnsi="Arial"/>
          <w:sz w:val="26"/>
          <w:szCs w:val="26"/>
          <w:lang w:val="ro-RO"/>
        </w:rPr>
        <w:t>Sorin Hangan, viceprimar al municipiului Bistriţa,</w:t>
      </w:r>
      <w:r>
        <w:rPr>
          <w:rFonts w:cs="Arial" w:ascii="Arial" w:hAnsi="Arial"/>
          <w:sz w:val="26"/>
          <w:szCs w:val="26"/>
          <w:lang w:val="ro-RO" w:eastAsia="rm-CH"/>
        </w:rPr>
        <w:t xml:space="preserve"> în calitate de reprezentant al municipiului </w:t>
      </w:r>
      <w:r>
        <w:rPr>
          <w:rFonts w:cs="Arial" w:ascii="Arial" w:hAnsi="Arial"/>
          <w:sz w:val="26"/>
          <w:szCs w:val="26"/>
          <w:lang w:val="ro-RO"/>
        </w:rPr>
        <w:t>Bistrița</w:t>
      </w:r>
      <w:r>
        <w:rPr>
          <w:rFonts w:cs="Arial" w:ascii="Arial" w:hAnsi="Arial"/>
          <w:sz w:val="26"/>
          <w:szCs w:val="26"/>
          <w:lang w:val="ro-RO" w:eastAsia="rm-CH"/>
        </w:rPr>
        <w:t xml:space="preserve"> să voteze în Adunarea Generală a Asociației de Dezvoltare Intercomunitară pentru Servicii de Alimentare cu Apă și de Canalizare în județul Bistrița-Năsăud pentru </w:t>
      </w:r>
      <w:r>
        <w:rPr>
          <w:rFonts w:cs="Arial" w:ascii="Arial" w:hAnsi="Arial"/>
          <w:sz w:val="26"/>
          <w:szCs w:val="26"/>
          <w:lang w:val="ro-RO"/>
        </w:rPr>
        <w:t>aprobarea Planului anual de evoluție a tarifelor la apă și canalizare în perioada 2024-2027, actualizat 2024, prevăzut în Anexa la prezenta hotărâre, ca parte a Strategiei de tarifare aferente proiectului „Proiect regional de dezvoltare a infrastructurii de apă și apă uzată din județul Bistrița-Năsăud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Planul anual de evoluție a tarifelor la apă și canalizare în perioada 2024-2027, actualizat 2024, se publică pe site-ul Asociației de dezvoltare intercomunitară pentru servicii de apă și de canalizare în judeţul Bistriţa-Năsăud, pentru consultare publică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Se acordă </w:t>
      </w:r>
      <w:r>
        <w:rPr>
          <w:rFonts w:cs="Arial" w:ascii="Arial" w:hAnsi="Arial"/>
          <w:sz w:val="26"/>
          <w:szCs w:val="26"/>
          <w:lang w:val="ro-RO" w:eastAsia="rm-CH"/>
        </w:rPr>
        <w:t xml:space="preserve">mandat special domnului </w:t>
      </w:r>
      <w:r>
        <w:rPr>
          <w:rFonts w:cs="Arial" w:ascii="Arial" w:hAnsi="Arial"/>
          <w:sz w:val="26"/>
          <w:szCs w:val="26"/>
          <w:lang w:val="ro-RO"/>
        </w:rPr>
        <w:t>Sorin Hangan, viceprimar al municipiului Bistriţa,</w:t>
      </w:r>
      <w:r>
        <w:rPr>
          <w:rFonts w:cs="Arial" w:ascii="Arial" w:hAnsi="Arial"/>
          <w:sz w:val="26"/>
          <w:szCs w:val="26"/>
          <w:lang w:val="ro-RO" w:eastAsia="rm-CH"/>
        </w:rPr>
        <w:t xml:space="preserve"> în calitate de reprezentant al municipiului </w:t>
      </w:r>
      <w:r>
        <w:rPr>
          <w:rFonts w:cs="Arial" w:ascii="Arial" w:hAnsi="Arial"/>
          <w:sz w:val="26"/>
          <w:szCs w:val="26"/>
          <w:lang w:val="ro-RO"/>
        </w:rPr>
        <w:t>Bistrița</w:t>
      </w:r>
      <w:r>
        <w:rPr>
          <w:rFonts w:cs="Arial" w:ascii="Arial" w:hAnsi="Arial"/>
          <w:sz w:val="26"/>
          <w:szCs w:val="26"/>
          <w:lang w:val="ro-RO" w:eastAsia="rm-CH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să voteze în Adunarea Generală a Asociației de Dezvoltare Intercomunitară pentru Servicii de Alimentare cu Apă și de Canalizare în județul Bistrița-Năsăud, pentru modificarea, prin act adițional, a Contractului de delegare a gestiunii serviciilor publice de alimentare cu apă şi de canalizare în judeţul Bistriţa-Năsăud nr.3/2008, cu modificările şi completările ulterioare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Cu ducerea la îndeplinire a prevederilor prezentei hotărâri se încredinţează Direcţia Tehnică și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domnul Hangan Sorin, viceprimarul Municipiului Bistriț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. </w:t>
      </w:r>
    </w:p>
    <w:p>
      <w:pPr>
        <w:pStyle w:val="Frspaiere1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ab/>
        <w:t>ART.4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– </w:t>
      </w:r>
      <w:r>
        <w:rPr>
          <w:rFonts w:cs="Arial" w:ascii="Arial" w:hAnsi="Arial"/>
          <w:sz w:val="26"/>
          <w:szCs w:val="26"/>
          <w:lang w:val="ro-RO" w:eastAsia="en-US"/>
        </w:rPr>
        <w:t>Prezenta hotărâre a fost adoptată de Consiliul local al municipiului Bistriţa în şedinţă ordinară, cu respectarea prevederilor art.139 alin.(3) din Ordonanța de Urgență a Guvernului României nr.57/2019 privind Codul Administrativ, cu modificările și completările ulterioare, cu un număr de ____voturi „pentru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, prin Compartimentul Pregătire Documente, va comunica prezenta hotărâ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Viceprimarului municipiului Bistriţa, domnul Sorin Hangan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de Dezvoltare Intercomunitară pentru Servicii de Alimentare cu Apă și de Canalizare în Județul Bistrița-Năsăud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Instituţiei Prefectului – Judeţul Bistriţa-Năsăud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AVIZ DE LEGALITA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RIMAR </w:t>
        <w:tab/>
        <w:tab/>
        <w:tab/>
        <w:t xml:space="preserve">                    SECRETAR GENERAL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      FLOARE GAFT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LI/BCC/.ex.2.</w:t>
      </w:r>
    </w:p>
    <w:sectPr>
      <w:footerReference w:type="default" r:id="rId2"/>
      <w:type w:val="nextPage"/>
      <w:pgSz w:w="12240" w:h="15840"/>
      <w:pgMar w:left="1418" w:right="851" w:gutter="0" w:header="0" w:top="567" w:footer="36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‑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 w:bidi="ar-SA"/>
    </w:rPr>
  </w:style>
  <w:style w:type="character" w:styleId="SubsolCaracter">
    <w:name w:val="Subsol Caracte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5">
    <w:name w:val=" Char Char5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7:00Z</dcterms:created>
  <dc:creator>Lia.Ivascu</dc:creator>
  <dc:description/>
  <cp:keywords/>
  <dc:language>en-US</dc:language>
  <cp:lastModifiedBy>Anca-Emilia SUCIU</cp:lastModifiedBy>
  <cp:lastPrinted>2024-02-13T12:38:00Z</cp:lastPrinted>
  <dcterms:modified xsi:type="dcterms:W3CDTF">2024-02-21T12:18:00Z</dcterms:modified>
  <cp:revision>16</cp:revision>
  <dc:subject/>
  <dc:title>PROIECT DE HOTĂRÂRE Nr</dc:title>
</cp:coreProperties>
</file>