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                           </w:t>
        <w:tab/>
        <w:tab/>
        <w:tab/>
        <w:t xml:space="preserve">   </w:t>
        <w:tab/>
        <w:t>ANEXA NR.2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la Hotărârea nr.___/_________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 Consiliului local al municipiului Bistriţ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ATUL DE FUNCŢII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al Unității de educație timpurie antepreșcolară “Creșa Bistrița“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504"/>
        <w:gridCol w:w="2191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cti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iv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i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ap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ERSONAL DE CONDUCE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DE          PREDA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or-puericulto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/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uta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rad didactic definitiv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rad 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SONAL DIDACTIC AUXIL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financi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Grad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tor patrimoniu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 I, Grad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retar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ad 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irmier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ERSONAL NEDIDACTIC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itoreasa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ăta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calific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ioner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G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Treapt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umăr total de posturi contractuali : 91,5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n care: conducere                               1</w:t>
      </w:r>
    </w:p>
    <w:p>
      <w:pPr>
        <w:pStyle w:val="Normal"/>
        <w:ind w:left="72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executie                                90,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oo000ooo</w:t>
      </w:r>
    </w:p>
    <w:sectPr>
      <w:type w:val="nextPage"/>
      <w:pgSz w:w="11906" w:h="16838"/>
      <w:pgMar w:left="1417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07:22:00Z</dcterms:created>
  <dc:creator>User</dc:creator>
  <dc:description/>
  <cp:keywords/>
  <dc:language>en-US</dc:language>
  <cp:lastModifiedBy>Anca-Emilia SUCIU</cp:lastModifiedBy>
  <cp:lastPrinted>2024-01-08T12:06:00Z</cp:lastPrinted>
  <dcterms:modified xsi:type="dcterms:W3CDTF">2024-01-25T06:13:00Z</dcterms:modified>
  <cp:revision>7</cp:revision>
  <dc:subject/>
  <dc:title/>
</cp:coreProperties>
</file>