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TUL BISTRITA-NASAUD</w:t>
        <w:tab/>
        <w:tab/>
        <w:tab/>
        <w:t>Nr.______/_________________</w:t>
      </w:r>
    </w:p>
    <w:p>
      <w:pPr>
        <w:pStyle w:val="Heading3"/>
        <w:rPr>
          <w:rFonts w:cs="Arial"/>
          <w:sz w:val="26"/>
          <w:szCs w:val="26"/>
          <w:lang w:val="ro-RO"/>
        </w:rPr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ivind aprobarea preţului de referinţă al masei lemnoase pe picior, precum şi a preţurilor de valorificare directă a materialelor lemnoase care se recoltează din fondul forestier proprietate publică a municipiului Bistriţa, pentru anul 2024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_____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____________ al Primarului municipiului Bistriţ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______________ al Regiei Publice Locale Ocolul Silvic al Municipiului Bistriţa R.A. şi al Direcţiei Economic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33/15.11.2023 a Consiliului de administraţie al R.P.L. Ocolul Silvic al municipiului Bistriţa R.A.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 nr.____/___________ al Comisiei economic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_ nr.____/___________ al Comisiei juridice şi administraţie publică local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nunţul nr.______________ cu privire la afişarea proiectului de hotărâre;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ocesul-verbal de afişare nr.____________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_______________ încheiat cu ocazia împlinirii termenului de supunere la transparența decizională 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nr.30/28.02.2008 a Consiliului local al municipiului Bistriţa si Hotărârea nr.27/24.07.2008 a Consiliului local al comunei Livezile, </w:t>
      </w:r>
      <w:r>
        <w:rPr>
          <w:rFonts w:cs="Arial" w:ascii="Arial" w:hAnsi="Arial"/>
          <w:bCs/>
          <w:sz w:val="26"/>
          <w:szCs w:val="26"/>
          <w:lang w:val="it-IT"/>
        </w:rPr>
        <w:t xml:space="preserve">privind constituirea “Asociaţiei Intercomunitare Silvice Bistriţa-Livezile”, pentru gestionarea fondului forestier şi a fondului cinegetic proprietatea publică a municipiului Bistriţa şi a comunei Livezile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 lit.”r” din Hotărârea Guvernului României nr.715/2017 pentru aprobarea Regulamentului de valorificare a masei lemnoase din fondul forestier proprietate public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7 din Legea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l de referinţă a masei lemnoase pe picior, pe specii, grad de accesibilitate, natură produs şi tehnologie de exploatare, ce se recoltează din fondul forestier proprietate publică a municipiului Bistriţa în anul 2024, prevăzut în anexele nr.1-5 care fac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Cs/>
          <w:color w:val="3366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 aprobă preţurile de valorificare a materialelor lemnoase prin vânzare directă, din fondul forestier proprietate publică a municipiului Bistriţa în anul 2024, prevăzute în anexa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 preţurile de vânzare directă a materialelor lemnoase provenite din tăieri de îngrijire a arboretelor, respectiv din curăţiri, să fie cele prevăzute la rubrica “lemn foc craci”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4</w:t>
      </w:r>
      <w:r>
        <w:rPr>
          <w:rFonts w:cs="Arial" w:ascii="Arial" w:hAnsi="Arial"/>
          <w:bCs w:val="false"/>
          <w:sz w:val="26"/>
          <w:szCs w:val="26"/>
        </w:rPr>
        <w:t>.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– Şeful R.P.L. Ocolul Silvic al municipiului Bistriţa R.A.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„împotrivă” şi __ abţiner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.P.L. Ocolul Silvic al municipiului Bistriţa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         SECRETAR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OL/VOL/ex.2.</w:t>
      </w:r>
    </w:p>
    <w:sectPr>
      <w:footerReference w:type="default" r:id="rId2"/>
      <w:type w:val="nextPage"/>
      <w:pgSz w:w="12240" w:h="15840"/>
      <w:pgMar w:left="1418" w:right="851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3:00Z</dcterms:created>
  <dc:creator>VALEA OVIDIU</dc:creator>
  <dc:description/>
  <cp:keywords/>
  <dc:language>en-US</dc:language>
  <cp:lastModifiedBy>Anca-Emilia SUCIU</cp:lastModifiedBy>
  <cp:lastPrinted>2021-12-14T09:12:00Z</cp:lastPrinted>
  <dcterms:modified xsi:type="dcterms:W3CDTF">2023-11-29T09:08:00Z</dcterms:modified>
  <cp:revision>19</cp:revision>
  <dc:subject/>
  <dc:title>HOTARASTE</dc:title>
</cp:coreProperties>
</file>