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ABINET PRIM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3642/04.12.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ivind aprobarea volumului de masa lemnoasa care se va recolta in anul 2024 precum si cantitatea si destinatia materialelor lemnoase care pot fi vandute direct  corespunzator fondului forestier proprietate publica a municipiului Bistrita</w:t>
      </w:r>
    </w:p>
    <w:p>
      <w:pPr>
        <w:pStyle w:val="Normal"/>
        <w:spacing w:lineRule="auto" w:line="240" w:before="0" w:after="0"/>
        <w:jc w:val="center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u w:val="single"/>
          <w:lang w:val="ro-RO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>In conformitate cu prevederile art.6 , alin.(1) din Hotararea nr. 715/2017 pentru aprobarea</w:t>
      </w:r>
      <w:r>
        <w:rPr>
          <w:rStyle w:val="Do1"/>
          <w:rFonts w:cs="Arial" w:ascii="Arial" w:hAnsi="Arial"/>
          <w:lang w:val="ro-RO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color w:val="000000"/>
            <w:sz w:val="26"/>
            <w:szCs w:val="26"/>
            <w:u w:val="none"/>
            <w:lang w:val="ro-RO"/>
          </w:rPr>
          <w:t>Regulamentului de valorificare a masei lemnoase din fondul forestier proprietate publică</w:t>
        </w:r>
      </w:hyperlink>
      <w:r>
        <w:rPr>
          <w:rStyle w:val="Do1"/>
          <w:rFonts w:cs="Arial" w:ascii="Arial" w:hAnsi="Arial"/>
          <w:b w:val="false"/>
          <w:lang w:val="ro-RO"/>
        </w:rPr>
        <w:t xml:space="preserve"> precum si in conformitate cu prevederile art.59 din Legea 46/2008 – Codul Silvic, ocolul silvic care administreaza fondul forestier proprietate publica a unitatilor administrativ teritoriale are obligatia de a stabili , in conditiile actelor normative sus mentionate , volumul de masa lemnoasa care se va recolta in anul 2023 iar ulterior sa –l supuna aprobarii consiliului local reprezentant al proprietarului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Astfel, tinand cont de prevederilor Planurilor decenale de recolta a masei lemnoase cuprinse Amenajamentului silvic –UP I Bistrita aferent proprietatii publice a municipiului Bistrita si in baza situatia recoltarii de masa lemnoasa pe perioada de valabilitate a amenajamentului silvic, pana la data de 31.12.2023  precum si </w:t>
      </w:r>
      <w:r>
        <w:rPr>
          <w:rFonts w:cs="Arial" w:ascii="Arial" w:hAnsi="Arial"/>
          <w:sz w:val="26"/>
          <w:szCs w:val="26"/>
          <w:lang w:val="ro-RO"/>
        </w:rPr>
        <w:t>in vederea unei bune gospodariri a padurilor proprietate publica a municipiului Bistrita, pentru conservarea resurselor de masa lemnoasa si in vederea unui management performant corelat cu cererea si oferta de pe piata lemnului si tinand cont d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 w:val="false"/>
          <w:bCs w:val="false"/>
          <w:lang w:val="ro-RO"/>
        </w:rPr>
        <w:t>documentatiei asumate de certificare a managementului forestier, in sistem FSC®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propunem urmatoarea cota de recolta aferenta anului 2024 :</w:t>
      </w:r>
    </w:p>
    <w:p>
      <w:pPr>
        <w:pStyle w:val="Listparagraf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duse principale(inclusiv accidentale1)                     13.982  mc</w:t>
      </w:r>
    </w:p>
    <w:p>
      <w:pPr>
        <w:pStyle w:val="Listparagraf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duse secundare(inclusiv accidentale2)                     1.500 mc</w:t>
      </w:r>
    </w:p>
    <w:p>
      <w:pPr>
        <w:pStyle w:val="Listparagraf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duse de igiena                                                                  0mc</w:t>
      </w:r>
    </w:p>
    <w:p>
      <w:pPr>
        <w:pStyle w:val="Listparagraf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Taieri de conservare                                                              0 mc</w:t>
      </w:r>
    </w:p>
    <w:p>
      <w:pPr>
        <w:pStyle w:val="Listparagraf"/>
        <w:shd w:fill="FFFFFF" w:val="clear"/>
        <w:spacing w:lineRule="auto" w:line="240" w:before="0" w:after="0"/>
        <w:ind w:left="450" w:hanging="0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TOTAL                                                                            15.482 mc</w:t>
      </w:r>
    </w:p>
    <w:p>
      <w:pPr>
        <w:pStyle w:val="Listparagraf"/>
        <w:shd w:fill="FFFFFF" w:val="clear"/>
        <w:spacing w:lineRule="auto" w:line="240" w:before="0" w:after="0"/>
        <w:ind w:left="450" w:hanging="0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Datele de mai sus sunt in stransa corelatie cu prevederile Amenajamentului silvic in vigoare (2014-2023) si realizarile din perioada 2014-2023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Modul de valorificare a masei lemnoase, in conformitate cu art.4 din HGR 715/2017 se propune a fi  astfel : 3.340mc valorificati din faza “picior” si 12.142 mc din diverse faze (8.650 mc –din “apropiat”, mc “si 3.492 din “fasonat”);</w:t>
      </w:r>
    </w:p>
    <w:p>
      <w:pPr>
        <w:pStyle w:val="SubTitle2"/>
        <w:spacing w:before="0" w:after="0"/>
        <w:ind w:firstLine="450"/>
        <w:jc w:val="both"/>
        <w:rPr>
          <w:rFonts w:ascii="Arial" w:hAnsi="Arial" w:cs="Arial"/>
          <w:b w:val="false"/>
          <w:b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sz w:val="26"/>
          <w:szCs w:val="26"/>
          <w:lang w:val="ro-RO"/>
        </w:rPr>
        <w:t>In conformitate cu cele expuse mai sus,  propun spre  aprobare Proiectului de hotărâr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Style w:val="Do1"/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 w:val="false"/>
          <w:sz w:val="26"/>
          <w:szCs w:val="26"/>
          <w:lang w:val="ro-RO"/>
        </w:rPr>
        <w:t>aprobarea volumului de masa lemnoasa care se va recolta in anul 2024 precum si cantitatea si destinatia materialelor lemnoase care pot fi vandute direct corespunzator fondul forestier proprietate publica a municipiului Bistrita.</w:t>
      </w:r>
    </w:p>
    <w:p>
      <w:pPr>
        <w:pStyle w:val="SubTitle2"/>
        <w:spacing w:before="0" w:after="0"/>
        <w:jc w:val="both"/>
        <w:rPr>
          <w:rFonts w:ascii="Arial" w:hAnsi="Arial" w:cs="Arial"/>
          <w:b w:val="false"/>
          <w:b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sz w:val="26"/>
          <w:szCs w:val="26"/>
          <w:lang w:val="ro-RO"/>
        </w:rPr>
      </w:r>
    </w:p>
    <w:p>
      <w:pPr>
        <w:pStyle w:val="SubTitle2"/>
        <w:spacing w:before="0" w:after="0"/>
        <w:jc w:val="both"/>
        <w:rPr>
          <w:rFonts w:ascii="Arial" w:hAnsi="Arial" w:cs="Arial"/>
          <w:b w:val="false"/>
          <w:b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OL.ex.2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Tal1">
    <w:name w:val="tal1"/>
    <w:basedOn w:val="Fontdeparagrafimplici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rept.ro/0017388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6:18:00Z</dcterms:created>
  <dc:creator>x4user</dc:creator>
  <dc:description/>
  <cp:keywords/>
  <dc:language>en-US</dc:language>
  <cp:lastModifiedBy>Anca-Emilia SUCIU</cp:lastModifiedBy>
  <cp:lastPrinted>2023-11-20T15:49:00Z</cp:lastPrinted>
  <dcterms:modified xsi:type="dcterms:W3CDTF">2024-01-04T06:18:00Z</dcterms:modified>
  <cp:revision>2</cp:revision>
  <dc:subject/>
  <dc:title/>
</cp:coreProperties>
</file>