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355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erviciul Politici Publice, Educaţie, Tineret, Turism şi Sport</w:t>
      </w:r>
    </w:p>
    <w:p>
      <w:pPr>
        <w:pStyle w:val="Normal"/>
        <w:ind w:right="-5355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sz w:val="26"/>
          <w:szCs w:val="26"/>
        </w:rPr>
        <w:t>Direcția Juridică, Resurse Umane, Achiziții Public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125303/19.12.2023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TextBodyInden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ţelei şcolare a unităţilor de învăţământ preuniversitar de stat şi particular din municipiul Bistriţa, pentru anul şcolar 2024 – 2025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otrivit prevederilor art. 19 (6) din Legea nr.198/2023 Legea învăţământului preuniversitar, cu modificările ulterioare „</w:t>
      </w:r>
      <w:r>
        <w:rPr>
          <w:rFonts w:cs="Arial" w:ascii="Arial" w:hAnsi="Arial"/>
          <w:sz w:val="26"/>
          <w:szCs w:val="26"/>
          <w:lang w:val="en-GB" w:eastAsia="en-US"/>
        </w:rPr>
        <w:t>Reţeaua şcolară se organizează (…) de autorităţile administraţiei publice locale, cu avizul conform al DJIP/DMBIP, pentru unităţile de învăţământ de stat, particular şi confesional preuniversitar.</w:t>
      </w:r>
      <w:r>
        <w:rPr>
          <w:rFonts w:cs="Arial" w:ascii="Arial" w:hAnsi="Arial"/>
          <w:sz w:val="26"/>
          <w:szCs w:val="26"/>
        </w:rPr>
        <w:t xml:space="preserve">”   </w:t>
      </w:r>
      <w:bookmarkStart w:id="0" w:name="_Hlk26169743"/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in Ordinul nr. 6800</w:t>
      </w:r>
      <w:r>
        <w:rPr>
          <w:rFonts w:cs="Arial" w:ascii="Arial" w:hAnsi="Arial"/>
          <w:sz w:val="26"/>
          <w:szCs w:val="26"/>
          <w:lang w:eastAsia="en-US"/>
        </w:rPr>
        <w:t xml:space="preserve">/12.12.2023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 xml:space="preserve">aprobarea </w:t>
      </w:r>
      <w:r>
        <w:rPr>
          <w:rFonts w:cs="Arial" w:ascii="Arial" w:hAnsi="Arial"/>
          <w:sz w:val="26"/>
          <w:szCs w:val="26"/>
          <w:lang w:val="en-GB" w:eastAsia="en-US"/>
        </w:rPr>
        <w:t>Metodologiei privind procesul de organizare a reţelei şcolare a unităţilor de învăţământ preuniversitar şi pentru aprobarea Calendarului operaţiunilor de organizare a reţelei şcolare pentru anul şcolar 2024 - 2025</w:t>
      </w:r>
      <w:r>
        <w:rPr>
          <w:rFonts w:cs="Arial" w:ascii="Arial" w:hAnsi="Arial"/>
          <w:sz w:val="26"/>
          <w:szCs w:val="26"/>
        </w:rPr>
        <w:t xml:space="preserve">, se aduc precizări clare cu privire la organizarea reţelei unităţilor de învăţământ preuniversitar pentru anul şcolar 2024-2025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imăria municipiului Bistriţa a realizat o analiză a reţelei şcolare din municipiul Bistriţa, luând în considerare prevederile Legii </w:t>
      </w:r>
      <w:r>
        <w:rPr>
          <w:rFonts w:cs="Arial" w:ascii="Arial" w:hAnsi="Arial"/>
          <w:sz w:val="26"/>
          <w:szCs w:val="26"/>
        </w:rPr>
        <w:t>nr.198/2023 a Învăţământului preuniversitar, cu modificările ulterioare</w:t>
      </w:r>
      <w:r>
        <w:rPr>
          <w:rFonts w:cs="Arial" w:ascii="Arial" w:hAnsi="Arial"/>
          <w:sz w:val="26"/>
          <w:szCs w:val="26"/>
          <w:lang w:val="ro-RO" w:eastAsia="en-US"/>
        </w:rPr>
        <w:t xml:space="preserve">, dar şi a Ordinului nr. </w:t>
      </w:r>
      <w:r>
        <w:rPr>
          <w:rFonts w:cs="Arial" w:ascii="Arial" w:hAnsi="Arial"/>
          <w:sz w:val="26"/>
          <w:szCs w:val="26"/>
        </w:rPr>
        <w:t>6800</w:t>
      </w:r>
      <w:r>
        <w:rPr>
          <w:rFonts w:cs="Arial" w:ascii="Arial" w:hAnsi="Arial"/>
          <w:sz w:val="26"/>
          <w:szCs w:val="26"/>
          <w:lang w:eastAsia="en-US"/>
        </w:rPr>
        <w:t>/12.12.2023</w:t>
      </w:r>
      <w:r>
        <w:rPr>
          <w:rFonts w:cs="Arial" w:ascii="Arial" w:hAnsi="Arial"/>
          <w:sz w:val="26"/>
          <w:szCs w:val="26"/>
          <w:lang w:val="ro-RO" w:eastAsia="en-US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naliza efectuată relevând eficienţa acestei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stfel, în urma informaţiilor transmise de către unităţile de învăţământ dar şi a analizei interne s-a constat că pentru anul şcolar 2024-2025 rețeaua unităților de învățământ preuniversitar de stat şi particular din municipiul Bistrița nu va suferi modificări, în sensul reorganizării, faţă de  anul şcolar în curs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in adresa nr.12118/19.12.2023 înregistrată la Primăria municipiului Bistriţa cu nr.125297/19.12.2023 Inspectoratul Şcolar Judeţean Bistriţa-Năsăud comunică Avizul Conform nr. 12118 din data de 19.12.2023, cu privire la Reţeaua </w:t>
      </w:r>
      <w:r>
        <w:rPr>
          <w:rFonts w:cs="Arial" w:ascii="Arial" w:hAnsi="Arial"/>
          <w:sz w:val="26"/>
          <w:szCs w:val="26"/>
          <w:lang w:val="ro-RO"/>
        </w:rPr>
        <w:t>şcolară a unităţilor de învăţământ preuniversitar de stat şi particular din municipiul Bistriţa, pentru anul şcolar 2024-2025.</w:t>
      </w:r>
    </w:p>
    <w:p>
      <w:pPr>
        <w:pStyle w:val="Normal"/>
        <w:ind w:firstLine="540"/>
        <w:jc w:val="both"/>
        <w:rPr/>
      </w:pPr>
      <w:bookmarkEnd w:id="0"/>
      <w:r>
        <w:rPr>
          <w:rFonts w:cs="Arial" w:ascii="Arial" w:hAnsi="Arial"/>
          <w:sz w:val="26"/>
          <w:szCs w:val="26"/>
          <w:lang w:val="ro-RO"/>
        </w:rPr>
        <w:t>Astfel, Reţeaua şcolară a unităţilor de învăţământ preuniversitar de stat din municipiul Bistriţa, pentru anul şcolar 2023-2024</w:t>
      </w:r>
      <w:r>
        <w:rPr/>
        <w:t xml:space="preserve"> va avea următoarea configuraţie: </w:t>
        <w:tab/>
        <w:tab/>
        <w:tab/>
        <w:tab/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49"/>
        <w:gridCol w:w="8"/>
        <w:gridCol w:w="456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numire unităţi de învăţământ cu personalitate juridică/niveluri de învăţământ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numire unităţi de învăţământ fără personalitate juridic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LEGIUL NAŢIONAL "LIVIU REBREANU"      PRI, GIM, LIC TEO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LEGIUL NAŢIONAL "ANDREI MUREŞANU”  PRI, GIM, LIC TEO, LIC TEH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LEGIUL TEHNIC "INFOEL" LIC TEH, LIC TEO</w:t>
            </w:r>
          </w:p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HNOLOGIC „GRIGORE MOISIL”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HNOLOGIC AGRICOL PROF, LIC TEH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ORETIC SANITAR LIC TEO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HNOLOGIC DE SERVICII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LICEUL TEHNOLOGIC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DE ARTE „CORNELIU BABA” PRI, GIM, LIC VOC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LICEUL DE MUZICĂ „TUDOR JARDA” PRI, GIM, LIC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VOC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CU PROGRAM SPORTIV PRI, GIM, LIC VOC, LIC TEH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UBUL ŞCOLAR SPORTIV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ŞCOALA GIMNAZIALĂ NR. 1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8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„AVRAM IANCU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ŞCOALA GIMNAZIALĂ NR. 4 PRI, GIM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„DIMITRIE COJOCARU” SLĂTINIŢA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LUCIAN BLAGA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ĂDINIŢA CU PROGRAM NORMAL SIGMIR, PR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E</w:t>
            </w:r>
          </w:p>
        </w:tc>
      </w:tr>
      <w:tr>
        <w:trPr>
          <w:trHeight w:val="9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„ŞTEFAN CEL MARE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NR. 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MUN. BISTRIŢA, VIIŞOARA  PRI, GIM, GIM FR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ĂDINIŢA CU PROGRAM NORMAL V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IIŞOARA, PR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PRIMARĂ SĂRATA, PRI</w:t>
            </w:r>
          </w:p>
        </w:tc>
      </w:tr>
      <w:tr>
        <w:trPr>
          <w:trHeight w:val="6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SĂRATA, PRE</w:t>
            </w:r>
          </w:p>
        </w:tc>
      </w:tr>
      <w:tr>
        <w:trPr>
          <w:trHeight w:val="1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DUMBRAVA MINUNATĂ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1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12</w:t>
            </w:r>
            <w:r>
              <w:rPr>
                <w:rFonts w:cs="Arial" w:ascii="Arial" w:hAnsi="Arial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PRE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16, PRE</w:t>
            </w:r>
          </w:p>
        </w:tc>
      </w:tr>
      <w:tr>
        <w:trPr>
          <w:trHeight w:val="7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1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9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6, P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17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TRENULEŢUL VESELIE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7 PRE</w:t>
            </w:r>
          </w:p>
        </w:tc>
      </w:tr>
      <w:tr>
        <w:trPr>
          <w:trHeight w:val="8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CĂSUŢA CU POVEŞT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2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10, PRE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RAZĂ DE SOARE”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5, PR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GRĂDINIŢA CU PROGRAM NORMAL  UNIREA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ALATUL COPIILOR BISTRIŢ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ENTRUL JUDEŢEAN DE EXCELENŢĂ BISTRIŢA - NĂSĂUD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EŞA BISTRIŢ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5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6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eţeaua şcolară a unităţilor de învăţământ preuniversitar particular va avea următoarea configuraţie: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</w:r>
    </w:p>
    <w:tbl>
      <w:tblPr>
        <w:tblW w:w="1038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45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Denumire unitate de învăţământ cu personalitate juridică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ȘCOALA POSTLICEALĂ                         "HENRI COANDĂ", 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ȘCOALA SANITARĂ POSTLICEALĂ "CAROL DAVILA" 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 xml:space="preserve">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LICEUL CREȘTIN "LOGOS",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PRE,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PRI, GIM, LIC TE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CREDITATĂ OME NR. 4992/23 AUGUST 2021 PENTRU NIVEL PREŞCOLAR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ŞCOALA PRIMARĂ „SFÂNTUL STELIAN”, PR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Ș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COALA GIMNAZIALĂ “SFERA”, APRE, PRE,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PRI, GI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UNITATE DE ÎNVĂŢĂMÂNT AUTORIZATĂ PROVIZORIU PRIN OMEN NR. 5365/28.08.202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ADINIȚA SOCIALĂ CU PROGRAM NORMAL “BENITA” 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NITATE DE ÎNVĂȚĂMÂNT ACREDITATĂ OMECI nr. 5922/12.11.2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ADINIȚA CU PROGRAM PRELUNGIT "PRICHINDEII",  APRE,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bookmarkStart w:id="1" w:name="_Hlk10716342"/>
            <w:r>
              <w:rPr>
                <w:rFonts w:cs="Arial" w:ascii="Arial" w:hAnsi="Arial"/>
                <w:sz w:val="26"/>
                <w:szCs w:val="26"/>
              </w:rPr>
              <w:t>UNITATE DE ÎNVĂŢĂMÂNT ACREDITATĂ OMEN 3907/16.04.2019</w:t>
            </w:r>
            <w:bookmarkEnd w:id="1"/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ŞTRUMFII” P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UTORIZATĂ PROVIZORIU PRIN OMEN 3175/06.02.202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NINA KIDS”, 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UTORIZATĂ PROVIZORIU PRIN OME 5022/24.08.2021</w:t>
            </w:r>
          </w:p>
        </w:tc>
      </w:tr>
    </w:tbl>
    <w:p>
      <w:pPr>
        <w:pStyle w:val="TextBodyIndent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Ţinând cont de cele de mai sus, propunem spre aprobare proiectul de hotărâre privind aprobarea Reţelei şcolare a unităţilor de învăţământ preuniversitar de stat şi particular din municipiul Bistriţa, pentru anul şcolar 2024-2025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Şef serviciu                                                              Director executiv                                                                                                                                                                                                       </w:t>
        <w:tab/>
        <w:t xml:space="preserve">  Antoneac Antoneac                                                     Cincea Dumitru Matei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0:00Z</dcterms:created>
  <dc:creator>curteanu.mihaela</dc:creator>
  <dc:description/>
  <cp:keywords/>
  <dc:language>en-US</dc:language>
  <cp:lastModifiedBy>after.school</cp:lastModifiedBy>
  <cp:lastPrinted>2017-12-13T12:47:00Z</cp:lastPrinted>
  <dcterms:modified xsi:type="dcterms:W3CDTF">2023-12-20T07:33:00Z</dcterms:modified>
  <cp:revision>37</cp:revision>
  <dc:subject/>
  <dc:title>ROMANIA</dc:title>
</cp:coreProperties>
</file>