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361"/>
        <w:gridCol w:w="4540"/>
        <w:gridCol w:w="3637"/>
        <w:gridCol w:w="887"/>
        <w:gridCol w:w="1720"/>
        <w:gridCol w:w="2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ind w:firstLine="56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it-IT"/>
              </w:rPr>
            </w:pPr>
            <w:r>
              <w:rPr>
                <w:rFonts w:cs="Arial" w:ascii="Arial" w:hAnsi="Arial"/>
                <w:sz w:val="22"/>
                <w:szCs w:val="20"/>
                <w:lang w:val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ind w:firstLine="56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1406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REȚEAUA UNITĂȚILOR DE ÎNVĂȚĂMÂNT PREUNIVERSITAR PARTICULAR</w:t>
            </w:r>
          </w:p>
        </w:tc>
      </w:tr>
      <w:tr>
        <w:trPr>
          <w:trHeight w:val="330" w:hRule="atLeast"/>
        </w:trPr>
        <w:tc>
          <w:tcPr>
            <w:tcW w:w="1406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din municipiul Bistriţa, judeţul Bistriţa-Năsăud 2024-20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</w:tr>
      <w:tr>
        <w:trPr>
          <w:trHeight w:val="315" w:hRule="atLeast"/>
        </w:trPr>
        <w:tc>
          <w:tcPr>
            <w:tcW w:w="1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REȚEA PROPUSĂ ÎN ANUL ŞCOLAR 2024-2025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ervații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 crt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d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u  Urban/Rural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umirea unității de învățământ/fundatiei/asociatiei cu personalitate juridică-Adresa Nr. telefon/e-mail/niveluri de învăţământ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umirea unității de învățământ fără  personalitate juridică  (arondată)-Adresa Nr. telefon/e-mail/niveluri de învățământ</w:t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4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coli postliceale</w:t>
            </w:r>
          </w:p>
        </w:tc>
      </w:tr>
      <w:tr>
        <w:trPr>
          <w:trHeight w:val="12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ŞCOALA POSTLICEALĂ  "HENRI COANDĂ", Mun. Bistrita, Str. George Coșbuc,  Nr.29, Tel. 0363/401590, henricoandabistrita@yahoo.com,                                    POS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ŞCOALA SANITARĂ POSTLICEALĂ "CAROL DAVILA"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Mun. Bistriţa, Str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lexandru Odobescu,  Nr.3, Tel.0263/233345,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</w:rPr>
                <w:t>ccsbistrita@yahoo.com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4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ee</w:t>
            </w:r>
          </w:p>
        </w:tc>
      </w:tr>
      <w:tr>
        <w:trPr>
          <w:trHeight w:val="11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LICEUL CREŞTIN "LOGOS",                                 Mun. Bistriţa, Str. Busuiocului, Nr. 17,                    Tel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63/401284, liclogosbn@gmail.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E, PRI, GIM, LIC TEO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Unitate de învăţământ acreditată OME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449/2017 pentru nivelurile primar, gimnazial, lice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Unitate de învăţământ acreditată OME nr. 4992/23 august 2021 pentru nivel preşcolar. </w:t>
            </w:r>
          </w:p>
        </w:tc>
      </w:tr>
      <w:tr>
        <w:trPr>
          <w:trHeight w:val="554" w:hRule="atLeast"/>
        </w:trPr>
        <w:tc>
          <w:tcPr>
            <w:tcW w:w="14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Şcoli Gimnaziale</w:t>
            </w:r>
          </w:p>
        </w:tc>
      </w:tr>
      <w:tr>
        <w:trPr>
          <w:trHeight w:val="11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ȘCOALA GIMNAZIALĂ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SFERA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n. Bistr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ța, str. Industriei, nr. 5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Tel: 0721/282414,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  <w:lang w:val="ro-RO"/>
                </w:rPr>
                <w:t>office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</w:rPr>
                <w:t>@scoalasfera.ro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RE, PRE, PRI, GIM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nitate de învăţământ acreditată OME 5089/30.08.20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te de învăţământ reorganizată prin OME 6203/31.08.2023</w:t>
            </w:r>
          </w:p>
        </w:tc>
      </w:tr>
      <w:tr>
        <w:trPr>
          <w:trHeight w:val="490" w:hRule="atLeast"/>
        </w:trPr>
        <w:tc>
          <w:tcPr>
            <w:tcW w:w="14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Şcoli Primare</w:t>
            </w:r>
          </w:p>
        </w:tc>
      </w:tr>
      <w:tr>
        <w:trPr>
          <w:trHeight w:val="11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Şcoala Primară “Sfântul Stelian”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Mun. Bistriţa, Str. Alexandru Odobescu nr. 4, tel. 0747/088826, scoalasfantulstelian.bistrit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@gmail.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I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Unitate de învăţământ autorizată provizoriu OME nr. 4973/23 august 2021 pentru nivel primar.</w:t>
            </w:r>
          </w:p>
        </w:tc>
      </w:tr>
      <w:tr>
        <w:trPr>
          <w:trHeight w:val="440" w:hRule="atLeast"/>
        </w:trPr>
        <w:tc>
          <w:tcPr>
            <w:tcW w:w="14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ădiniţe</w:t>
            </w:r>
          </w:p>
        </w:tc>
      </w:tr>
      <w:tr>
        <w:trPr>
          <w:trHeight w:val="12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GRĂDINIŢA SOCIALĂ CU PROGRAM NORMAL "BENITA" 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Mun. Bistriţa, Str.M. Kogălniceanu, Nr.29,  Tel.0263/239050,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  <w:lang w:val="it-IT"/>
                </w:rPr>
                <w:t>gradinitabenita@gmail.com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Unitate de învăţământ acreditată OMECI nr. 5922/12 noiembrie 2009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ĂDINIŢA CU PROGRAM PRELUNGIT "PRICHINDEII",                                                          Mun. Bistriţa, Str.Valea Rusului, Nr.17, Tel.0745/607023, gradiprichindeii@yahoo.com,                                          APRE, PR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0" w:name="_Hlk10716342"/>
            <w:r>
              <w:rPr>
                <w:rFonts w:cs="Arial" w:ascii="Arial" w:hAnsi="Arial"/>
                <w:sz w:val="20"/>
                <w:szCs w:val="20"/>
              </w:rPr>
              <w:t>Unitate de învăţământ acreditată OMEN 3907/16.04.2019</w:t>
            </w:r>
            <w:bookmarkEnd w:id="0"/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te de învăţământ autorizată provizoriu pentru nivelul antepreşcolar prin Hotărârea ARACIP nr. 10/18.07.2023</w:t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GRĂDINIŢA CU PROGRAM PRELUNGIT „ŞTRUMFII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Mun. Bistriţa, Str. Matei Eminescu, nr.26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initastrumfii18@gmail.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Tel: 0746/0919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PR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Unitate de învăţământ autorizată provizoriu prin OMEN 3175/06.02.20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GRĂDINIŢA CU PROGRAM PRELUNGIT „NINA KIDS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Mun. Bistriţa, Str. Constantin Brăiloiu, nr.1C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fice@ninakids.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Tel: 0738/0145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PR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Unitate de învăţământ autorizată provizoriu prin OME 5022/24.08.2021</w:t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Glosar termeni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I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ÎNVĂŢĂMÂNT PRIMAR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GIM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ÎNVĂŢĂMÂNT GIMNAZIAL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IC TEO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ICEU TEORETIC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 TEH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LICEU TEHNOLOGIC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 VOC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LICEU VOCAŢIONAL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RONDAT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ÎNVĂŢĂMÂNT SPECIAL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ÎNVĂŢĂMÂNT PROFESIONAL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ÎNVĂŢĂMÂNT POSTLICEAL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1" w:name="_Hlk121300562"/>
            <w:bookmarkStart w:id="2" w:name="_Hlk121300562"/>
            <w:bookmarkEnd w:id="2"/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ÎNVĂTĂMÂNT PREŞCOLAR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RECVENŢĂ REDUSA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 INF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ECUNDAR INFERIOR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9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4540"/>
      </w:tblGrid>
      <w:tr>
        <w:trPr>
          <w:trHeight w:val="255" w:hRule="atLeast"/>
        </w:trPr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>APRE               ANTEPREŞCOLAR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5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5"/>
      <w:footerReference w:type="default" r:id="rId6"/>
      <w:type w:val="nextPage"/>
      <w:pgSz w:orient="landscape" w:w="15840" w:h="12240"/>
      <w:pgMar w:left="1440" w:right="360" w:gutter="0" w:header="708" w:top="851" w:footer="255" w:bottom="6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03" w:leader="none"/>
        <w:tab w:val="left" w:pos="6315" w:leader="none"/>
        <w:tab w:val="center" w:pos="7020" w:leader="none"/>
        <w:tab w:val="right" w:pos="9406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jc w:val="right"/>
      <w:rPr>
        <w:rFonts w:ascii="Arial" w:hAnsi="Arial" w:cs="Arial"/>
        <w:b/>
        <w:b/>
        <w:bCs/>
        <w:sz w:val="26"/>
        <w:szCs w:val="26"/>
      </w:rPr>
    </w:pPr>
    <w:r>
      <w:rPr>
        <w:rFonts w:cs="Arial" w:ascii="Arial" w:hAnsi="Arial"/>
        <w:b/>
        <w:bCs/>
        <w:sz w:val="26"/>
        <w:szCs w:val="26"/>
      </w:rPr>
      <w:t>Anexa nr. 2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jc w:val="right"/>
      <w:rPr/>
    </w:pPr>
    <w:r>
      <w:rPr>
        <w:rFonts w:cs="Arial" w:ascii="Arial" w:hAnsi="Arial"/>
        <w:b/>
        <w:bCs/>
        <w:sz w:val="26"/>
        <w:szCs w:val="26"/>
      </w:rPr>
      <w:t>la Hot</w:t>
    </w:r>
    <w:r>
      <w:rPr>
        <w:rFonts w:cs="Arial" w:ascii="Arial" w:hAnsi="Arial"/>
        <w:b/>
        <w:bCs/>
        <w:sz w:val="26"/>
        <w:szCs w:val="26"/>
        <w:lang w:val="ro-RO"/>
      </w:rPr>
      <w:t xml:space="preserve">ărârea nr.______ 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jc w:val="right"/>
      <w:rPr>
        <w:rFonts w:ascii="Arial" w:hAnsi="Arial" w:cs="Arial"/>
        <w:b/>
        <w:b/>
        <w:bCs/>
        <w:sz w:val="26"/>
        <w:szCs w:val="26"/>
        <w:lang w:val="ro-RO"/>
      </w:rPr>
    </w:pPr>
    <w:r>
      <w:rPr>
        <w:rFonts w:cs="Arial" w:ascii="Arial" w:hAnsi="Arial"/>
        <w:b/>
        <w:bCs/>
        <w:sz w:val="26"/>
        <w:szCs w:val="26"/>
        <w:lang w:val="ro-RO"/>
      </w:rPr>
      <w:t>a Consiliului local al muncipiului Bistriţa</w:t>
    </w:r>
  </w:p>
  <w:p>
    <w:pPr>
      <w:pStyle w:val="Header"/>
      <w:rPr>
        <w:rFonts w:ascii="Arial" w:hAnsi="Arial" w:cs="Arial"/>
        <w:b/>
        <w:b/>
        <w:bCs/>
        <w:sz w:val="26"/>
        <w:szCs w:val="26"/>
        <w:lang w:val="ro-RO"/>
      </w:rPr>
    </w:pPr>
    <w:r>
      <w:rPr>
        <w:rFonts w:cs="Arial" w:ascii="Arial" w:hAnsi="Arial"/>
        <w:b/>
        <w:bCs/>
        <w:sz w:val="26"/>
        <w:szCs w:val="26"/>
        <w:lang w:val="ro-RO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1">
    <w:name w:val="Balloon Text Char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alloonText1">
    <w:name w:val="Balloon Text1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csbistrita@yahoo.com" TargetMode="External"/><Relationship Id="rId3" Type="http://schemas.openxmlformats.org/officeDocument/2006/relationships/hyperlink" Target="mailto:office@scoalasfera.ro" TargetMode="External"/><Relationship Id="rId4" Type="http://schemas.openxmlformats.org/officeDocument/2006/relationships/hyperlink" Target="mailto:gradinitabenita@g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6:47:00Z</dcterms:created>
  <dc:creator>Curtean Mihaela</dc:creator>
  <dc:description/>
  <cp:keywords/>
  <dc:language>en-US</dc:language>
  <cp:lastModifiedBy>after.school</cp:lastModifiedBy>
  <cp:lastPrinted>2021-11-24T15:54:00Z</cp:lastPrinted>
  <dcterms:modified xsi:type="dcterms:W3CDTF">2023-12-07T09:00:00Z</dcterms:modified>
  <cp:revision>15</cp:revision>
  <dc:subject/>
  <dc:title>REȚEAUA UNITĂȚILOR DE ÎNVĂȚĂMÂNT PREUNIVERSITAR PARTICULAR</dc:title>
</cp:coreProperties>
</file>