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61" w:type="dxa"/>
        <w:jc w:val="left"/>
        <w:tblInd w:w="-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968"/>
        <w:gridCol w:w="1684"/>
        <w:gridCol w:w="5073"/>
        <w:gridCol w:w="4419"/>
        <w:gridCol w:w="7"/>
        <w:gridCol w:w="135"/>
        <w:gridCol w:w="1520"/>
        <w:gridCol w:w="23"/>
        <w:gridCol w:w="264"/>
      </w:tblGrid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48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firstLine="632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tbl>
            <w:tblPr>
              <w:tblW w:w="13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0"/>
            </w:tblGrid>
            <w:tr>
              <w:trPr>
                <w:trHeight w:val="300" w:hRule="atLeast"/>
              </w:trPr>
              <w:tc>
                <w:tcPr>
                  <w:tcW w:w="138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RE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EAUA UNITĂ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ILOR DE ÎNVĂ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ĂMÂNT PREUNIVERSITAR DE STAT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margin">
                              <wp:posOffset>7858125</wp:posOffset>
                            </wp:positionH>
                            <wp:positionV relativeFrom="paragraph">
                              <wp:posOffset>152400</wp:posOffset>
                            </wp:positionV>
                            <wp:extent cx="15875" cy="17272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75" cy="17272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.25pt;height:13.6pt;mso-wrap-distance-left:9.05pt;mso-wrap-distance-right:9.05pt;mso-wrap-distance-top:0pt;mso-wrap-distance-bottom:0pt;margin-top:12pt;mso-position-vertical-relative:text;margin-left:618.75pt;mso-position-horizontal-relative:margin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47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din Municipiul Bistriţa pentru anul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şcolar 2024-202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  <w:t>REȚEA PROPUSĂ PENTRU ANUL ŞCOLAR 2024-2025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44" w:leader="none"/>
              </w:tabs>
              <w:snapToGrid w:val="false"/>
              <w:ind w:right="65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eț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  Urban/Rural</w:t>
            </w:r>
          </w:p>
        </w:tc>
        <w:tc>
          <w:tcPr>
            <w:tcW w:w="50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cu personalitate juridică-Adresa Nr. telefon/e-mail/niveluri de învăţământ</w:t>
            </w:r>
          </w:p>
        </w:tc>
        <w:tc>
          <w:tcPr>
            <w:tcW w:w="4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fără  personalitate juridică  (arondată)-Adresa Nr. telefon/e-mail/niveluri de învățământ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ții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egii naţional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NAŢIONAL "LIVIU REBREANU"                  Mun.Bistriţa, B-dul Republicii Nr.8, tel. 0363/100438, rebreanu@cnlr.r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, LIC TEO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NAŢIONAL "ANDREI MUREŞANU"          Mun.Bistriţa, B-dul Republicii  Nr.26 tel.0263/213607, cnam_bn@yahoo.c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, LIC TEO, LIC TEH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egii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TEHNIC "INFOEL"                      Mun.Bistriţa, Calea Moldovei, Nr.20 tel.0263/211573, office@infoel.ro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 TEO, LIC TEH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TEHNOLOGIC "GRIGORE MOISIL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striţa, Str. Rodnei, Nr. 23, tel.0263/233259, grigoremoisil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 TEH, PROF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LICEUL TEHNOLOGIC AGRICOL                                                Mun. Bistriţa, Str. Drumu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ărpiului, nr.21                   tel.0263/238101,  scoala@agricolbistrita.ro                                     LIC TEH, PROF, P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TEORETIC SANITAR                                           Mun. Bistriţa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-dul Republicii, Nr.18                      tel.0263/212919 sanitarbn@gmail.com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 TEO, P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LICEUL TEHNOLOGIC DE SERVICII   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striţa, B-dul Republicii, Nr. 41                       tel. 0263/212064,  lic_servicii@yahoo.com                                  LIC TEH, PROF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EUL TEHNOLOGIC                                                               Mun. Bistriţa, Str. Gavril Tripon, Nr. 17,                             tel.0263/234304, grsforestier@yahoo.com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 TEH, PROF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Licee vocațional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LICEUL DE ARTE  "CORNELIU BABA"                         Mun.Bistriţa, B-dul Ind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ndenţei  Nr.3-5                   tel.0263/234910,  office@licartebn.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, LIC VOC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LICEUL DE MUZICĂ "TUDOR JARDA"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istriţa, Str.Al.Odobescu, Nr.8                            tel.0263/239398 ,  licmuzicabn@yahoo.com                          PRI, GIM, LIC VOC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EUL CU PROGRAM SPORTIV      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Bistriţa, Str.Calea Moldovei, Nr.18                          tel.0263/215189,  bistritalps@yahoo.c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I, GIM, LIC VOC, LIC TEH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CLUBUL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ȘCOLAR SPORT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Şcoli gimnazial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NR.1                                            Mun. Bistriţa, B-dul Independenţei, Nr. 46                   tel.0263/236049 office@scoala1bistrita.ro                           PRI,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"AVRAM IANCU"                              Mun. Bistriţa, Str. 1 Decembrie, Nr.27-29                         tel.0263/213728,  secretariat@sgai.ro                              PRI, 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NR.4                                      Mun. Bistriţa, Str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orilor, Nr.3-5                   tel.0263/211174   scgen4bistrita@yahoo.com                                                     PRI, 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"DIMITRIE COJOCARU" S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ĂTINIŢ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                                       Mun. Bistriţa, Slătiniţa, Nr. 42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"LUCIAN BLAGA"                 Mun. Bistriţa, Str.Garoafei, Nr. 8                      tel.0263/239521, sglblagabistrita@gmail.com                                                         PRI, GIM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SIGMIR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igmir, Str.Principală Nr.111                                                  tel.0363/4015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E     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"ŞTEFAN CEL MARE"           Mun. Bistriţa, B-dul Gen.Grigore Bălan, Nr.36A      tel.0263/211278/ scgenstefa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I, GIM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Nr.7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Viişoara, Str. Principală, Nr. 37                                                       tel.0263/341322, scgen.viisoara@yahoo.com                                        PRI, GIM, GIM FR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VIIŞOARA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Viişoara, Str.Târgului, Nr.11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PRIMARĂ SĂRATA                                 Mun. Bistriţa, Sărata, Str. Principală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105   PRI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SĂRATA                                                      Mun. Bistriţa, Sărata, Str. Principală, Nr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107   PRE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90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ădiniţ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"DUMBRAVA MINUNATĂ"                                                                                          Mun.Bistriţa, Str. Ec.Teodoroiu, Nr. 2-4       tel.0263/212536, dumbrava42@yahoo.com                                       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Aleea Bujorului , Bl.6  ap.1-2, Tel. 0263/239497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12   Mun. Bistriţa, Str. A.Mureşanu, Nr. 44A, tel.0263/213398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gradinita12bn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16        Mun. Bistriţa, Str.Cerbului, Nr.26                                                                       PRE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13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Bistriţa, Aleea Basmului,  Nr.1 A, tel.0263/211259, gradinita_nr13@yahoo.co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E                                                                                                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NR.9 Mun. Bistriţa, Str.Crinilor, Nr.4                              tel.0263/21166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 6    Mun.Bistriţa, Str.Aleea Şieului, Nr.11 B, tel. 0263/233020, gradinita6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NR.17 Mun. Bistriţa,  Intrarea Castanului,  Nr.2,   Sc. 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                                                                                               PRE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“TRENULEŢUL VESELIE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Rodnei, Nr. 3, tel.0263/239486 trenuletulveseliei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3   Mun.Bistriţa, Str. Aleea Plăieşului, Nr. 41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gradinitanumarul3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tel.0263/212440  PRE                                                                                                                                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NORMAL NR. 7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Bistriţa, Str.C-tin Roman Vivu, Nr.35, tel. 0263/2110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RE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“CĂSUŢA CU POVEŞTI”                                                                                    Mun.Bistriţa, Str. Zimbrului, Nr. 9               tel.0263/212265, casutacupovestibn@yahoo.com                                                  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2   Mun.Bistriţa, Str.N. 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ălcesc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Nr.38 A, tel. 0363/100458, gradinitanr2bis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NORMAL NR.10   Mun. Bistriţa, B-dul Independenţei, Nr.57 tel.0363/100458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GRĂDINIŢA CU PROGRAM PRELUNGIT «RAZĂ DE SOARE »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Mun. Bistriţa, Str. Bârgăului, Nr. 12, tel.0263/213788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fr-FR"/>
                </w:rPr>
                <w:t>gradinitarazadesoare@yahoo.ro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PRE                                                        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GRĂDINIŢA CU PROGRAM NORMAL NR.5    Mun. Bistriţa, Str.Mesteacănului, Nr.15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PRE </w:t>
            </w:r>
          </w:p>
        </w:tc>
        <w:tc>
          <w:tcPr>
            <w:tcW w:w="166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UNIR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Unirea, Nr.26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ALATUL COPIIL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tr. Al. Odobesc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Nr.17 , tel. 0263/211682,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palatulcopiilorbn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       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81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CENTRUL JUDEŢEAN DE EXCELENŢĂ BISTRIŢA-NĂSĂ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Calea Moldovei Nr.18, tel.0745/658602, excelentabn@gmail.com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REŞA BISTRIŢ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tr. A. Mureşanu nr. 44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el. 0263.2123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fr-FR"/>
                </w:rPr>
                <w:t>cresabistrita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1 – Str. Al. Şieului, nr. 11 B, APRE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2 - Str. Zimbrului nr.9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 3 – Str. Ghinzii nr. 11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5 - Str. Mesteacănului nr.15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6 – Str. Aleea Basmului, nr.2, AP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osar termini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PRIMA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GIMNAZI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TEO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CEU TEORETIC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TEH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TEHNOLOGIC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VOC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VOCAŢION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NDAT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SPECI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PROFESION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POSTLICE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TĂMÂNT PREŞCOLA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CVENŢĂ REDUSA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 INF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CUNDAR INFERIO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PREȘCOLA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440" w:gutter="0" w:header="811" w:top="867" w:footer="181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Anexa nr. 1</w:t>
    </w:r>
  </w:p>
  <w:p>
    <w:pPr>
      <w:pStyle w:val="Header"/>
      <w:jc w:val="right"/>
      <w:rPr/>
    </w:pPr>
    <w:r>
      <w:rPr>
        <w:rFonts w:cs="Arial" w:ascii="Arial" w:hAnsi="Arial"/>
        <w:b/>
        <w:bCs/>
        <w:sz w:val="26"/>
        <w:szCs w:val="26"/>
      </w:rPr>
      <w:t>la Hot</w:t>
    </w:r>
    <w:r>
      <w:rPr>
        <w:rFonts w:cs="Arial" w:ascii="Arial" w:hAnsi="Arial"/>
        <w:b/>
        <w:bCs/>
        <w:sz w:val="26"/>
        <w:szCs w:val="26"/>
        <w:lang w:val="ro-RO"/>
      </w:rPr>
      <w:t xml:space="preserve">ărârea nr.______ </w:t>
    </w:r>
  </w:p>
  <w:p>
    <w:pPr>
      <w:pStyle w:val="Header"/>
      <w:jc w:val="right"/>
      <w:rPr>
        <w:rFonts w:ascii="Arial" w:hAnsi="Arial" w:cs="Arial"/>
        <w:b/>
        <w:b/>
        <w:bCs/>
        <w:sz w:val="26"/>
        <w:szCs w:val="26"/>
        <w:lang w:val="ro-RO"/>
      </w:rPr>
    </w:pPr>
    <w:r>
      <w:rPr>
        <w:rFonts w:cs="Arial" w:ascii="Arial" w:hAnsi="Arial"/>
        <w:b/>
        <w:bCs/>
        <w:sz w:val="26"/>
        <w:szCs w:val="26"/>
        <w:lang w:val="ro-RO"/>
      </w:rPr>
      <w:t>a Consiliului local al muncipiului Bistriţ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inita12bn@yahoo.com" TargetMode="External"/><Relationship Id="rId3" Type="http://schemas.openxmlformats.org/officeDocument/2006/relationships/hyperlink" Target="mailto:gradinitanumarul3@yahoo.com" TargetMode="External"/><Relationship Id="rId4" Type="http://schemas.openxmlformats.org/officeDocument/2006/relationships/hyperlink" Target="mailto:gradinitarazadesoare@yahoo.ro" TargetMode="External"/><Relationship Id="rId5" Type="http://schemas.openxmlformats.org/officeDocument/2006/relationships/hyperlink" Target="mailto:palatulcopiilorbn@yahoo.com" TargetMode="External"/><Relationship Id="rId6" Type="http://schemas.openxmlformats.org/officeDocument/2006/relationships/hyperlink" Target="mailto:cresabistrita@gmai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49:00Z</dcterms:created>
  <dc:creator>Curtean Mihaela</dc:creator>
  <dc:description/>
  <cp:keywords/>
  <dc:language>en-US</dc:language>
  <cp:lastModifiedBy>Mihaela-Raveca CURTEANU</cp:lastModifiedBy>
  <cp:lastPrinted>2023-12-07T11:47:00Z</cp:lastPrinted>
  <dcterms:modified xsi:type="dcterms:W3CDTF">2023-12-19T06:09:00Z</dcterms:modified>
  <cp:revision>48</cp:revision>
  <dc:subject/>
  <dc:title>Anexa nr</dc:title>
</cp:coreProperties>
</file>