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</w:t>
      </w:r>
      <w:r>
        <w:rPr>
          <w:rFonts w:cs="Arial" w:ascii="Arial" w:hAnsi="Arial"/>
          <w:b/>
          <w:sz w:val="26"/>
          <w:szCs w:val="26"/>
        </w:rPr>
        <w:t>ROMÂNIA                             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- 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OTĂRÂ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bookmarkStart w:id="0" w:name="_Hlk55561612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costului serviciilor de asistenţă şi îngrijire la domicili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527549396"/>
      <w:r>
        <w:rPr>
          <w:rFonts w:cs="Arial" w:ascii="Arial" w:hAnsi="Arial"/>
          <w:sz w:val="26"/>
          <w:szCs w:val="26"/>
          <w:lang w:val="ro-RO"/>
        </w:rPr>
        <w:t>Direcţiei de Asistenţă Socială Bistriţa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4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şi contribuţia lunară datorată de acestea </w:t>
      </w:r>
      <w:bookmarkStart w:id="2" w:name="_Hlk527550014"/>
      <w:r>
        <w:rPr>
          <w:rFonts w:cs="Arial" w:ascii="Arial" w:hAnsi="Arial"/>
          <w:color w:val="000000"/>
          <w:sz w:val="26"/>
          <w:szCs w:val="26"/>
          <w:lang w:val="ro-RO"/>
        </w:rPr>
        <w:t>pentru serviciile acordat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3" w:name="_Hlk55561612"/>
      <w:bookmarkStart w:id="4" w:name="_Hlk55561612"/>
      <w:bookmarkEnd w:id="4"/>
      <w:bookmarkEnd w:id="2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ordinară în data de _______________2023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</w:t>
      </w:r>
      <w:bookmarkStart w:id="5" w:name="_Hlk55815662"/>
      <w:r>
        <w:rPr>
          <w:rFonts w:cs="Arial" w:ascii="Arial" w:hAnsi="Arial"/>
          <w:sz w:val="26"/>
          <w:szCs w:val="26"/>
          <w:lang w:val="ro-RO"/>
        </w:rPr>
        <w:t xml:space="preserve">. </w:t>
      </w:r>
      <w:bookmarkStart w:id="6" w:name="_Hlk22634400"/>
      <w:r>
        <w:rPr>
          <w:rFonts w:cs="Arial" w:ascii="Arial" w:hAnsi="Arial"/>
          <w:sz w:val="26"/>
          <w:szCs w:val="26"/>
          <w:lang w:val="ro-RO"/>
        </w:rPr>
        <w:t>1</w:t>
      </w:r>
      <w:bookmarkStart w:id="7" w:name="_Hlk115858942"/>
      <w:r>
        <w:rPr>
          <w:rFonts w:cs="Arial" w:ascii="Arial" w:hAnsi="Arial"/>
          <w:sz w:val="26"/>
          <w:szCs w:val="26"/>
          <w:lang w:val="ro-RO"/>
        </w:rPr>
        <w:t xml:space="preserve">5372/17.10.2023 </w:t>
      </w:r>
      <w:bookmarkEnd w:id="5"/>
      <w:bookmarkEnd w:id="6"/>
      <w:bookmarkEnd w:id="7"/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aportul comun nr. 15373/27.10.2023 al Direcţiei Juridice, Resurse Umane, Achiziții publice și al Direcţiei Econom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Nota de fundamentare nr. 15472/18.10.2023 întocmit de Direcția de Asistență Socială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udiul de impact nr. 15374/17.10.202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izul _______ nr.____/______ al Comisiei econom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_ nr.____/______ al Comisiei juridice şi administraţie publică local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nunţul nr._______/_______2023 al Direcţiei de Asistenţă Socială Bistriţa</w:t>
        <w:br/>
        <w:t>privind aducerea la cunoştinţă publică a proiectului de hotărâre;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 – verbal de afişare nr._______/_______202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1 din Hotărârea nr. 85/04.05.2018 a Consiliului Local al municipiului Bistriţa privind </w:t>
      </w:r>
      <w:bookmarkStart w:id="8" w:name="_GoBack"/>
      <w:r>
        <w:rPr>
          <w:rFonts w:cs="Arial" w:ascii="Arial" w:hAnsi="Arial"/>
          <w:sz w:val="26"/>
          <w:szCs w:val="26"/>
          <w:lang w:val="ro-RO" w:eastAsia="ro-RO"/>
        </w:rPr>
        <w:t>redenumirea Direcţiei Municipale de Servicii Sociale Bistriţa în Direcţia de Asistenţă Socială Bistriţa, cu păstrarea personalităţii juridice şi aprobarea organigramei, statului de funcţii şi Regulamentului de organizare şi funcţionar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ab/>
        <w:t>prevederile Hotărârii nr. 97/11.05.2023 a Consiliului Local al municipiului Bistrița privind aprobarea Organigramei, Statului de funcții și a Regulamentului de organizare și funcționare ale Direcției de Asistență Socială Bistrița urmare a reorganizării acesteia și a Direcțíei Municipale de Sănătate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ab/>
        <w:t>prevederile Hotărârii nr. 150/31.08.2023 a Consiliului Local al municipiului Bistrița privind modificarea Organigramei, Statului de Funcții și a Regulamentului de Organizare și Funcționare ale Direcției de Asistență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8"/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Start w:id="9" w:name="_Hlk87357652"/>
      <w:r>
        <w:rPr>
          <w:rFonts w:cs="Arial" w:ascii="Arial" w:hAnsi="Arial"/>
          <w:sz w:val="26"/>
          <w:szCs w:val="26"/>
          <w:lang w:val="ro-RO"/>
        </w:rPr>
        <w:t xml:space="preserve">nr. </w:t>
      </w:r>
      <w:bookmarkStart w:id="10" w:name="_Hlk115252900"/>
      <w:r>
        <w:rPr>
          <w:rFonts w:cs="Arial" w:ascii="Arial" w:hAnsi="Arial"/>
          <w:sz w:val="26"/>
          <w:szCs w:val="26"/>
          <w:lang w:val="ro-RO"/>
        </w:rPr>
        <w:t xml:space="preserve">281/20.12.2022 </w:t>
      </w:r>
      <w:bookmarkEnd w:id="10"/>
      <w:r>
        <w:rPr>
          <w:rFonts w:cs="Arial" w:ascii="Arial" w:hAnsi="Arial"/>
          <w:sz w:val="26"/>
          <w:szCs w:val="26"/>
          <w:lang w:val="ro-RO"/>
        </w:rPr>
        <w:t>a Consiliului Local al municipiului Bistriţa privin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tabilirea costului serviciilor de asistenţă şi îngrijire la domiciliu a persoanelor vârstnice prin intermediul Direcţiei de Asistență Socială Bistriţa, cod serviciu social 8810 ID-I în anul 2023 şi contribuţia lunară datorată de acestea pentru serviciile acorda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9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2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prevederile Legii nr. 17/2000 privind asistenţa socială a persoanelor vârstnice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it-IT"/>
        </w:rPr>
        <w:t xml:space="preserve">Legii asistenței sociale nr. 292/2011 cu modificările şi completările ulterioar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86/2000 pentru aprobarea Grilei naţionale de evaluare  a nevoilor persoanelor vârstn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României nr. 68/28.08.2003 privind serviciile sociale, aprobată cu modificările si completările ulterioare prin Legea nr. 515/2003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bookmarkStart w:id="11" w:name="_Hlk55560387"/>
      <w:bookmarkEnd w:id="11"/>
      <w:r>
        <w:rPr>
          <w:rFonts w:cs="Arial" w:ascii="Arial" w:hAnsi="Arial"/>
          <w:sz w:val="26"/>
          <w:szCs w:val="26"/>
          <w:lang w:val="it-IT"/>
        </w:rPr>
        <w:tab/>
        <w:t xml:space="preserve">prevederile Hotărârii Guvernului României nr. 797/2017 pentru aprobarea regulamentelor-cadru de organizare şi funcţionare ale serviciilor publice de asistenţă socială şi a structurii orientative de personal, </w:t>
      </w:r>
      <w:r>
        <w:rPr>
          <w:rFonts w:cs="Arial" w:ascii="Arial" w:hAnsi="Arial"/>
          <w:sz w:val="26"/>
          <w:szCs w:val="26"/>
          <w:lang w:val="ro-RO"/>
        </w:rPr>
        <w:t>cu modificările si completările ulterioare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2" w:name="_Hlk55560387"/>
      <w:bookmarkEnd w:id="12"/>
      <w:r>
        <w:rPr>
          <w:rFonts w:cs="Arial" w:ascii="Arial" w:hAnsi="Arial"/>
          <w:sz w:val="26"/>
          <w:szCs w:val="26"/>
          <w:lang w:val="it-IT"/>
        </w:rPr>
        <w:t>prevederile Hotărârii Guvernului României nr. 1253/2022 pentru modificarea Hotărârii Guvernului nr. 426/2020 privind aprobarea standardelor de cost pentru servicii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67/2015 pentru aprobarea Nomenclatorului serviciilor sociale, precum şi a regulamentelor - cadru de organizare şi funcţionare a serviciilor soci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art.7 (2) din Legea nr. 52/2003, privind transparenţa decizională în administraţia public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TextBodyInden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</w:t>
      </w:r>
      <w:r>
        <w:rPr>
          <w:rFonts w:cs="Arial"/>
          <w:szCs w:val="26"/>
        </w:rPr>
        <w:tab/>
        <w:t xml:space="preserve">în temeiul art. 129 alin. (2) lit. ”a” și lit. ”d”, alin. 7 lit. ”b”, art. 139 alin. (3) lit. ”a” și art. 196 alin. (1) lit. ”a” din </w:t>
      </w:r>
      <w:bookmarkStart w:id="13" w:name="_Hlk22811073"/>
      <w:r>
        <w:rPr>
          <w:rFonts w:cs="Arial"/>
          <w:szCs w:val="26"/>
        </w:rPr>
        <w:t>Ordonanța de Urgență a Guvernului României nr. 57/2019 privind Codul Adiministrativ</w:t>
      </w:r>
      <w:bookmarkEnd w:id="13"/>
      <w:r>
        <w:rPr>
          <w:rFonts w:cs="Arial"/>
          <w:szCs w:val="26"/>
        </w:rPr>
        <w:t>, cu modificările și completările ulterioare;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</w:t>
      </w:r>
      <w:r>
        <w:rPr>
          <w:rFonts w:cs="Arial" w:ascii="Arial" w:hAnsi="Arial"/>
          <w:sz w:val="26"/>
          <w:szCs w:val="26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  </w:t>
      </w:r>
      <w:r>
        <w:rPr>
          <w:rFonts w:cs="Arial" w:ascii="Arial" w:hAnsi="Arial"/>
          <w:sz w:val="26"/>
          <w:szCs w:val="26"/>
          <w:lang w:val="ro-RO"/>
        </w:rPr>
        <w:t>- Se stabilesc tipurile de servicii acordate la domiciliu persoanelor vârstnice încadrate în gradele de dependenţă II A, II B şi II C (persoane semidependente), III A şi III B (persoane autonome) în modul următor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ab/>
        <w:t>a) activităţi instrumentale ale vieţii zilnice, în principal: igiena corporală, igiena îmbrăcămintei, prepararea hranei, efectuarea de cumpărături, activităţi de menaj, acompaniere şi socializa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b) servicii medicale, respectiv îngrijiri medicale la domiciliu: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măsurarea funcțiilor vitale, administrarea tratamentului medicamentos prescris de medic, ridicarea rețetelor de la cabinetul medicului de familie/specialist, procurarea medicamentelor de la farmacie pe baza rețetei medicale, consiliere medical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c) </w:t>
      </w:r>
      <w:r>
        <w:rPr>
          <w:rFonts w:cs="Arial" w:ascii="Arial" w:hAnsi="Arial"/>
          <w:sz w:val="26"/>
          <w:szCs w:val="26"/>
        </w:rPr>
        <w:t>servicii sociale: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consiliere în vederea prevenirii marginalizării sociale şi pentru reintegrare social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3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2 </w:t>
      </w:r>
      <w:r>
        <w:rPr>
          <w:rFonts w:cs="Arial" w:ascii="Arial" w:hAnsi="Arial"/>
          <w:sz w:val="26"/>
          <w:szCs w:val="26"/>
          <w:lang w:val="ro-RO"/>
        </w:rPr>
        <w:t xml:space="preserve">- Se stabileşte costul de asistenţă şi îngrijire al unei persoane vârstnice încadrate în gradele de dependenţă II A, II B şi II C (persoane semidependente), III A şi III B (persoane autonome) la domiciliu pentru anul 2024 în cuantum de </w:t>
      </w:r>
      <w:r>
        <w:rPr>
          <w:rFonts w:cs="Arial" w:ascii="Arial" w:hAnsi="Arial"/>
          <w:sz w:val="26"/>
          <w:szCs w:val="26"/>
          <w:lang w:val="ro-RO" w:eastAsia="en-US"/>
        </w:rPr>
        <w:t>29.000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ei/an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</w:p>
    <w:p>
      <w:pPr>
        <w:pStyle w:val="TextBody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3</w:t>
      </w:r>
      <w:r>
        <w:rPr>
          <w:rFonts w:cs="Arial" w:ascii="Arial" w:hAnsi="Arial"/>
          <w:sz w:val="26"/>
          <w:szCs w:val="26"/>
        </w:rPr>
        <w:t xml:space="preserve"> – Se stabileşte contribuţia persoanelor vârstnice încadrate în gradele de dependenţă II A, II B şi II C (persoane semidependente), III A şi III B (persoane autonome) pentru </w:t>
      </w:r>
      <w:r>
        <w:rPr>
          <w:rFonts w:cs="Arial" w:ascii="Arial" w:hAnsi="Arial"/>
          <w:color w:val="000000"/>
          <w:sz w:val="26"/>
          <w:szCs w:val="26"/>
        </w:rPr>
        <w:t>serviciile de îngrijire la domicili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prin intermediul </w:t>
      </w:r>
      <w:r>
        <w:rPr>
          <w:rFonts w:cs="Arial" w:ascii="Arial" w:hAnsi="Arial"/>
          <w:sz w:val="26"/>
          <w:szCs w:val="26"/>
        </w:rPr>
        <w:t>Direcţiei de Asistenţă Socială Bistriţa – Asistenţă la Domiciliu a Persoanelor Vârstnice</w:t>
      </w:r>
      <w:r>
        <w:rPr>
          <w:rFonts w:cs="Arial" w:ascii="Arial" w:hAnsi="Arial"/>
          <w:color w:val="000000"/>
          <w:sz w:val="26"/>
          <w:szCs w:val="26"/>
        </w:rPr>
        <w:t xml:space="preserve"> în modul următor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bookmarkStart w:id="14" w:name="_Hlk88214766"/>
      <w:bookmarkEnd w:id="14"/>
      <w:r>
        <w:rPr>
          <w:rFonts w:cs="Arial" w:ascii="Arial" w:hAnsi="Arial"/>
          <w:bCs/>
          <w:sz w:val="26"/>
          <w:szCs w:val="26"/>
        </w:rPr>
        <w:t>Persoanele vârstnice care au venituri cuprinse între cuantumul indemnizației sociale pentru pensionari stabilită de legislația în vigoare și 1200 lei achită 20%</w:t>
      </w: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din costul integral al îngrijirilor la domiciliu (30 lei/oră), respectiv 6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5" w:name="_Hlk88214766"/>
      <w:bookmarkStart w:id="16" w:name="_Hlk88214831"/>
      <w:bookmarkEnd w:id="15"/>
      <w:bookmarkEnd w:id="16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201 și 1600 lei achită 30% din costul integral al îngrijirilor la domiciliu (30 lei/oră), respectiv 9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7" w:name="_Hlk88214831"/>
      <w:bookmarkEnd w:id="17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601 și 2000 lei achită 40% din costul integral al îngrijirilor la domiciliu (30 lei/oră), respectiv 12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2001 și 3000 lei achită 75% din costul integral al îngrijirilor la domiciliu (30 lei/oră), respectiv 22,5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al căror cuantum depășește 3001 lei achită 100% din costul integral al îngrijirilor la domiciliu (30 lei/oră), respectiv 30 lei/oră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ab/>
        <w:t>ART.4</w:t>
      </w:r>
      <w:r>
        <w:rPr>
          <w:rFonts w:cs="Arial" w:ascii="Arial" w:hAnsi="Arial"/>
          <w:sz w:val="26"/>
          <w:szCs w:val="26"/>
        </w:rPr>
        <w:t xml:space="preserve"> – (1) </w:t>
      </w:r>
      <w:r>
        <w:rPr>
          <w:rFonts w:cs="Arial" w:ascii="Arial" w:hAnsi="Arial"/>
          <w:sz w:val="26"/>
          <w:szCs w:val="26"/>
          <w:lang w:val="ro-RO"/>
        </w:rPr>
        <w:t>Serviciile sociale prevăzute la art. 1 lit. c) acordate persoanelor vârstnice îngrijite la domiciliu se asigură în mod gratuit de către asistenţii sociali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      (2) Serviciile prevăzute la art. 1 lit. a) şi b) se asigură fără plata</w:t>
      </w:r>
      <w:r>
        <w:rPr>
          <w:rFonts w:cs="Arial" w:ascii="Arial" w:hAnsi="Arial"/>
          <w:sz w:val="26"/>
          <w:szCs w:val="26"/>
        </w:rPr>
        <w:t xml:space="preserve"> contribuţiei persoanelor vârstnice care se încadrează în una din următoarele situaţii: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  <w:tab/>
        <w:t>a)  nu au venituri şi nici susţinători legali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) sunt beneficiare ale ajutorului social acordat în baza Legii nr.416/2001 privind venitul minim garantat, sau realizează venituri al căror cuantum se situează sub nivelul indemnizaţiei sociale pentru pensionari prevăzute de legislaţia în vigoare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>c) susţinătorii legali ai persoanelor vârstnice prevăzute la lit. b) realizează venituri al căror cuantum se situează sub cuantumurile veniturilor prevăzute la lit.b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RT.5</w:t>
      </w:r>
      <w:r>
        <w:rPr>
          <w:rFonts w:cs="Arial" w:ascii="Arial" w:hAnsi="Arial"/>
          <w:sz w:val="26"/>
          <w:szCs w:val="26"/>
          <w:lang w:val="it-IT"/>
        </w:rPr>
        <w:t xml:space="preserve"> – Contribuţia persoanelor vârstnice se va achita lunar la Caseria </w:t>
      </w:r>
      <w:r>
        <w:rPr>
          <w:rFonts w:cs="Arial" w:ascii="Arial" w:hAnsi="Arial"/>
          <w:sz w:val="26"/>
          <w:szCs w:val="26"/>
          <w:lang w:val="ro-RO"/>
        </w:rPr>
        <w:t xml:space="preserve">Direcţiei de Asistenţă Socială Bistriţa </w:t>
      </w:r>
      <w:r>
        <w:rPr>
          <w:rFonts w:cs="Arial" w:ascii="Arial" w:hAnsi="Arial"/>
          <w:bCs/>
          <w:sz w:val="26"/>
          <w:szCs w:val="26"/>
          <w:lang w:val="it-IT"/>
        </w:rPr>
        <w:t>sau prin mijloace electronice.</w:t>
      </w:r>
    </w:p>
    <w:p>
      <w:pPr>
        <w:pStyle w:val="TextBody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 xml:space="preserve">ART.6 – </w:t>
      </w:r>
      <w:r>
        <w:rPr>
          <w:rFonts w:cs="Arial" w:ascii="Arial" w:hAnsi="Arial"/>
          <w:sz w:val="26"/>
          <w:szCs w:val="26"/>
          <w:lang w:val="it-IT"/>
        </w:rPr>
        <w:t xml:space="preserve">Cu data adoptării prezentei hotărâri, se abrogă Hotărârea Consiliului Local nr. </w:t>
      </w:r>
      <w:r>
        <w:rPr>
          <w:rFonts w:cs="Arial" w:ascii="Arial" w:hAnsi="Arial"/>
          <w:sz w:val="26"/>
          <w:szCs w:val="26"/>
        </w:rPr>
        <w:t xml:space="preserve">281/20.12.2022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ţa privind stabilirea costului serviciilor de asistenţă şi îngrijire la domiciliu a persoanelor vârstnice prin intermediul Direcţiei de Asistență Socială Bistriţa, cod serviciu social 8810 ID-I în anul 2023 şi contribuţia lunară datorată de acestea pentru serviciile acord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7 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de Asistenţă Socială Bistriţa”, Direcţia Economică şi Direcţia Juridică, Resurse Umane, Achiziții publice va duce la îndeplinire prezenta hotărâre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8 </w:t>
      </w:r>
      <w:r>
        <w:rPr>
          <w:rFonts w:cs="Arial" w:ascii="Arial" w:hAnsi="Arial"/>
          <w:sz w:val="26"/>
          <w:szCs w:val="26"/>
        </w:rPr>
        <w:t>- Prezenta hotărâre a fost adoptată de Consiliul Local al municipiului Bistriţa în şedinţa ordinară cu respectarea art.139, alin. (3), lit. ”a”, din Ordonanța de Urgență a Guvernului României nr. 57/2019 privind Codul Adiministrativ, cu un număr de____voturi “pentru”, un număr de___voturi  “împotrivă” şi un număr de___voturi  “abţineri”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///-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-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9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contencios va comunica prezenta hotărâre: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Juridice, Resurse Umane, Achiziții publice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Direcţiei de </w:t>
      </w:r>
      <w:r>
        <w:rPr>
          <w:rFonts w:cs="Arial" w:ascii="Arial" w:hAnsi="Arial"/>
          <w:sz w:val="26"/>
          <w:szCs w:val="26"/>
          <w:lang w:val="it-IT"/>
        </w:rPr>
        <w:t>Asistenţă Socială</w:t>
      </w:r>
      <w:r>
        <w:rPr>
          <w:rFonts w:cs="Arial" w:ascii="Arial" w:hAnsi="Arial"/>
          <w:sz w:val="26"/>
          <w:szCs w:val="26"/>
        </w:rPr>
        <w:t xml:space="preserve"> Bistriţa – Serviciul financiar, contabil, administrativ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ui Judeţean Bistriţa-Năsăud, cu sediul în municipiul Bistriţa, Piaţa Petru Rareş, nr.1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PRIMAR,                                                    SECRETAR GENERAL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/ 202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.R.,M.C.,M.O./ 2 ex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13:00Z</dcterms:created>
  <dc:creator>Lidia</dc:creator>
  <dc:description/>
  <cp:keywords/>
  <dc:language>en-US</dc:language>
  <cp:lastModifiedBy>Anca-Emilia SUCIU</cp:lastModifiedBy>
  <cp:lastPrinted>2021-11-16T15:01:00Z</cp:lastPrinted>
  <dcterms:modified xsi:type="dcterms:W3CDTF">2023-12-13T09:31:00Z</dcterms:modified>
  <cp:revision>64</cp:revision>
  <dc:subject/>
  <dc:title> </dc:title>
</cp:coreProperties>
</file>