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hanging="270"/>
        <w:jc w:val="right"/>
        <w:rPr/>
      </w:pPr>
      <w:r>
        <w:rPr/>
        <w:t>ANEXA NR. 11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3</w:t>
      </w:r>
    </w:p>
    <w:p>
      <w:pPr>
        <w:pStyle w:val="TextBodyIndent"/>
        <w:ind w:left="2880" w:right="71" w:firstLine="720"/>
        <w:jc w:val="right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E SPECIALE</w:t>
      </w:r>
    </w:p>
    <w:p>
      <w:pPr>
        <w:pStyle w:val="TextBodyIndent"/>
        <w:ind w:left="0" w:right="-766" w:hanging="0"/>
        <w:jc w:val="center"/>
        <w:rPr>
          <w:rFonts w:cs="Arial"/>
        </w:rPr>
      </w:pPr>
      <w:r>
        <w:rPr>
          <w:rFonts w:cs="Arial"/>
        </w:rPr>
        <w:t>pentru serviciile oferite de către patinoarul sintetic din municipiul Bistriţa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079740" cy="2663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7089"/>
                              <w:gridCol w:w="2126"/>
                              <w:gridCol w:w="2169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Specificaţi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Taxa stabilită pentru anul 202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Taxa propusă pentru anul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 xml:space="preserve">Taxă de acces patinoar- tura 2 or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închiriere pat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ascuţit pat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lei/pereche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lei/pere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3"/>
                                      <w:szCs w:val="23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de acces patinoar -1 z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3"/>
                                      <w:szCs w:val="23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de acces patinoar -1 săptămân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 lei/persoa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3"/>
                                      <w:szCs w:val="23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3"/>
                                      <w:szCs w:val="23"/>
                                      <w:lang w:val="ro-RO"/>
                                    </w:rPr>
                                    <w:t>Taxă de acces patinoar -1 lun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0 lei/persoană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0 lei/persoa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209.7pt;mso-wrap-distance-left:9pt;mso-wrap-distance-right:9pt;mso-wrap-distance-top:0pt;mso-wrap-distance-bottom:0pt;margin-top:1.7pt;mso-position-vertical-relative:text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7089"/>
                        <w:gridCol w:w="2126"/>
                        <w:gridCol w:w="2169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pecificaţi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Taxa stabilită pentru anul 2023</w:t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Taxa propusă pentru anul 2024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 xml:space="preserve">Taxă de acces patinoar- tura 2 or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închiriere pati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 lei/persoană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ascuţit pati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lei/pereche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lei/pereche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3"/>
                                <w:szCs w:val="23"/>
                                <w:lang w:val="ro-RO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de acces patinoar -1 z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lei/persoană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3"/>
                                <w:szCs w:val="23"/>
                                <w:lang w:val="ro-RO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de acces patinoar -1 săptămân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 lei/persoană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3"/>
                                <w:szCs w:val="23"/>
                                <w:lang w:val="ro-RO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3"/>
                                <w:szCs w:val="23"/>
                                <w:lang w:val="ro-RO"/>
                              </w:rPr>
                              <w:t>Taxă de acces patinoar -1 lun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0 lei/persoană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0 lei/persoa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4:00Z</dcterms:created>
  <dc:creator>UserX</dc:creator>
  <dc:description/>
  <cp:keywords/>
  <dc:language>en-US</dc:language>
  <cp:lastModifiedBy>salubritate</cp:lastModifiedBy>
  <cp:lastPrinted>2021-10-25T21:36:00Z</cp:lastPrinted>
  <dcterms:modified xsi:type="dcterms:W3CDTF">2023-10-09T08:52:00Z</dcterms:modified>
  <cp:revision>5</cp:revision>
  <dc:subject/>
  <dc:title>ANEXA NR</dc:title>
</cp:coreProperties>
</file>