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right w:val="single" w:sz="4" w:space="4" w:color="000000"/>
        </w:pBdr>
        <w:spacing w:lineRule="auto" w:line="240" w:before="0" w:after="0"/>
        <w:ind w:right="-126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R O M Â N I 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MUNICIPIUL BISTRIŢ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 xml:space="preserve">PRIMAR  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sz w:val="24"/>
          <w:szCs w:val="24"/>
        </w:rPr>
      </w:pPr>
      <w:bookmarkStart w:id="0" w:name="_Hlk148622432"/>
      <w:bookmarkStart w:id="1" w:name="_Hlk138236782"/>
      <w:bookmarkEnd w:id="1"/>
      <w:r>
        <w:rPr>
          <w:rFonts w:cs="Arial" w:ascii="Arial" w:hAnsi="Arial"/>
          <w:b/>
          <w:sz w:val="24"/>
          <w:szCs w:val="24"/>
        </w:rPr>
        <w:t>Nr.  116574/22.11.2023</w:t>
      </w:r>
      <w:bookmarkEnd w:id="0"/>
      <w:r>
        <w:rPr>
          <w:rFonts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-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Arial" w:hAnsi="Arial" w:cs="Arial"/>
          <w:b/>
          <w:b/>
          <w:sz w:val="24"/>
          <w:szCs w:val="24"/>
        </w:rPr>
      </w:pPr>
      <w:bookmarkStart w:id="2" w:name="_Hlk138236782"/>
      <w:bookmarkEnd w:id="2"/>
      <w:r>
        <w:rPr>
          <w:rFonts w:cs="Arial" w:ascii="Arial" w:hAnsi="Arial"/>
          <w:b/>
          <w:sz w:val="24"/>
          <w:szCs w:val="24"/>
        </w:rPr>
        <w:t>Informare privind modul de aducere la îndeplinire a Hotărârilor Consiliului local al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nicipiului Bistriţa adoptate în luna SEPTEMBRIE 2023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7"/>
        <w:gridCol w:w="566"/>
        <w:gridCol w:w="851"/>
        <w:gridCol w:w="567"/>
        <w:gridCol w:w="5103"/>
        <w:gridCol w:w="3111"/>
        <w:gridCol w:w="40"/>
        <w:gridCol w:w="23"/>
      </w:tblGrid>
      <w:tr>
        <w:trPr>
          <w:trHeight w:val="4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rt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CL nr./dată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ucere l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îndeplinire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ul de aducere la îndeplinire (prezentare pe scurt)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tivul neaducerii la îndeplinire/nu-me, prenume persoană responsabil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-Ţ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bookmarkStart w:id="3" w:name="_Hlk140743868"/>
            <w:bookmarkStart w:id="4" w:name="_Hlk13469764"/>
            <w:r>
              <w:rPr>
                <w:rFonts w:cs="Arial" w:ascii="Arial" w:hAnsi="Arial"/>
                <w:sz w:val="26"/>
                <w:szCs w:val="26"/>
              </w:rPr>
              <w:t xml:space="preserve">Hotărârea </w:t>
            </w:r>
            <w:bookmarkEnd w:id="4"/>
            <w:r>
              <w:rPr>
                <w:rFonts w:cs="Arial" w:ascii="Arial" w:hAnsi="Arial"/>
                <w:sz w:val="26"/>
                <w:szCs w:val="26"/>
              </w:rPr>
              <w:t xml:space="preserve">nr.161/18.09.2023 </w:t>
            </w:r>
            <w:bookmarkStart w:id="5" w:name="_Hlk6397977"/>
            <w:bookmarkEnd w:id="3"/>
            <w:r>
              <w:rPr>
                <w:rFonts w:cs="Arial" w:ascii="Arial" w:hAnsi="Arial"/>
                <w:sz w:val="26"/>
                <w:szCs w:val="26"/>
              </w:rPr>
              <w:t xml:space="preserve">privind neasumarea preluării la nivel local a responsabilităților privind derularea </w:t>
            </w:r>
            <w:r>
              <w:rPr>
                <w:rFonts w:cs="Arial" w:ascii="Arial" w:hAnsi="Arial"/>
                <w:sz w:val="26"/>
                <w:szCs w:val="26"/>
                <w:lang w:val="pt-BR"/>
              </w:rPr>
              <w:t>Programului pentru școli al României</w:t>
            </w:r>
            <w:bookmarkEnd w:id="5"/>
            <w:r>
              <w:rPr>
                <w:rFonts w:cs="Arial" w:ascii="Arial" w:hAnsi="Arial"/>
                <w:sz w:val="26"/>
                <w:szCs w:val="26"/>
                <w:lang w:val="pt-BR"/>
              </w:rPr>
              <w:t>, pentru unitățile de învățământ din Municipiul Bistrița, în perioada 2023-2029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Serviciul Politici Publice, Educație, Tineret, Turism și Sport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ransmiterea hotărârii de neasumare către Consiliul Județean Bistrița-Năsăud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49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ind w:left="14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ărârea nr.162/18.09.2023 </w:t>
            </w:r>
            <w:r>
              <w:rPr>
                <w:rFonts w:cs="Arial" w:ascii="Arial" w:hAnsi="Arial"/>
                <w:sz w:val="26"/>
                <w:szCs w:val="26"/>
              </w:rPr>
              <w:t>privind modificarea Hotărârii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r.219/2018 a Consiliului local al municipiului Bistrița, privind aprobarea </w:t>
            </w:r>
            <w:bookmarkStart w:id="6" w:name="_Hlk115359933"/>
            <w:r>
              <w:rPr>
                <w:rFonts w:cs="Arial" w:ascii="Arial" w:hAnsi="Arial"/>
                <w:sz w:val="26"/>
                <w:szCs w:val="26"/>
              </w:rPr>
              <w:t xml:space="preserve">Studiului de fezabilitate și a indicatorilor tehnico-economici pentru obiectivul de investiții </w:t>
            </w:r>
            <w:bookmarkStart w:id="7" w:name="_Hlk115940329"/>
            <w:r>
              <w:rPr>
                <w:rFonts w:cs="Arial" w:ascii="Arial" w:hAnsi="Arial"/>
                <w:sz w:val="26"/>
                <w:szCs w:val="26"/>
              </w:rPr>
              <w:t>”</w:t>
            </w:r>
            <w:bookmarkEnd w:id="6"/>
            <w:bookmarkEnd w:id="7"/>
            <w:r>
              <w:rPr>
                <w:rFonts w:cs="Arial" w:ascii="Arial" w:hAnsi="Arial"/>
                <w:sz w:val="26"/>
                <w:szCs w:val="26"/>
                <w:lang w:eastAsia="en-US"/>
              </w:rPr>
              <w:t>Stație</w:t>
            </w:r>
            <w:r>
              <w:rPr>
                <w:rFonts w:cs="Arial" w:ascii="Arial" w:hAnsi="Arial"/>
                <w:sz w:val="26"/>
                <w:szCs w:val="26"/>
              </w:rPr>
              <w:t xml:space="preserve"> de </w:t>
            </w:r>
            <w:r>
              <w:rPr>
                <w:rFonts w:cs="Arial" w:ascii="Arial" w:hAnsi="Arial"/>
                <w:sz w:val="26"/>
                <w:szCs w:val="26"/>
                <w:lang w:val="pt-BR"/>
              </w:rPr>
              <w:t>epurare</w:t>
            </w:r>
            <w:r>
              <w:rPr>
                <w:rFonts w:cs="Arial" w:ascii="Arial" w:hAnsi="Arial"/>
                <w:sz w:val="26"/>
                <w:szCs w:val="26"/>
              </w:rPr>
              <w:t xml:space="preserve"> și conducte de canalizare localitatea componentă Slătinița”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49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Tehnică - Serviciul Căi de Comunicații și rețele edilitar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ind w:left="14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fost aprobata </w:t>
            </w:r>
            <w:r>
              <w:rPr>
                <w:rFonts w:cs="Arial" w:ascii="Arial" w:hAnsi="Arial"/>
                <w:sz w:val="24"/>
                <w:szCs w:val="24"/>
              </w:rPr>
              <w:t xml:space="preserve">Hotărârea nr.162/18.09.2023 </w:t>
            </w:r>
            <w:r>
              <w:rPr>
                <w:rFonts w:cs="Arial" w:ascii="Arial" w:hAnsi="Arial"/>
                <w:sz w:val="26"/>
                <w:szCs w:val="26"/>
              </w:rPr>
              <w:t>privind modificarea Hotărârii</w:t>
            </w:r>
            <w:r>
              <w:rPr>
                <w:rFonts w:cs="Arial" w:ascii="Arial" w:hAnsi="Arial"/>
                <w:sz w:val="26"/>
                <w:szCs w:val="26"/>
                <w:lang w:val="it-IT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r.219/2018 a Consiliului local al municipiului Bistrița, privind aprobarea Studiului de fezabilitate și a indicatorilor tehnico-economici pentru obiectivul de investiții ”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Stație</w:t>
            </w:r>
            <w:r>
              <w:rPr>
                <w:rFonts w:cs="Arial" w:ascii="Arial" w:hAnsi="Arial"/>
                <w:sz w:val="26"/>
                <w:szCs w:val="26"/>
              </w:rPr>
              <w:t xml:space="preserve"> de </w:t>
            </w:r>
            <w:r>
              <w:rPr>
                <w:rFonts w:cs="Arial" w:ascii="Arial" w:hAnsi="Arial"/>
                <w:sz w:val="26"/>
                <w:szCs w:val="26"/>
                <w:lang w:val="pt-BR"/>
              </w:rPr>
              <w:t>epurare</w:t>
            </w:r>
            <w:r>
              <w:rPr>
                <w:rFonts w:cs="Arial" w:ascii="Arial" w:hAnsi="Arial"/>
                <w:sz w:val="26"/>
                <w:szCs w:val="26"/>
              </w:rPr>
              <w:t xml:space="preserve"> și conducte de canalizare localitatea componentă Slătinița”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4"/>
                <w:sz w:val="26"/>
                <w:szCs w:val="26"/>
              </w:rPr>
            </w:pPr>
            <w:r>
              <w:rPr>
                <w:rFonts w:cs="Arial" w:ascii="Arial" w:hAnsi="Arial"/>
                <w:spacing w:val="4"/>
                <w:sz w:val="26"/>
                <w:szCs w:val="26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tărârea nr.163/18.09.2023, 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privind aprobarea </w:t>
            </w:r>
            <w:r>
              <w:rPr>
                <w:rFonts w:cs="Arial" w:ascii="Arial" w:hAnsi="Arial"/>
                <w:sz w:val="26"/>
                <w:szCs w:val="26"/>
                <w:lang w:val="pl-PL" w:eastAsia="en-US"/>
              </w:rPr>
              <w:t xml:space="preserve">Documentaţiei de avizare </w:t>
            </w:r>
            <w:r>
              <w:rPr>
                <w:rFonts w:cs="Arial" w:ascii="Arial" w:hAnsi="Arial"/>
                <w:sz w:val="26"/>
                <w:szCs w:val="26"/>
              </w:rPr>
              <w:t>lucrări</w:t>
            </w:r>
            <w:r>
              <w:rPr>
                <w:rFonts w:cs="Arial" w:ascii="Arial" w:hAnsi="Arial"/>
                <w:sz w:val="26"/>
                <w:szCs w:val="26"/>
                <w:lang w:val="pl-PL" w:eastAsia="en-US"/>
              </w:rPr>
              <w:t xml:space="preserve"> de intervenţie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şi a indicatorilor tehnico-economici a obiectivului de investiții </w:t>
            </w:r>
            <w:bookmarkStart w:id="8" w:name="_Hlk94786734"/>
            <w:r>
              <w:rPr>
                <w:rFonts w:cs="Arial" w:ascii="Arial" w:hAnsi="Arial"/>
                <w:sz w:val="26"/>
                <w:szCs w:val="26"/>
                <w:lang w:eastAsia="en-US"/>
              </w:rPr>
              <w:t>”Creșterea eficienței energetice a clădirilor Școală Generală Sigmir”</w:t>
            </w:r>
            <w:bookmarkEnd w:id="8"/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Tehnică, Serviciul Cladiri publ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A fost aprobata </w:t>
            </w:r>
            <w:r>
              <w:rPr>
                <w:rFonts w:cs="Arial" w:ascii="Arial" w:hAnsi="Arial"/>
                <w:sz w:val="24"/>
                <w:szCs w:val="24"/>
              </w:rPr>
              <w:t xml:space="preserve">Hotărârea nr.163/18.09.2023, 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privind aprobarea </w:t>
            </w:r>
            <w:r>
              <w:rPr>
                <w:rFonts w:cs="Arial" w:ascii="Arial" w:hAnsi="Arial"/>
                <w:sz w:val="26"/>
                <w:szCs w:val="26"/>
                <w:lang w:val="pl-PL" w:eastAsia="en-US"/>
              </w:rPr>
              <w:t xml:space="preserve">Documentaţiei de avizare </w:t>
            </w:r>
            <w:r>
              <w:rPr>
                <w:rFonts w:cs="Arial" w:ascii="Arial" w:hAnsi="Arial"/>
                <w:sz w:val="26"/>
                <w:szCs w:val="26"/>
              </w:rPr>
              <w:t>lucrări</w:t>
            </w:r>
            <w:r>
              <w:rPr>
                <w:rFonts w:cs="Arial" w:ascii="Arial" w:hAnsi="Arial"/>
                <w:sz w:val="26"/>
                <w:szCs w:val="26"/>
                <w:lang w:val="pl-PL" w:eastAsia="en-US"/>
              </w:rPr>
              <w:t xml:space="preserve"> de intervenţie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şi a indicatorilor tehnico-economici a obiectivului de investiții ”Creșterea eficienței energetice a clădirilor Școală Generală Sigmir”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Hotărârea nr.164/18.09.2023 privind aprobarea Documentaţiei de avizare lucrări de </w:t>
            </w:r>
            <w:r>
              <w:rPr>
                <w:rFonts w:cs="Arial" w:ascii="Arial" w:hAnsi="Arial"/>
                <w:sz w:val="26"/>
                <w:szCs w:val="26"/>
              </w:rPr>
              <w:t>intervenţie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şi a indicatorilor tehnico-economici a obiectivului de investiții ”Creşterea eficienţei energetice a clădirii Căminului Cultural Ghinda, municipiul Bistriţa”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Tehnică, Serviciul Clădiri Publ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fost aprobata 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Hotărârea nr.164/18.09.2023 privind aprobarea Documentaţiei de avizare lucrări de </w:t>
            </w:r>
            <w:r>
              <w:rPr>
                <w:rFonts w:cs="Arial" w:ascii="Arial" w:hAnsi="Arial"/>
                <w:sz w:val="26"/>
                <w:szCs w:val="26"/>
              </w:rPr>
              <w:t>intervenţie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şi a indicatorilor tehnico-economici a obiectivului de investiții ”Creşterea eficienţei energetice a clădirii Căminului Cultural Ghinda, municipiul Bistriţa”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49" w:hanging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Hotărârea nr.165/18.09.2023 privind aprobarea Documentaţiei de avizare lucrări de intervenţie şi a indicatorilor tehnico-economici a obiectivului de investiții ”Consolidare imobilul din str.Mihail Kogălniceanu nr.23, adoptată cu 14 voturi ”pentru” în forma prezentată de inițiator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Tehnică, Serviciul Clădiri Publ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fost aprobata 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Hotărârea nr.165/18.09.2023 privind aprobarea Documentaţiei de avizare lucrări de intervenţie şi a indicatorilor tehnico-economici a obiectivului de investiții ”Consolidare imobilul din str.Mihail Kogălniceanu nr.23, adoptată cu 14 voturi ”pentru” în forma prezentată de inițiator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149" w:hanging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pacing w:val="-3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Hotărârea nr.166/18.09.2023 </w:t>
            </w:r>
            <w:r>
              <w:rPr>
                <w:rFonts w:cs="Arial" w:ascii="Arial" w:hAnsi="Arial"/>
                <w:spacing w:val="-3"/>
                <w:sz w:val="26"/>
                <w:szCs w:val="26"/>
                <w:lang w:eastAsia="ro-RO"/>
              </w:rPr>
              <w:t>privind aprobarea deplasării unei delegații a municipiului Bistrița la Kisvarda (Ungaria) în perioada 19-21 septembrie 2023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Dezvoltare Durabilă 203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ția Econom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Delegația a participat la o serie de întâlniri cu administrația locală din Kisvarda. A fost prezentată consiliului local Informarea nr. 96475/28.09.2023.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Dezvoltare Durabilă 2030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pacing w:val="-3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pacing w:val="-3"/>
                <w:sz w:val="26"/>
                <w:szCs w:val="26"/>
                <w:lang w:eastAsia="ro-RO"/>
              </w:rPr>
              <w:t>Hotărârea nr.167/18.09.2023 privind aprobarea Documentației de avizare lucrări de intervenție și a indicatorilor tehnico-economici a obiectivului de investiții „Centrul cultural multifunctional Omnia”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 Direcţia Tehnică, Serviciul Cladiri Publ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pacing w:val="-3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A fost aprobata Hotărârea nr.167/18.09.2023 privind aprobarea Documentației de avizare lucrări de intervenție</w:t>
            </w:r>
            <w:r>
              <w:rPr>
                <w:rFonts w:cs="Arial" w:ascii="Arial" w:hAnsi="Arial"/>
                <w:spacing w:val="-3"/>
                <w:sz w:val="26"/>
                <w:szCs w:val="26"/>
                <w:lang w:eastAsia="ro-RO"/>
              </w:rPr>
              <w:t xml:space="preserve"> și a indicatorilor tehnico-economici a obiectivului de investiții „Centrul cultural multifunctional Omnia”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-3"/>
                <w:sz w:val="26"/>
                <w:szCs w:val="26"/>
                <w:lang w:eastAsia="ro-RO"/>
              </w:rPr>
            </w:pPr>
            <w:r>
              <w:rPr>
                <w:rFonts w:cs="Arial" w:ascii="Arial" w:hAnsi="Arial"/>
                <w:b/>
                <w:bCs/>
                <w:spacing w:val="-3"/>
                <w:sz w:val="26"/>
                <w:szCs w:val="26"/>
                <w:lang w:eastAsia="ro-RO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tărârea nr. 168/28.09.2023 </w:t>
            </w:r>
            <w:bookmarkStart w:id="9" w:name="_Hlk146525082"/>
            <w:bookmarkStart w:id="10" w:name="_Hlk97555853"/>
            <w:r>
              <w:rPr>
                <w:rFonts w:cs="Arial" w:ascii="Arial" w:hAnsi="Arial"/>
                <w:sz w:val="26"/>
                <w:szCs w:val="26"/>
              </w:rPr>
              <w:t xml:space="preserve">pentru completarea </w:t>
            </w:r>
            <w:bookmarkStart w:id="11" w:name="_Hlk124246857"/>
            <w:r>
              <w:rPr>
                <w:rFonts w:cs="Arial" w:ascii="Arial" w:hAnsi="Arial"/>
                <w:sz w:val="26"/>
                <w:szCs w:val="26"/>
              </w:rPr>
              <w:t xml:space="preserve">Hotărârii Consiliului local al municipiului Bistriţa nr. 145/16.08.2023 privind aprobarea depunerii proiectului </w:t>
            </w:r>
            <w:bookmarkStart w:id="12" w:name="_Hlk115687971"/>
            <w:bookmarkEnd w:id="10"/>
            <w:r>
              <w:rPr>
                <w:rFonts w:cs="Arial" w:ascii="Arial" w:hAnsi="Arial"/>
                <w:sz w:val="26"/>
                <w:szCs w:val="26"/>
              </w:rPr>
              <w:t>„Centrul de zi pentru persoane adulte cu handicap neuropsihic si mental, in municipiul Bistrita”  în cadrul Planului Național de Redresare și Reziliență - COMPONENTA 13 Reforme Sociale, Tinta 396,  Investitia I2 Reabilitarea, Renovarea si dezvoltarea infrastructurii sociale pentru persoanele cu dizabilitati</w:t>
            </w:r>
            <w:bookmarkEnd w:id="9"/>
            <w:bookmarkEnd w:id="11"/>
            <w:bookmarkEnd w:id="12"/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ția Dezvoltare Durabilă 2030; -Direcţia Tehnică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de Asistenţă Socială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ția Econom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tărârea a fost transmisă Ministerului Muncii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și Solidarităţii Sociale, pentru continuarea procesului de contracta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diu: contractul de finanțare a fost semnat de către reprezentantul legal al Direcției de Asistență Socială, fiind în curs de semnare la MMS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Dezvoltare Durabilă 2030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i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Hotărârea nr.169/28.09.2023 privind aprobarea Strategiei și Planului de atenuare și adaptare 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la</w:t>
            </w: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 xml:space="preserve"> schimbările climatice pentru municipiul Bistrița și a studiilor suport elaborate în cadrul proiectului BiOReSC – Bistrița, Oraș Rezilient în fața Schimbărilor Climatice, finanţat prin Programul RO-Mediu în cadrul mecanismului financiar SEE 2014-2021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-Direcţia Dezvoltare Durabilă 203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-Direcția Tehn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Documentele au fost publicate pe site, urmând să fie implementate în perioada 2023-2030. Studiile vor fi luate în considerare în procesul de elaborare a Planului Urbanistic General al municipiului Bistrița.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Dezvoltare Durabilă 2030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Hotărârea nr.170/28.09.2023 privind aprobarea prelungirii duratei contractelor de închiriere pentru loturile de teren situate în zona de acces a Complexului Sportiv </w:t>
            </w:r>
            <w:r>
              <w:rPr>
                <w:rFonts w:cs="Arial" w:ascii="Arial" w:hAnsi="Arial"/>
                <w:iCs/>
                <w:sz w:val="24"/>
                <w:szCs w:val="24"/>
                <w:lang w:eastAsia="en-US"/>
              </w:rPr>
              <w:t>Polivalent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Bistrița, pe care sunt amplasate construcții provizorii pentru activități de alimentație publică, de comercializare și de închiriere articole sportive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Patrimoniu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Juridică, Resurse Umane, Achiziții Publ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S-au întocmit acte adiționale la contractele de închiriere prin care s-a prelungit termenul, conform HCL nr.170/28.09.2023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Patrimoniu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Hotărârea nr.171/28.09.2023 </w:t>
            </w:r>
            <w:r>
              <w:rPr>
                <w:rFonts w:cs="Arial" w:ascii="Arial" w:hAnsi="Arial"/>
                <w:bCs/>
                <w:sz w:val="26"/>
                <w:szCs w:val="26"/>
                <w:lang w:eastAsia="en-US"/>
              </w:rPr>
              <w:t>privind modificarea Hotărârii Consiliului Local nr.186/23.12.2020 privind aprobarea structurii pe specialități și desemnarea reprezentanților Consiliului local al municipiului Bistrița în Comisia de analiză a solicitărilor şi de stabilire a criteriilor în baza cărora se repartizează locuinţele sociale sau de necesitate din municipiul Bistrița, cu modificările și completările ulterioare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Patrimoniu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Componența Comisiei de analiză a solicitărilor şi de stabilire a criteriilor în baza cărora se repartizează locuinţele sociale sau de necesitate din municipiul Bistrița a fost modificată conform prezentei hotărâri.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Patrimoniu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Hotărârea nr.172/28.09.2023 privind aprobarea prelungirii duratei contractului de închiriere încheiat cu societatea AQUABIS S.A.Bistriţa-Năsăud, </w:t>
            </w:r>
            <w:r>
              <w:rPr>
                <w:rFonts w:cs="Arial" w:ascii="Arial" w:hAnsi="Arial"/>
                <w:bCs/>
                <w:sz w:val="26"/>
                <w:szCs w:val="26"/>
                <w:lang w:eastAsia="en-US"/>
              </w:rPr>
              <w:t>având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ca obiect spaţiul proprietate publică a municipiului Bistrița situat în strada Constantin Roman Vivu (fost PT 30) </w:t>
            </w:r>
            <w:bookmarkStart w:id="13" w:name="_Hlk145513294"/>
            <w:r>
              <w:rPr>
                <w:rFonts w:cs="Arial" w:ascii="Arial" w:hAnsi="Arial"/>
                <w:sz w:val="26"/>
                <w:szCs w:val="26"/>
                <w:lang w:eastAsia="en-US"/>
              </w:rPr>
              <w:t>cu destinația de “atelier de întreținere contoare, verificări metrologice, vestiar și magazie pentru secția rețele”</w:t>
            </w:r>
            <w:bookmarkEnd w:id="13"/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Patrimoniu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Juridică, Resurse Umane, Achiziții Publ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>S-a întocmit actul adițional la contractul de închiriere prin care s-a prelungit termenul, conform prevederilor prezentei hotarari. 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ţia Patrimoniu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 173/28.09.2023</w:t>
            </w:r>
            <w:r>
              <w:rPr>
                <w:rFonts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shd w:fill="FFFFFF" w:val="clear"/>
                <w:lang w:val="en-US" w:eastAsia="en-US"/>
              </w:rPr>
              <w:t xml:space="preserve">pentru modificarea Hotărârii Consiliului local al municipiului Bistrița nr.162/28.10.2021 privind aprobarea redistribuirii pe obiective de investiții a împrumutului contractat în </w:t>
            </w:r>
            <w:r>
              <w:rPr>
                <w:rFonts w:cs="Arial" w:ascii="Arial" w:hAnsi="Arial"/>
                <w:bCs/>
                <w:sz w:val="26"/>
                <w:szCs w:val="26"/>
                <w:lang w:val="en-US" w:eastAsia="en-US"/>
              </w:rPr>
              <w:t xml:space="preserve">baza Contractului de credit - pentru investiții - nr.9517731/28.07.2020 încheiat cu Banca Transilvania potrivit </w: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Hotărârii nr.20/30.01.2020 a Consiliului local al municipiului Bistrița și a Hotărârii nr.13/28.01.2021 a Consiliului local al municipiului Bistrița, cu modificările ulterioare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val="en-US" w:eastAsia="en-US"/>
              </w:rPr>
              <w:t>-Direc</w:t>
            </w:r>
            <w:r>
              <w:rPr>
                <w:rFonts w:cs="Tahoma" w:ascii="Tahoma" w:hAnsi="Tahoma"/>
                <w:b/>
                <w:bCs/>
                <w:sz w:val="25"/>
                <w:szCs w:val="25"/>
                <w:lang w:val="en-US" w:eastAsia="en-US"/>
              </w:rPr>
              <w:t>ț</w:t>
            </w:r>
            <w:r>
              <w:rPr>
                <w:rFonts w:cs="Arial" w:ascii="Arial" w:hAnsi="Arial"/>
                <w:b/>
                <w:bCs/>
                <w:sz w:val="25"/>
                <w:szCs w:val="25"/>
                <w:lang w:val="en-US" w:eastAsia="en-US"/>
              </w:rPr>
              <w:t>ia Econom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shd w:fill="FFFFFF" w:val="clear"/>
                <w:lang w:val="en-US"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shd w:fill="FFFFFF" w:val="clear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shd w:fill="FFFFFF" w:val="clear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shd w:fill="FFFFFF" w:val="clear"/>
                <w:lang w:val="en-US" w:eastAsia="en-US"/>
              </w:rPr>
              <w:t>A fost înaintată Comisiei de Autorizare a Împrumuturilor locale, și urmează semnarea actului adițional la contractul de credit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shd w:fill="FFFFFF" w:val="clear"/>
                <w:lang w:val="en-US"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  <w:lang w:val="en-US" w:eastAsia="en-US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Hotărârea nr.174/28.09.2023 privind modificarea Hotărârii Consiliului local al municipiului </w: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Bistriţa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nr.</w:t>
            </w:r>
            <w:bookmarkStart w:id="14" w:name="_Hlk145936032"/>
            <w:bookmarkStart w:id="15" w:name="_Hlk119482360"/>
            <w:r>
              <w:rPr>
                <w:rFonts w:cs="Arial" w:ascii="Arial" w:hAnsi="Arial"/>
                <w:sz w:val="26"/>
                <w:szCs w:val="26"/>
                <w:lang w:eastAsia="en-US"/>
              </w:rPr>
              <w:t>163/08.10.2018</w:t>
            </w:r>
            <w:bookmarkEnd w:id="15"/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</w:t>
            </w:r>
            <w:bookmarkEnd w:id="14"/>
            <w:r>
              <w:rPr>
                <w:rFonts w:cs="Arial" w:ascii="Arial" w:hAnsi="Arial"/>
                <w:sz w:val="26"/>
                <w:szCs w:val="26"/>
                <w:lang w:eastAsia="en-US"/>
              </w:rPr>
              <w:t>pentru aprobarea Proiectului “Reabilitare și modernizare Colegiul Tehnic Grigore Moisil, corp A, B şi C, Municipiul Bistriţa” şi a cheltuielilor legate de proiect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ția Dezvoltare Durabilă 2030; -Direcția Juridică, Resurse Umane, Achiziţii Publice;</w:t>
            </w:r>
          </w:p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ția Econom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S-a demarat procedura de încheiere a unui act adițional la contractul de finanțare, pentru modificarea bugetului proiectului. (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irecția Dezvoltare Durabilă 2030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Hotărârea nr.175/28.09.2023 privind atribuirea în folosință cu titlu gratuit a unei suprafețe de teren situată în Bistrița, Calea Moldovei nr.18-20, proprietate publică a </w: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Municipiului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Bistrița, în favoarea Ministerului Mediului, Apelor și Pădurilor în vederea amplasării unei stații fixe de monitorizare a calității aerului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-Direcţia Patrimoniu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  <w:t>-Direcția Juridică, Resurse Umane, Achiziții Publ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S-a încheiat contractul de comodat nr.</w:t>
            </w:r>
            <w:r>
              <w:rPr/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15/98/E/18.10.2023 cu Ministerul Mediului, Apelor și Pădurilor avand ca obiect folosința cu titlu gratuit a unei suprafețe de teren situată în Bistrița, Calea Moldovei nr.18-20,</w:t>
            </w:r>
            <w:r>
              <w:rPr/>
              <w:t xml:space="preserve">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în vederea amplasării unei stații fixe de monitorizare a calității aerului. </w:t>
            </w: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  <w:t>(Direcția Patrimoniu – 16.11.2023)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Prin acţiunea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înregistrată la Tribunalul Bistriţa-Năsăud cu nr. 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  <w:t>2766/112/2023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, Prefectul judeţului Bistriţa-Năsăud a solicitat anularea HCL nr. 175/28.09.2023.</w:t>
            </w:r>
          </w:p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pacing w:lineRule="auto" w:line="240" w:before="0" w:after="0"/>
              <w:ind w:right="-14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shd w:fill="FFFFFF" w:val="clear"/>
                <w:lang w:val="it-IT"/>
              </w:rPr>
              <w:t xml:space="preserve">Cauza se află în etapa procedurii prealabile primului termen de judecată, </w:t>
            </w:r>
            <w:r>
              <w:rPr>
                <w:rFonts w:cs="Arial" w:ascii="Arial" w:hAnsi="Arial"/>
                <w:sz w:val="26"/>
                <w:szCs w:val="26"/>
              </w:rPr>
              <w:t>acţiunea fiindu-ne comunicată în data de 20.11.2023 în vederea formulării întâmpinării. (</w:t>
            </w:r>
            <w:r>
              <w:rPr>
                <w:rFonts w:cs="Arial" w:ascii="Arial" w:hAnsi="Arial"/>
                <w:b/>
                <w:bCs/>
                <w:sz w:val="25"/>
                <w:szCs w:val="25"/>
              </w:rPr>
              <w:t>Direcția Juridică, Resurse Umane, Achiziții Publice – 21.11.2023)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Hotărârea nr.176/28.09.2023 </w:t>
            </w:r>
            <w:r>
              <w:rPr>
                <w:rFonts w:cs="Arial" w:ascii="Arial" w:hAnsi="Arial"/>
                <w:sz w:val="25"/>
                <w:szCs w:val="25"/>
                <w:lang w:eastAsia="en-US"/>
              </w:rPr>
              <w:t xml:space="preserve">privind prelungirea duratei contractului de </w: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concesiune</w:t>
            </w:r>
            <w:r>
              <w:rPr>
                <w:rFonts w:cs="Arial" w:ascii="Arial" w:hAnsi="Arial"/>
                <w:sz w:val="25"/>
                <w:szCs w:val="25"/>
                <w:lang w:eastAsia="en-US"/>
              </w:rPr>
              <w:t xml:space="preserve"> nr.</w:t>
            </w: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20387</w:t>
            </w:r>
            <w:r>
              <w:rPr>
                <w:rFonts w:cs="Arial" w:ascii="Arial" w:hAnsi="Arial"/>
                <w:sz w:val="25"/>
                <w:szCs w:val="25"/>
                <w:lang w:eastAsia="en-US"/>
              </w:rPr>
              <w:t xml:space="preserve">/189/P/19.10.1998 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încheiat cu Casa de Asigurări de Sănătate Bistrița-Năsăud pentru terenul în suprafaţă de 67 mp, situat în municipiul Bistriţa str.Grănicerilor nr.5, afectat de extinderea construcției cu destinația de sediu</w:t>
            </w:r>
          </w:p>
          <w:p>
            <w:pPr>
              <w:pStyle w:val="Normal"/>
              <w:spacing w:lineRule="auto" w:line="240"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Patrimoniu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ția Juridică, Resurse Umane, Achiziții Publ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 xml:space="preserve">A fost întocmit actul adițional nr.5/16.10.2023 la contractul de concesiune, conform prevederilor prezentei hotarari. </w:t>
            </w: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  <w:t>(Direcția Patrimoniu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Hotărârea nr.177/28.09.2023 privind modificarea Organigramei şi a Statului de funcţii </w:t>
            </w:r>
            <w:r>
              <w:rPr>
                <w:rFonts w:cs="Arial" w:ascii="Arial" w:hAnsi="Arial"/>
                <w:sz w:val="25"/>
                <w:szCs w:val="25"/>
                <w:lang w:eastAsia="en-US"/>
              </w:rPr>
              <w:t>ale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Unităţii de educaţie timpurie antepreşcolară Creşa Bistriţa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Unitatea de educație timpurie antepreșcolară Creșa Bistriț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kern w:val="2"/>
                <w:sz w:val="26"/>
                <w:szCs w:val="26"/>
              </w:rPr>
              <w:t>Modificarea funcțiilor și a contractelor de muncă începând cu 1 noiembrie 202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Hotărârea nr. 178/28.09.2023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privind a patra rectificare a bugetului de venituri şi cheltuieli al municipiului Bistriţa pe anul 2023</w:t>
            </w:r>
          </w:p>
          <w:p>
            <w:pPr>
              <w:pStyle w:val="Normal"/>
              <w:spacing w:lineRule="auto" w:line="240"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ția Economică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ția Tehnică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Hotărârea a fost înaintata spre avizare către Administrația Județeana a Finanțelor Publice Bistrița-Năsăud si comunicata instituțiilor si direcțiilor din subordinea consiliului local spre executare.</w:t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eastAsia="en-US"/>
              </w:rPr>
              <w:t>(Direcția Economică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Hotărâre nr.179/28.09.2023 pentru modificarea Hotărârii Consiliului local al municipiului Bistriţa nr.59/04.05.2017 privind stabilirea unor măsuri pentru acordarea dreptului de acces pe terenuri aparţinând domeniului public sau privat al municipiului Bistriţa în vederea amplasării reţelelor de comunicaţii electronice, cu modificările ulterioare</w:t>
            </w:r>
          </w:p>
          <w:p>
            <w:pPr>
              <w:pStyle w:val="Normal"/>
              <w:spacing w:lineRule="auto" w:line="240"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Patrimoniu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Juridică, Resurse Umane, Achiziții Publ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u fost întocmite acte adiționale la contractele de exercitare a dreptului de acces încheiate cu societățile de telefonie mobilă prin care s-au actualizat tarifele conform deciziei preşedintelui Autorității Naționale pentru Administrare și Reglementare în Comunicații. </w:t>
            </w: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</w:rPr>
              <w:t>(Direcția Patrimoniu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4"/>
                <w:sz w:val="26"/>
                <w:szCs w:val="26"/>
              </w:rPr>
            </w:pPr>
            <w:r>
              <w:rPr>
                <w:rFonts w:cs="Arial" w:ascii="Arial" w:hAnsi="Arial"/>
                <w:spacing w:val="4"/>
                <w:sz w:val="26"/>
                <w:szCs w:val="26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Hotărârea nr.180/28.09.2023 privind revocarea Hotărârii nr.143/27.07.2023 a Consiliului local al municipiului Bistriţa privind aprobarea Planului Urbanistic Zonal "Reglementare zonă cu funcțiuni mixte” - amplasament, municipiului Bistriţa, str.Sigmirului nr. 17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Arhitectul Şef, Serviciul Urbanis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4"/>
                <w:sz w:val="26"/>
                <w:szCs w:val="26"/>
              </w:rPr>
            </w:pPr>
            <w:r>
              <w:rPr>
                <w:rFonts w:cs="Arial" w:ascii="Arial" w:hAnsi="Arial"/>
                <w:spacing w:val="4"/>
                <w:sz w:val="26"/>
                <w:szCs w:val="26"/>
              </w:rPr>
              <w:t xml:space="preserve">Nu s-a solicitat eliberarea de acte administrative urmare aprobării PUZ </w:t>
            </w:r>
            <w:r>
              <w:rPr>
                <w:rFonts w:cs="Arial" w:ascii="Arial" w:hAnsi="Arial"/>
                <w:b/>
                <w:bCs/>
                <w:spacing w:val="4"/>
                <w:sz w:val="26"/>
                <w:szCs w:val="26"/>
              </w:rPr>
              <w:t>(Arhitect șef – Serv. Urbanism – 21.11.2023)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bookmarkStart w:id="16" w:name="_Hlk147238914"/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Hotărârea nr.181/28.09.2023 </w:t>
            </w:r>
            <w:bookmarkEnd w:id="16"/>
            <w:r>
              <w:rPr>
                <w:rFonts w:cs="Arial" w:ascii="Arial" w:hAnsi="Arial"/>
                <w:sz w:val="24"/>
                <w:szCs w:val="24"/>
                <w:lang w:eastAsia="en-US"/>
              </w:rPr>
              <w:t>privind aprobarea Planului Urbanistic Zonal „Reglementare zonă cu funcțiuni mixte” - amplasament, municipiului Bistriţa, str. Sigmirului nr. 17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Arhitectul Şef, Serviciul Urbanism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X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4"/>
                <w:sz w:val="26"/>
                <w:szCs w:val="26"/>
              </w:rPr>
            </w:pPr>
            <w:r>
              <w:rPr>
                <w:rFonts w:cs="Arial" w:ascii="Arial" w:hAnsi="Arial"/>
                <w:spacing w:val="4"/>
                <w:sz w:val="26"/>
                <w:szCs w:val="26"/>
              </w:rPr>
              <w:t xml:space="preserve">Nu s-a solicitat eliberarea de acte administrative urmare aprobării PUZ </w:t>
            </w:r>
            <w:r>
              <w:rPr>
                <w:rFonts w:cs="Arial" w:ascii="Arial" w:hAnsi="Arial"/>
                <w:b/>
                <w:bCs/>
                <w:spacing w:val="4"/>
                <w:sz w:val="26"/>
                <w:szCs w:val="26"/>
              </w:rPr>
              <w:t>(Arhitect șef – Serv. Urbanism – 21.11.2023)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Hotărârea nr.182/28.09.2023 privind aprobarea </w:t>
            </w:r>
            <w:bookmarkStart w:id="17" w:name="_Hlk114136241"/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prelungirii duratei contractului de închiriere încheiat în favoarea 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>Partidulu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Alianţa Liberalilor şi Democraţilor – Filiala Bistriţa-Năsăud, având ca obiect spaţiul situat în municipiul Bistriţa, str.Liviu Rebreanu nr.43, cu destinația sediu</w:t>
            </w:r>
            <w:bookmarkEnd w:id="17"/>
          </w:p>
          <w:p>
            <w:pPr>
              <w:pStyle w:val="Normal"/>
              <w:spacing w:lineRule="auto" w:line="240" w:before="0" w:after="0"/>
              <w:ind w:right="7" w:hanging="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Patrimoniu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Direcţia Juridică, Resurse Umane, Achiziţii Public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" w:hanging="0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ro-RO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o-RO" w:eastAsia="en-US"/>
              </w:rPr>
              <w:t xml:space="preserve">A fost întocmit actul adițional la contractul de închiriere prin care s-a prelungit termenul, conform prevederilor prezentei hotarari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en-US"/>
              </w:rPr>
              <w:t>(Direcţia Patrimoniu)</w:t>
            </w:r>
            <w:r>
              <w:rPr>
                <w:rFonts w:cs="Arial" w:ascii="Arial" w:hAnsi="Arial"/>
                <w:sz w:val="24"/>
                <w:szCs w:val="24"/>
                <w:lang w:val="ro-RO" w:eastAsia="en-US"/>
              </w:rPr>
              <w:t xml:space="preserve">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4"/>
                <w:sz w:val="26"/>
                <w:szCs w:val="26"/>
                <w:lang w:val="ro-RO" w:eastAsia="en-US"/>
              </w:rPr>
            </w:pPr>
            <w:r>
              <w:rPr>
                <w:rFonts w:cs="Arial" w:ascii="Arial" w:hAnsi="Arial"/>
                <w:spacing w:val="4"/>
                <w:sz w:val="26"/>
                <w:szCs w:val="26"/>
                <w:lang w:val="ro-RO"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4"/>
                <w:sz w:val="24"/>
                <w:szCs w:val="24"/>
              </w:rPr>
            </w:pPr>
            <w:r>
              <w:rPr>
                <w:rFonts w:cs="Arial" w:ascii="Arial" w:hAnsi="Arial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36" w:firstLine="709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6" w:firstLine="709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6" w:firstLine="709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6" w:firstLine="709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MAR,                                                                        SECRETAR GENERAL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IOAN TURC                                                                        FLOARE GAFTO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Întocmit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MORARIU DORINA – MARIA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304" w:right="851" w:gutter="0" w:header="0" w:top="851" w:footer="312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Italic">
    <w:altName w:val="Calibri"/>
    <w:charset w:val="ee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kern w:val="2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31" w:before="0" w:after="0"/>
      <w:outlineLvl w:val="0"/>
    </w:pPr>
    <w:rPr>
      <w:rFonts w:ascii="Courier New" w:hAnsi="Courier New" w:cs="Courier New"/>
      <w:b/>
      <w:sz w:val="4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Verdana" w:hAnsi="Verdana" w:cs="Verdana"/>
      <w:b/>
      <w:bCs/>
      <w:color w:val="9900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25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  <w:b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Times New Roman" w:cs="Arial"/>
      <w:color w:val="000000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Yshortcuts">
    <w:name w:val="yshortcuts"/>
    <w:basedOn w:val="WWDefaultParagraphFont"/>
    <w:qFormat/>
    <w:rPr/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ourier New" w:hAnsi="Courier New" w:cs="Courier New"/>
      <w:b/>
      <w:sz w:val="4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Emphasis">
    <w:name w:val="Emphasis"/>
    <w:qFormat/>
    <w:rPr>
      <w:i/>
      <w:iCs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3Char">
    <w:name w:val="Heading 3 Char"/>
    <w:qFormat/>
    <w:rPr>
      <w:rFonts w:ascii="Verdana" w:hAnsi="Verdana" w:cs="Verdana"/>
      <w:b/>
      <w:bCs/>
      <w:color w:val="990000"/>
      <w:sz w:val="27"/>
      <w:szCs w:val="27"/>
    </w:rPr>
  </w:style>
  <w:style w:type="character" w:styleId="WW8Num32z0">
    <w:name w:val="WW8Num32z0"/>
    <w:qFormat/>
    <w:rPr>
      <w:rFonts w:ascii="Arial" w:hAnsi="Arial" w:eastAsia="Times New Roman" w:cs="Arial"/>
      <w:b w:val="false"/>
      <w:bCs/>
      <w:iCs/>
      <w:color w:val="000000"/>
      <w:sz w:val="26"/>
      <w:szCs w:val="26"/>
      <w:lang w:val="ro-RO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WW8Num39z0">
    <w:name w:val="WW8Num39z0"/>
    <w:qFormat/>
    <w:rPr>
      <w:rFonts w:ascii="Arial" w:hAnsi="Arial" w:cs="Arial"/>
      <w:b w:val="false"/>
      <w:color w:val="0070C0"/>
      <w:sz w:val="26"/>
      <w:szCs w:val="26"/>
      <w:lang w:val="ro-RO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Heading8Char">
    <w:name w:val="Heading 8 Char"/>
    <w:qFormat/>
    <w:rPr>
      <w:rFonts w:ascii="Calibri" w:hAnsi="Calibri" w:cs="Calibri"/>
      <w:i/>
      <w:iCs/>
      <w:kern w:val="2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kern w:val="2"/>
    </w:rPr>
  </w:style>
  <w:style w:type="character" w:styleId="CommentSubjectChar">
    <w:name w:val="Comment Subject Char"/>
    <w:qFormat/>
    <w:rPr>
      <w:rFonts w:ascii="Calibri" w:hAnsi="Calibri" w:cs="Calibri"/>
      <w:b/>
      <w:bCs/>
      <w:kern w:val="2"/>
    </w:rPr>
  </w:style>
  <w:style w:type="character" w:styleId="Fontstyle01">
    <w:name w:val="fontstyle01"/>
    <w:qFormat/>
    <w:rPr>
      <w:rFonts w:ascii="Italic;Calibri" w:hAnsi="Italic;Calibri" w:cs="Italic;Calibri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Char">
    <w:name w:val=" Char Char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2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;宋体" w:hAnsi="SimSun;宋体" w:eastAsia="SimSun;宋体" w:cs="SimSun;宋体"/>
      <w:b/>
      <w:bCs/>
      <w:caps/>
      <w:sz w:val="32"/>
      <w:szCs w:val="32"/>
      <w:lang w:val="en-US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CharCaracterCaracter">
    <w:name w:val=" Char Caracter Caracte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1">
    <w:name w:val="1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bidi="ar-SA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bidi="ar-SA" w:eastAsia="zh-CN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CaracterCaracter">
    <w:name w:val="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">
    <w:name w:val=" Caracter Caracte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5">
    <w:name w:val="Char Cha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CaracterCaracterCharCharCaracterCaracter">
    <w:name w:val=" Char Char2 Caracter Caracter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2">
    <w:name w:val=" Char Char2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aracterCaracter1CaracterCaracter">
    <w:name w:val=" Caracter Caracte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harChar1CaracterCaracterCaracterCaracter">
    <w:name w:val=" Char Cha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paragraph" w:styleId="CaracterCaracter1CaracterCaracterCaracterCaracterCaracterCaracter">
    <w:name w:val=" Caracter Caracter1 Caracter Caracter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45:00Z</dcterms:created>
  <dc:creator>Morar</dc:creator>
  <dc:description/>
  <cp:keywords/>
  <dc:language>en-US</dc:language>
  <cp:lastModifiedBy>Dorina-Maria MORARIU</cp:lastModifiedBy>
  <cp:lastPrinted>2023-08-24T15:38:00Z</cp:lastPrinted>
  <dcterms:modified xsi:type="dcterms:W3CDTF">2023-11-22T14:23:00Z</dcterms:modified>
  <cp:revision>349</cp:revision>
  <dc:subject/>
  <dc:title/>
</cp:coreProperties>
</file>