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7306499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modificarea Hotărârii Consiliului Local al municipiului Bistriţa nr.83/24.05.2018 </w:t>
      </w:r>
      <w:bookmarkStart w:id="0" w:name="_Hlk151544261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 aprobare a documentației de avizare a lucrărilor de intervenții și a indicatorilor tehnico-economici pentru obiectivul de investiții </w:t>
      </w:r>
      <w:bookmarkStart w:id="1" w:name="_Hlk151543885"/>
      <w:r>
        <w:rPr>
          <w:rFonts w:cs="Arial" w:ascii="Arial" w:hAnsi="Arial"/>
          <w:color w:val="000000"/>
          <w:sz w:val="26"/>
          <w:szCs w:val="26"/>
          <w:lang w:val="ro-RO"/>
        </w:rPr>
        <w:t>”Reconfigurarea axei de transport public pe traseul: str. Gării – Bulevardul Decebal – str. Andrei Mureșanu – str. Năsăudului”</w:t>
      </w:r>
      <w:bookmarkEnd w:id="1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municipiul Bistrița, cu modificările ulterioare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  <w:bookmarkEnd w:id="0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ţa motivată de faptul că în urma depunerii situației de lucrări din luna noiembrie, s-a constatat că rezerva de implementare constituită prin actul adițional, a fost consumată în procent de 89,15%, astfel fiind necesară suplimentarea rezervei de implementare pentru decontarea următoarelor situații de lucrări pentru obiectivul de investiții ”Reconfigurarea axei de transport public pe traseul: str. Gării – Bulevardul Decebal – str. Andrei Mureșanu – str. Năsăudului”, finanţat prin POR 2014-2020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116494/22.11.2023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116496/22.11.2023 </w:t>
      </w:r>
      <w:r>
        <w:rPr>
          <w:rFonts w:cs="Arial" w:ascii="Arial" w:hAnsi="Arial"/>
          <w:sz w:val="26"/>
          <w:szCs w:val="26"/>
          <w:lang w:val="ro-RO"/>
        </w:rPr>
        <w:t>al Direcţiei Tehnice, Direcţiei Economice și al Direcției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ei economice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83/24.05.2018 a Consiliului local al municipiului Bistrița, privind aprobare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ocumentației de avizare a lucrărilor de intervenții și a indicatorilor tehnico-economici pentru obiectivul de investiții ”Reconfigurarea axei de transport public pe traseul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ro-RO"/>
        </w:rPr>
        <w:t>”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151544499"/>
      <w:bookmarkEnd w:id="2"/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3/14.01.2019 pentru modificarea Hotărârii nr.83/24.05.2018 a Consiliului local al municipiului Bistrița, privind aprobarea Documentației de avizare a lucrărilor de intervenții și a indicatorilor tehnico-economici pentru obiectivul de investiții ”Reconfigurarea axei de transport public str. Gării – Decebal – Andrei Mureșanu –Năsăudului, municipiul Bistrița”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Hotărâr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ț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nr.233/27.10.2022 pentru modificarea Hotărârii nr.83/24.05.2018 a Consiliului local al municipiului Bistrița, privind aprobarea Documentației de avizare a lucrărilor de intervenții și a indicatorilor tehnico-economici pentru obiectivul de investiții ”Reconfigurarea axei de transport public str. Gării – Decebal – Andrei Mureșanu –Năsăudului, municipiul Bistrița”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3" w:name="_Hlk151544499"/>
      <w:bookmarkEnd w:id="3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Hotărâr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ț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nr.</w:t>
      </w:r>
      <w:r>
        <w:rPr>
          <w:rFonts w:cs="Arial" w:ascii="Arial" w:hAnsi="Arial"/>
          <w:sz w:val="26"/>
          <w:szCs w:val="26"/>
          <w:lang w:val="ro-RO"/>
        </w:rPr>
        <w:t>45/17.03</w:t>
      </w:r>
      <w:r>
        <w:rPr>
          <w:rFonts w:cs="Arial" w:ascii="Arial" w:hAnsi="Arial"/>
          <w:color w:val="000000"/>
          <w:sz w:val="26"/>
          <w:szCs w:val="26"/>
          <w:lang w:val="ro-RO"/>
        </w:rPr>
        <w:t>.2023 pentru modificarea Hotărârii nr.83/24.05.2018 a Consiliului local al municipiului Bistrița, privind aprobarea Documentației de avizare a lucrărilor de intervenții și a indicatorilor tehnico-economici pentru obiectivul de investiții ”Reconfigurarea axei de transport public str. Gării – Decebal – Andrei Mureșanu –Năsăudului, municipiul Bistrița”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suppressAutoHyphens w:val="false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15 lit.”b” din Hotărârea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art.44 alin.(1) din Legea nr.273/2006 privind finanțele publice locale, cu modificările şi completările ulterioare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 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 alin.(3) 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ă și se înlocuiește Anexa la Hotărârea nr.83/</w:t>
      </w:r>
      <w:r>
        <w:rPr>
          <w:rFonts w:cs="Arial" w:ascii="Arial" w:hAnsi="Arial"/>
          <w:sz w:val="26"/>
          <w:szCs w:val="26"/>
          <w:lang w:val="ro-RO" w:eastAsia="ro-RO"/>
        </w:rPr>
        <w:t xml:space="preserve">24.05.2018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Reconfigurarea axei de transport public pe traseul: str. Gării – Bulevardul Decebal – str. Andrei Mureșanu – str. Năsăudului” municipiul Bistrița, cu anexa nr.1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ART.II.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evizul General actualizat pentru obiectivul de investiții ”Reconfigurarea axei de transport public str. Gării – Decebal – Andrei Mureșanu –Năsăudului, municipiul Bistrița”, prevăzut în anexa nr.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Tehnică - Serviciul Căi de Comunicații și Rețele edilitare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 R I M A R </w:t>
        <w:tab/>
        <w:tab/>
        <w:tab/>
        <w:tab/>
        <w:tab/>
        <w:t xml:space="preserve">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tegan Adina / 2ex.</w:t>
      </w:r>
    </w:p>
    <w:sectPr>
      <w:footerReference w:type="default" r:id="rId4"/>
      <w:type w:val="nextPage"/>
      <w:pgSz w:w="12240" w:h="15840"/>
      <w:pgMar w:left="1418" w:right="851" w:gutter="0" w:header="0" w:top="284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12:00Z</dcterms:created>
  <dc:creator>coralia.bulcu</dc:creator>
  <dc:description/>
  <cp:keywords/>
  <dc:language>en-US</dc:language>
  <cp:lastModifiedBy>Anca-Emilia SUCIU</cp:lastModifiedBy>
  <cp:lastPrinted>2023-09-12T15:10:00Z</cp:lastPrinted>
  <dcterms:modified xsi:type="dcterms:W3CDTF">2023-11-23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