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Nr. 116166/22.11.2023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o-RO"/>
        </w:rPr>
        <w:t>REFERAT DE APROBA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a Proiectului de hotărâre  privind </w:t>
      </w:r>
      <w:bookmarkStart w:id="0" w:name="_Hlk85551462"/>
      <w:r>
        <w:rPr>
          <w:rFonts w:cs="Times New Roman" w:ascii="Times New Roman" w:hAnsi="Times New Roman"/>
          <w:sz w:val="24"/>
          <w:szCs w:val="24"/>
          <w:lang w:eastAsia="ro-RO"/>
        </w:rPr>
        <w:t>a cincea  rectificare a bugetului de venituri și cheltuieli  al municipiului Bistrița pe anul 202</w:t>
      </w:r>
      <w:bookmarkEnd w:id="0"/>
      <w:r>
        <w:rPr>
          <w:rFonts w:cs="Times New Roman" w:ascii="Times New Roman" w:hAnsi="Times New Roman"/>
          <w:sz w:val="24"/>
          <w:szCs w:val="24"/>
          <w:lang w:eastAsia="ro-RO"/>
        </w:rPr>
        <w:t>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1" w:name="_Hlk85531706"/>
      <w:bookmarkStart w:id="2" w:name="_Hlk83303949"/>
      <w:bookmarkStart w:id="3" w:name="_Hlk88217383"/>
      <w:bookmarkStart w:id="4" w:name="_Hlk85531736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de venituri și cheltuieli al municipiului Bistrița pe anul 2023 a fost aprobat prin Hotărârea Consiliului Local nr.28/03.02.2023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29.206 mii lei,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68.439 mii lei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la cheltuieli. In urma rectificărilor efectuate a ajuns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44.088 mii lei,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83.321 mii lei </w:t>
      </w:r>
      <w:r>
        <w:rPr>
          <w:rFonts w:cs="Times New Roman" w:ascii="Times New Roman" w:hAnsi="Times New Roman"/>
          <w:sz w:val="24"/>
          <w:szCs w:val="24"/>
          <w:lang w:eastAsia="ro-RO"/>
        </w:rPr>
        <w:t>la cheltuiel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Având în vedere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5" w:name="_Hlk148963506"/>
      <w:bookmarkEnd w:id="5"/>
      <w:r>
        <w:rPr>
          <w:rFonts w:cs="Times New Roman" w:ascii="Times New Roman" w:hAnsi="Times New Roman"/>
          <w:bCs/>
          <w:sz w:val="24"/>
          <w:szCs w:val="24"/>
          <w:lang w:eastAsia="ro-RO"/>
        </w:rPr>
        <w:t>-</w:t>
      </w:r>
      <w:r>
        <w:rPr>
          <w:rFonts w:cs="Times New Roman" w:ascii="Times New Roman" w:hAnsi="Times New Roman"/>
          <w:sz w:val="24"/>
          <w:szCs w:val="24"/>
          <w:lang w:eastAsia="ro-RO"/>
        </w:rPr>
        <w:t>decizia nr. 7/03.11..2023 a Administrației Județene a Finanțelor Publice Bistrița-Năsăud, privind repartizarea pe unități administrativ-teritoriale a sumelor defalcate din taxa pe valoarea adăugată pentru echilibrarea bugetelor locale, pentru finanțarea gratuității acordate elevilor din învățământul preuniversitar acreditat/autorizat pentru transportul local rutier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-decizia nr. 8/07.11.2023 a Administrației Județene a Finanțelor Publice Bistrița-Năsăud, privind retragerea sumelor din taxa pe valoarea adăugată pentru finanțarea burselor </w:t>
      </w:r>
      <w:bookmarkStart w:id="6" w:name="_Hlk151535072"/>
      <w:r>
        <w:rPr>
          <w:rFonts w:cs="Times New Roman" w:ascii="Times New Roman" w:hAnsi="Times New Roman"/>
          <w:sz w:val="24"/>
          <w:szCs w:val="24"/>
          <w:lang w:eastAsia="ro-RO"/>
        </w:rPr>
        <w:t>elevilor din învățământul de masă, potrivit prevederilor art. IX din Ordonanța de Urgență a Guvernului nr. 90/2023 pentru aprobarea unor măsuri de reducere a cheltuielilor bugetare pe anul 2023 în vederea încadrării în ținta de deficit bugetare asumată prin Programul de convergență, precum și pentru modificare și completare unor acte normative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End w:id="6"/>
      <w:r>
        <w:rPr>
          <w:rFonts w:cs="Times New Roman" w:ascii="Times New Roman" w:hAnsi="Times New Roman"/>
          <w:sz w:val="24"/>
          <w:szCs w:val="24"/>
          <w:lang w:eastAsia="ro-RO"/>
        </w:rPr>
        <w:t>-necesitatea asigurării fondurilor necesare achitării salariilor asistenților personali și indemnizațiile lunare ale acestora în luna decembrie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solicitările unităților din învățământul preuniversitar de stat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necesitatea suplimentării creditelor bugetare la unele proiecte  de investiții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7" w:name="_Hlk85531706"/>
      <w:bookmarkStart w:id="8" w:name="_Hlk148963506"/>
      <w:bookmarkEnd w:id="7"/>
      <w:bookmarkEnd w:id="8"/>
      <w:r>
        <w:rPr>
          <w:rFonts w:cs="Times New Roman" w:ascii="Times New Roman" w:hAnsi="Times New Roman"/>
          <w:sz w:val="24"/>
          <w:szCs w:val="24"/>
          <w:lang w:eastAsia="ro-RO"/>
        </w:rPr>
        <w:t xml:space="preserve">Propunem rectificarea  bugetului de venituri și cheltuieli  al municipiului Bistrița pe anul 2023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bookmarkStart w:id="9" w:name="_Hlk83303949"/>
      <w:bookmarkStart w:id="10" w:name="_Hlk88217383"/>
      <w:bookmarkStart w:id="11" w:name="_Hlk85531736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eastAsia="ro-RO"/>
        </w:rPr>
        <w:t>-  BUGETUL LOCAL se diminuează cu suma de 370,9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 BUGETUL INSTITUŢIILOR PUBLICE FINANŢATE DIN VENITUR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PROPRII SI SUBVENŢII -nu se modifică pe total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 BUGETUL CREDITELOR INTERNE-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- BUGETUL FONDURILOR EXTERNE NERAMBURSABILE – nu se modific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bookmarkStart w:id="12" w:name="_Hlk131764515"/>
      <w:bookmarkStart w:id="13" w:name="_Hlk103072985"/>
      <w:bookmarkEnd w:id="12"/>
      <w:bookmarkEnd w:id="13"/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rectificat de venituri și cheltuieli al municipiului Bistrița pe anul 2023 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se diminuează cu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370,90 mii le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, atât la venituri, cât și la cheltuieli, ajungând pe total la nivelul sumei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43.717,10 mii lei,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82.950,10 mii lei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la cheltuieli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bookmarkStart w:id="14" w:name="_Hlk131764515"/>
      <w:bookmarkStart w:id="15" w:name="_Hlk103072985"/>
      <w:bookmarkEnd w:id="14"/>
      <w:bookmarkEnd w:id="15"/>
      <w:r>
        <w:rPr>
          <w:rFonts w:cs="Times New Roman" w:ascii="Times New Roman" w:hAnsi="Times New Roman"/>
          <w:bCs/>
          <w:sz w:val="24"/>
          <w:szCs w:val="24"/>
          <w:lang w:eastAsia="ro-RO"/>
        </w:rPr>
        <w:t>Având în vedere cele de mai sus, propun adoptarea proiectului de hotărâre privind a cincea rectificare a bugetului de venituri și cheltuieli a municipiului Bistrița, pe anul 2023, în forma prezentată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6" w:name="_GoBack"/>
      <w:bookmarkEnd w:id="16"/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Dan</dc:creator>
  <dc:description/>
  <cp:keywords/>
  <dc:language>en-US</dc:language>
  <cp:lastModifiedBy>Elena CERCEJA</cp:lastModifiedBy>
  <cp:lastPrinted>2023-11-23T09:41:00Z</cp:lastPrinted>
  <dcterms:modified xsi:type="dcterms:W3CDTF">2023-11-23T09:52:00Z</dcterms:modified>
  <cp:revision>4</cp:revision>
  <dc:subject/>
  <dc:title/>
</cp:coreProperties>
</file>