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fr-FR"/>
        </w:rPr>
      </w:pPr>
      <w:bookmarkStart w:id="0" w:name="_Hlk151389677"/>
      <w:r>
        <w:rPr>
          <w:rFonts w:cs="Arial" w:ascii="Arial" w:hAnsi="Arial"/>
          <w:sz w:val="25"/>
          <w:szCs w:val="25"/>
          <w:lang w:val="fr-FR"/>
        </w:rPr>
        <w:t xml:space="preserve">privind aprobarea modificării obiectului contractului de locațiune nr.867/FV/27.09.2021 încheiat pentru locuința situată în municipiul Bistrița, </w:t>
      </w:r>
      <w:bookmarkStart w:id="1" w:name="_Hlk97537939"/>
      <w:r>
        <w:rPr>
          <w:rFonts w:cs="Arial" w:ascii="Arial" w:hAnsi="Arial"/>
          <w:sz w:val="25"/>
          <w:szCs w:val="25"/>
          <w:lang w:val="fr-FR"/>
        </w:rPr>
        <w:t xml:space="preserve">str. N.Titulescu, nr.18, </w:t>
      </w:r>
      <w:bookmarkEnd w:id="1"/>
      <w:r>
        <w:rPr>
          <w:rFonts w:cs="Arial" w:ascii="Arial" w:hAnsi="Arial"/>
          <w:sz w:val="25"/>
          <w:szCs w:val="25"/>
          <w:lang w:val="fr-FR"/>
        </w:rPr>
        <w:t>în favoarea doamnei Iancu Maria</w:t>
      </w:r>
      <w:bookmarkEnd w:id="0"/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erea nr.107767/30.10.2023 a doamnei Iancu Maria  prin care ne aduce la cunoștiință acordul de schimbare a obiectului contractului de locațiune nr. 867/FV/27.09.2021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115131/20.11.2023 a Primarului municipiului Bistriţ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115132/20.11.2023 al Serviciului Public municipal – Direcţia Patrimoniu și al Direcţiei Juridică, Resurse Umane, Achiziții Publ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Avizul ________/__________2023 al Comisiilor de specialitate reunite ale Consiliului local al municipiului Bistriț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Hotărârii Guvernului României nr. 310/2007 pentru actualizarea tarifului lunar al chiriei practicat pentru spaţiile cu destinaţia de locuinţe aparţinând domeniului public sau privat al statului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art. 800, art. 801, art.1777  și următoarele din Legea nr.287/2009 privind Codul Civil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în temeiul art.129 alin.(1) și alin. 14, art.139 alin.(3) lit.</w:t>
      </w:r>
      <w:r>
        <w:rPr>
          <w:rFonts w:cs="Arial" w:ascii="Arial" w:hAnsi="Arial"/>
          <w:sz w:val="26"/>
          <w:szCs w:val="26"/>
        </w:rPr>
        <w:t>”g”</w:t>
      </w:r>
      <w:r>
        <w:rPr>
          <w:rFonts w:cs="Arial" w:ascii="Arial" w:hAnsi="Arial"/>
          <w:sz w:val="26"/>
          <w:szCs w:val="26"/>
          <w:lang w:val="ro-RO"/>
        </w:rPr>
        <w:t xml:space="preserve">, alin.(6), art.196 alin.(1)  lit.”a”, din </w:t>
      </w:r>
      <w:bookmarkStart w:id="2" w:name="_Hlk98226606"/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End w:id="2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1 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Se  aprobă modificarea obiectului </w:t>
      </w:r>
      <w:bookmarkStart w:id="3" w:name="_Hlk98226724"/>
      <w:r>
        <w:rPr>
          <w:rFonts w:cs="Arial" w:ascii="Arial" w:hAnsi="Arial"/>
          <w:bCs/>
          <w:sz w:val="26"/>
          <w:szCs w:val="26"/>
          <w:lang w:val="ro-RO"/>
        </w:rPr>
        <w:t>contractului de locațiune nr.</w:t>
      </w:r>
      <w:bookmarkEnd w:id="3"/>
      <w:r>
        <w:rPr>
          <w:rFonts w:cs="Arial" w:ascii="Arial" w:hAnsi="Arial"/>
          <w:bCs/>
          <w:sz w:val="26"/>
          <w:szCs w:val="26"/>
          <w:lang w:val="ro-RO"/>
        </w:rPr>
        <w:t>867/FV/27.09.2021, întocmit pentru locuința situată în municipiul Bistrița,</w:t>
      </w:r>
      <w:r>
        <w:rPr>
          <w:rFonts w:cs="Arial" w:ascii="Arial" w:hAnsi="Arial"/>
          <w:sz w:val="25"/>
          <w:szCs w:val="25"/>
          <w:lang w:val="fr-FR"/>
        </w:rPr>
        <w:t xml:space="preserve"> str. N.Titulescu, nr.18</w:t>
      </w:r>
      <w:r>
        <w:rPr>
          <w:rFonts w:cs="Arial" w:ascii="Arial" w:hAnsi="Arial"/>
          <w:bCs/>
          <w:sz w:val="26"/>
          <w:szCs w:val="26"/>
          <w:lang w:val="ro-RO"/>
        </w:rPr>
        <w:t>, încheiat cu doamna Iancu Maria, după cum urmează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6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in contractul de locațiune nr. 867/FV/27.09.2021 se modifică și va avea următorul conținut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autoSpaceDE w:val="false"/>
        <w:ind w:firstLine="159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- </w:t>
      </w:r>
      <w:r>
        <w:rPr>
          <w:rFonts w:cs="Arial" w:ascii="Arial" w:hAnsi="Arial"/>
          <w:bCs/>
          <w:sz w:val="26"/>
          <w:szCs w:val="26"/>
          <w:lang w:val="ro-RO"/>
        </w:rPr>
        <w:t>Obiectul contractului îl constituie închirierea locuinței situată în municipiul Bistrița, str. Lăcrămioarelor, nr.2, bl.2, scara B, etaj II, ap.31, jud. Bistrița-Năsăud, compusă din 2 camere în suprafață de 22,19 mp (cameră 14,19 mp, cameră,8,00 mp), dependințe în suprafață de 9,68 mp ( baie 2,37 mp, bucătărie 3,28 mp, hol 4,03 mp).”</w:t>
      </w:r>
    </w:p>
    <w:p>
      <w:pPr>
        <w:pStyle w:val="Normal"/>
        <w:autoSpaceDE w:val="false"/>
        <w:ind w:firstLine="159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left="2670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2-</w:t>
      </w:r>
    </w:p>
    <w:p>
      <w:pPr>
        <w:pStyle w:val="Normal"/>
        <w:autoSpaceDE w:val="false"/>
        <w:ind w:left="2670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- Chiria se calculează conform Ordonanţei de Urgenţă a Guvernului României nr.40/1999 privind protecţia chiriaşilor şi stabilirea chiriei pentru spaţiile cu destinaţia de locuinţe, aprobată prin Legea nr.241/2001 şi Hotărârea Guvernului României nr.310/2007 pentru actualizarea tarifului lunar al chiriei practicat pentru spaţiile cu destinaţia de locuinţe aparţinând domeniului public sau privat al statului, raportat la noua suprafaț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sz w:val="26"/>
          <w:szCs w:val="26"/>
          <w:lang w:val="ro-RO"/>
        </w:rPr>
        <w:t xml:space="preserve">3 </w:t>
      </w: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elelalte prevederi contractuale rămân nemodificat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sz w:val="26"/>
          <w:szCs w:val="26"/>
          <w:lang w:val="ro-RO"/>
        </w:rPr>
        <w:t>4.(1)-</w:t>
      </w:r>
      <w:r>
        <w:rPr>
          <w:rFonts w:cs="Arial" w:ascii="Arial" w:hAnsi="Arial"/>
          <w:sz w:val="26"/>
          <w:szCs w:val="26"/>
          <w:lang w:val="ro-RO"/>
        </w:rPr>
        <w:t xml:space="preserve"> Actul adițional la contractul de locațiune nr. 867/FV/27.09.2021 se încheie pe o perioadă de 2 ani și 9 luni, începând cu data de 01.01.2024, până la 30.09.20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4" w:name="_Hlk131758957"/>
      <w:r>
        <w:rPr>
          <w:rFonts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actul adițional la contractul de locațiune nr.867/FV/27.09.2021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bookmarkEnd w:id="4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 și Direcția Juridică, Resurse Umane, Achiziții Publice, va aduce la îndeplinire prezenta hotărâre. </w:t>
      </w:r>
    </w:p>
    <w:p>
      <w:pPr>
        <w:pStyle w:val="Listparagraf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6</w:t>
      </w:r>
      <w:r>
        <w:rPr>
          <w:rFonts w:cs="Arial" w:ascii="Arial" w:hAnsi="Arial"/>
          <w:bCs/>
          <w:sz w:val="26"/>
          <w:szCs w:val="26"/>
          <w:lang w:val="ro-RO"/>
        </w:rPr>
        <w:t>. – Prezenta hotărâre a fost adoptată de Consiliul local al municipiului  Bistriţa în şedinţă ordinară, cu respectarea prevederilor art.139 alin.3, lit.</w:t>
      </w:r>
      <w:r>
        <w:rPr>
          <w:rFonts w:cs="Arial" w:ascii="Arial" w:hAnsi="Arial"/>
          <w:bCs/>
          <w:sz w:val="26"/>
          <w:szCs w:val="26"/>
        </w:rPr>
        <w:t>”g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.</w:t>
      </w:r>
    </w:p>
    <w:p>
      <w:pPr>
        <w:pStyle w:val="Listparagraf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Juridică, Resurse Umane, Achiziții Publ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800" w:leader="none"/>
        </w:tabs>
        <w:autoSpaceDE w:val="false"/>
        <w:ind w:left="1980" w:hanging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 - Doamnei Iancu Maria, str.N.Titulescu, nr.18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Hot</w:t>
      </w:r>
      <w:r>
        <w:rPr>
          <w:rFonts w:cs="Arial" w:ascii="Arial" w:hAnsi="Arial"/>
          <w:sz w:val="22"/>
          <w:szCs w:val="22"/>
          <w:lang w:val="ro-RO"/>
        </w:rPr>
        <w:t>ărârea se adoptă cu majoritatea absolută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M/CS/2e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cadar.cornelia</dc:creator>
  <dc:description/>
  <cp:keywords/>
  <dc:language>en-US</dc:language>
  <cp:lastModifiedBy>Anca-Emilia SUCIU</cp:lastModifiedBy>
  <cp:lastPrinted>2023-11-08T09:26:00Z</cp:lastPrinted>
  <dcterms:modified xsi:type="dcterms:W3CDTF">2023-11-20T14:26:00Z</dcterms:modified>
  <cp:revision>56</cp:revision>
  <dc:subject/>
  <dc:title/>
</cp:coreProperties>
</file>