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ab/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Elemente de identificare ale imobilului care urmează a fi înscris în evidenţele de carte funciară</w:t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în proprietatea 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tbl>
      <w:tblPr>
        <w:tblW w:w="139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71"/>
        <w:gridCol w:w="3685"/>
        <w:gridCol w:w="3827"/>
        <w:gridCol w:w="3402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actuală a bunulu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Elementele de identificare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ada Henri Coand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alitatea componentă Unire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Municipiul Bistriț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alitatea componentă Unir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ada Henri Coandă – tronson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uprafață = 4.719 m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ungime =512,2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ățime medie = 9,21 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tegoria de folosință: drum intravila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a identificarea cu harta topografică s-a constatat că imobilul se suprapune peste nr. top. 957/2 înscris în CF nr.1501 a localității Unirea cu destinația de drum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omunal fără precizarea suprafeței, proprietar tabular Statul Româ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Imobilul are ca vecin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ătăți: la Nord –</w:t>
            </w:r>
            <w:r>
              <w:rPr>
                <w:rFonts w:cs="Tahoma" w:ascii="Tahoma" w:hAnsi="Tahoma"/>
                <w:lang w:val="da-D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drum de exploatare,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la Est - 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>proprietăți private, un drum de exploatare și două canale care intersectează strada Henri Coandă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la Sud –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 nr. cad. 80236 – strada Aerodromului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la Vest –</w:t>
            </w:r>
            <w:r>
              <w:rPr>
                <w:rFonts w:cs="Arial" w:ascii="Arial" w:hAnsi="Arial"/>
                <w:sz w:val="20"/>
                <w:szCs w:val="20"/>
                <w:lang w:val="da-DK"/>
              </w:rPr>
              <w:t xml:space="preserve"> proprietăți private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a-DK"/>
              </w:rPr>
              <w:t xml:space="preserve"> taluzul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da-DK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a-DK"/>
              </w:rPr>
              <w:t>care delimitează o latură  a lacului proprietatea domnului Iuga Vasile și Statul Româ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, conform art.286 alin.(4) din Ordonanţa de urgență a Guvernului României nr.57/2019 privind Codul administrativ, cu modificările şi completările ulterioare și ale Ordonanţei Guvernului României nr.43/1997, cu modificările şi completările ulterioare </w:t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Notă: </w:t>
      </w:r>
      <w:r>
        <w:rPr>
          <w:rFonts w:cs="Arial" w:ascii="Arial" w:hAnsi="Arial"/>
          <w:bCs/>
          <w:sz w:val="22"/>
          <w:szCs w:val="22"/>
          <w:lang w:val="ro-RO"/>
        </w:rPr>
        <w:t>Strada din tabelul de mai sus a primit denumire prin Hotărârea Consiliului local al mun. Bistrița nr.86/31.07.2013 și se încadrează în categoria drumurilor de interes local, fiind drum public din interiorul localității (drum comunal), nereabilitat, pietruit, care până la amenajare/modernizare poate fi încadrat ca stradă de categoria a IV-a de folosință locală, care asigură accesul la locuințe și pentru servicii curente sau ocazionale, în zonele cu trafic redus.</w:t>
      </w:r>
    </w:p>
    <w:p>
      <w:pPr>
        <w:pStyle w:val="CharChar2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  </w:t>
      </w:r>
      <w:r>
        <w:rPr>
          <w:rFonts w:cs="Arial" w:ascii="Arial" w:hAnsi="Arial"/>
          <w:b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720" w:footer="10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ANEXA</w:t>
    </w:r>
  </w:p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</w:rPr>
      <w:t>la Hot</w:t>
    </w:r>
    <w:r>
      <w:rPr>
        <w:rFonts w:cs="Arial" w:ascii="Arial" w:hAnsi="Arial"/>
        <w:b/>
        <w:sz w:val="26"/>
        <w:szCs w:val="26"/>
        <w:lang w:val="ro-RO"/>
      </w:rPr>
      <w:t>ărârea nr.________________</w:t>
    </w:r>
  </w:p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Header"/>
      <w:jc w:val="right"/>
      <w:rPr>
        <w:rFonts w:ascii="Arial" w:hAnsi="Arial" w:cs="Arial"/>
        <w:b/>
        <w:b/>
        <w:sz w:val="10"/>
        <w:szCs w:val="10"/>
        <w:lang w:val="ro-RO"/>
      </w:rPr>
    </w:pPr>
    <w:r>
      <w:rPr>
        <w:rFonts w:cs="Arial" w:ascii="Arial" w:hAnsi="Arial"/>
        <w:b/>
        <w:sz w:val="10"/>
        <w:szCs w:val="1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45:00Z</dcterms:created>
  <dc:creator>PrecupAlina</dc:creator>
  <dc:description/>
  <cp:keywords/>
  <dc:language>en-US</dc:language>
  <cp:lastModifiedBy>Primaria Bistrita</cp:lastModifiedBy>
  <cp:lastPrinted>2023-10-10T09:47:00Z</cp:lastPrinted>
  <dcterms:modified xsi:type="dcterms:W3CDTF">2023-11-08T13:17:00Z</dcterms:modified>
  <cp:revision>93</cp:revision>
  <dc:subject/>
  <dc:title>JUDEŢUL BISTRIŢA - NĂSĂUD</dc:title>
</cp:coreProperties>
</file>