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5.10.2023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 xml:space="preserve">Şedinţa ordinară a Consiliului local al municipiului Bistriţa se desfăşoară în Sala de ședințe a Primăriei municipiului Bistrița la care participă: consilierii locali ai municipiului Bistriţa, domnul Turc Ioan - Primarul municipiului Bistrița; domnul Hangan Sorin - Viceprimarul municipiului Bistriţa; domnul Stan Călin - Viceprimarul municipiului Bistriţa; domnul Găurean Florin Nicolae – Administratorul public al municipiului Bistrița; doamna Gaftone Floare – Secretarul general al municipiului Bistrița; domnul Cincea Dumitru-Matei – director executiv Direcţia Juridică, Resurse Umane și Achiziții Publice; Scurtu Nicolae – director executiv Direcţia Economică; Danci Ancuţa Petruţa - director executiv adjunct Direcţia Economică; Coceşiu Liliana – director executiv Direcţia Dezvoltare Durabilă 2030; </w:t>
      </w:r>
      <w:r>
        <w:rPr>
          <w:rFonts w:cs="Arial" w:ascii="Arial" w:hAnsi="Arial"/>
          <w:bCs/>
          <w:sz w:val="26"/>
          <w:szCs w:val="26"/>
        </w:rPr>
        <w:t xml:space="preserve">Pop Monica – Arhitectul Şef al Municipiului; </w:t>
      </w:r>
      <w:r>
        <w:rPr>
          <w:rFonts w:cs="Arial" w:ascii="Arial" w:hAnsi="Arial"/>
          <w:sz w:val="26"/>
          <w:szCs w:val="26"/>
        </w:rPr>
        <w:t xml:space="preserve">Ivaşcu Lia – director executiv Direcţia Tehnică; </w:t>
      </w:r>
      <w:r>
        <w:rPr>
          <w:rFonts w:cs="Arial" w:ascii="Arial" w:hAnsi="Arial"/>
          <w:bCs/>
          <w:sz w:val="26"/>
          <w:szCs w:val="26"/>
        </w:rPr>
        <w:t xml:space="preserve">Marina Vasile – director executiv Direcţia Patrimoniu; Dumitru Mirela Rodica – șef Birou Managementul Resurselor Umane; Frandeș Florin – Șeful Poliției locale a municipiului Bistrița; Chirleșan Nicolae – director executiv Direcția Tehnologia Informației și Inovare; Dreptate Radu – director executiv Direcția Asistență Socială; Țetcu Ioan Cristian – director adjunct la Direcţia Infrastructură și Servicii Bistrița; Ruști Macedon – șef Serviciul tehnic marketing la Direcţia Infrastructură și Servicii Bistrița; Curteanu Mihaela – consilier la Biroul educație tineret;  Ormenișan Cornel – consilier la Biroul sport turuism; </w:t>
      </w:r>
      <w:r>
        <w:rPr>
          <w:rFonts w:cs="Arial" w:ascii="Arial" w:hAnsi="Arial"/>
          <w:sz w:val="26"/>
          <w:szCs w:val="26"/>
        </w:rPr>
        <w:t>Neamţi Raul – consilierul primarului; Aluaş Florin – consilierul primarului; Cionca Terezia Tanţa – consilier Compartimentul Pregătire Documente; Bogatean Adriana Silvia – consilier juridic Compartimentul Pregătire Documente; Suciu Anca – consilier Compartimentul Pregătire Documente; reprezentantul Societăţii Loyal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 776/19.10.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Filip  Alexandru - Tudor: mulțumesc! Vom începe prin a efectua prezenț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unt absenți următorii consilieri: Bria Dumitru Alexandru, Elisei Radu Claudiu, Munthiu Cristiean, Săsărman Lucia Augusta și Suciu Emil Marian.</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Filip  Alexandru - Tudor: domnul consilier Suciu Emil Marian a anunțat înainte de ședință că, din motive obiective, nu poate să vin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intr-un total de 20 de membri ai consiliului local suntem prezenți 15, ceea ce înseamnă că suntem statutari și legal întruniți și putem intra  în lucrările ședinței de astăz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Înainte de a trece la aprobarea ordinii de zi, doresc să știu dacă sunt propuneri de modificare sau completare a ei. Vă rog, domnule primar!</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Ioan Turc – Primarul municipiului Bistrița: mulțumesc, domnule președinte! Sărut- mâinile, bună – ziua tuturor!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Propun completarea ordinii de zi a ședinței consiliului local de astăzi cu următoarele puncte: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1</w:t>
      </w:r>
      <w:bookmarkStart w:id="0" w:name="_Hlk134448098"/>
      <w:r>
        <w:rPr>
          <w:rFonts w:cs="Arial" w:ascii="Arial" w:hAnsi="Arial"/>
          <w:kern w:val="2"/>
          <w:sz w:val="26"/>
          <w:szCs w:val="26"/>
        </w:rPr>
        <w:t xml:space="preserve">. </w:t>
      </w:r>
      <w:bookmarkEnd w:id="0"/>
      <w:r>
        <w:rPr>
          <w:rFonts w:cs="Arial" w:ascii="Arial" w:hAnsi="Arial"/>
          <w:kern w:val="2"/>
          <w:sz w:val="26"/>
          <w:szCs w:val="26"/>
        </w:rPr>
        <w:t>Plângerea prealabilă nr.II/D 21613/16.10.2023 a Instituţiei Prefectului – Judeţul Bistriţa-Năsăud, înregistrată la Primăria municipiului Bistriţa cu nr.103241/19.10.2023, prin care se solicită revocarea Hotărârii Consiliului local al municipiului Bistriţa nr.175/28.09.2023 privind atribuirea în folosință cu titlu gratuit a unei suprafețe de teren situată în Bistrița, Calea Moldovei nr.18-20, proprietate publică a Municipiului Bistrița, în favoarea Ministerului Mediului, Apelor și Pădurilor în vederea amplasării unei stații fixe de monitorizare a calității aerului şi Informarea nr.104386/19.10.2023 a Direcţiei Patrimoniu şi Direcţiei Juridice, Resurse Umane, Achiziţii Publice.</w:t>
      </w:r>
    </w:p>
    <w:p>
      <w:pPr>
        <w:pStyle w:val="Normal"/>
        <w:spacing w:lineRule="auto" w:line="240" w:before="0" w:after="0"/>
        <w:ind w:firstLine="720"/>
        <w:jc w:val="both"/>
        <w:rPr/>
      </w:pPr>
      <w:r>
        <w:rPr>
          <w:rFonts w:cs="Arial" w:ascii="Arial" w:hAnsi="Arial"/>
          <w:kern w:val="2"/>
          <w:sz w:val="26"/>
          <w:szCs w:val="26"/>
        </w:rPr>
        <w:t>2. Proiect de hotărâre nr.197/24.10.2023 privind aprobarea încheierii protocoalelor de colaborare între Ministerul Muncii și Solidarității Sociale și UAT BISTRITA pentru implementarea proiectului „HUB de Servicii MMSS-SII MMSS”, COD MYSMIS 130963.</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3. Informarea nr. 96475/28.09.2023 privind vizita oficială în orașul Kisvarda din Ungaria în perioada 19 – 21 septembrie 2023 a Primarului municipiului bistrița și a domnului consilier Mathe Attila.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Vă mulțumesc!</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pPr>
      <w:r>
        <w:rPr>
          <w:rFonts w:cs="Arial" w:ascii="Arial" w:hAnsi="Arial"/>
          <w:kern w:val="2"/>
          <w:sz w:val="26"/>
          <w:szCs w:val="26"/>
        </w:rPr>
        <w:t xml:space="preserve">Domnul preşedinte de şedinţă Filip  Alexandru - Tudor: mulțumesc, domnule Primar! Dacă mai sunt propuneri de modificare sau completare?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Bun! În condițiile în care nu mai sunt propuneri , supunem la vot propunerile domnului Primar de completare a ordinii de zi.</w:t>
      </w:r>
    </w:p>
    <w:p>
      <w:pPr>
        <w:pStyle w:val="Normal"/>
        <w:spacing w:lineRule="auto" w:line="240" w:before="0" w:after="0"/>
        <w:ind w:firstLine="720"/>
        <w:jc w:val="both"/>
        <w:rPr/>
      </w:pPr>
      <w:r>
        <w:rPr>
          <w:rFonts w:cs="Arial" w:ascii="Arial" w:hAnsi="Arial"/>
          <w:kern w:val="2"/>
          <w:sz w:val="26"/>
          <w:szCs w:val="26"/>
        </w:rPr>
        <w:t>Vot, vă rog, pentru propunerile de completare o ordinii de zi!</w:t>
      </w:r>
    </w:p>
    <w:p>
      <w:pPr>
        <w:pStyle w:val="Normal"/>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tabs>
          <w:tab w:val="clear" w:pos="720"/>
          <w:tab w:val="left" w:pos="4928" w:leader="none"/>
        </w:tabs>
        <w:spacing w:lineRule="auto" w:line="240" w:before="0" w:after="0"/>
        <w:ind w:firstLine="720"/>
        <w:jc w:val="both"/>
        <w:rPr/>
      </w:pPr>
      <w:r>
        <w:rPr>
          <w:rFonts w:cs="Arial" w:ascii="Arial" w:hAnsi="Arial"/>
          <w:sz w:val="26"/>
          <w:szCs w:val="26"/>
        </w:rPr>
        <w:t>C</w:t>
      </w:r>
      <w:r>
        <w:rPr>
          <w:rFonts w:cs="Arial" w:ascii="Arial" w:hAnsi="Arial"/>
          <w:kern w:val="2"/>
          <w:sz w:val="26"/>
          <w:szCs w:val="26"/>
        </w:rPr>
        <w:t xml:space="preserve">u 15 voturi ”pentru” nici un vot împotrivă și nici o abținere, propunerea este aprobată </w:t>
      </w:r>
    </w:p>
    <w:p>
      <w:pPr>
        <w:pStyle w:val="Normal"/>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consilier Filip Alexandru Tudor: Iar acum vot, vă rog, pentru ordinea de zi în forma ei finală și modificată. </w:t>
      </w:r>
    </w:p>
    <w:p>
      <w:pPr>
        <w:pStyle w:val="Normal"/>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Cu 15 voturi ”pentru” ordinea de zi este aprobată.</w:t>
      </w:r>
    </w:p>
    <w:p>
      <w:pPr>
        <w:pStyle w:val="Normal"/>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center"/>
        <w:rPr>
          <w:rFonts w:ascii="Arial" w:hAnsi="Arial" w:cs="Arial"/>
          <w:spacing w:val="-1"/>
          <w:sz w:val="26"/>
          <w:szCs w:val="26"/>
        </w:rPr>
      </w:pPr>
      <w:r>
        <w:rPr>
          <w:rFonts w:cs="Arial" w:ascii="Arial" w:hAnsi="Arial"/>
          <w:b/>
          <w:bCs/>
          <w:sz w:val="26"/>
          <w:szCs w:val="26"/>
        </w:rPr>
        <w:t>ORDINEA DE ZI A ȘEDINȚEI ORDINARE DIN DATA DE 25.10.2023</w:t>
      </w:r>
    </w:p>
    <w:p>
      <w:pPr>
        <w:pStyle w:val="Normal"/>
        <w:spacing w:lineRule="auto" w:line="240" w:before="0" w:after="0"/>
        <w:ind w:left="720" w:hanging="0"/>
        <w:jc w:val="both"/>
        <w:rPr>
          <w:rFonts w:ascii="Arial" w:hAnsi="Arial" w:cs="Arial"/>
          <w:spacing w:val="-1"/>
          <w:sz w:val="26"/>
          <w:szCs w:val="26"/>
        </w:rPr>
      </w:pPr>
      <w:r>
        <w:rPr>
          <w:rFonts w:cs="Arial" w:ascii="Arial" w:hAnsi="Arial"/>
          <w:spacing w:val="-1"/>
          <w:sz w:val="26"/>
          <w:szCs w:val="26"/>
        </w:rPr>
      </w:r>
    </w:p>
    <w:p>
      <w:pPr>
        <w:pStyle w:val="ListParagraph"/>
        <w:numPr>
          <w:ilvl w:val="0"/>
          <w:numId w:val="2"/>
        </w:numPr>
        <w:spacing w:lineRule="auto" w:line="240" w:before="0" w:after="0"/>
        <w:ind w:left="284" w:hanging="284"/>
        <w:contextualSpacing/>
        <w:jc w:val="both"/>
        <w:rPr/>
      </w:pPr>
      <w:bookmarkStart w:id="1" w:name="_Hlk13469764"/>
      <w:bookmarkEnd w:id="1"/>
      <w:r>
        <w:rPr>
          <w:rFonts w:cs="Arial" w:ascii="Arial" w:hAnsi="Arial"/>
          <w:bCs/>
          <w:sz w:val="26"/>
          <w:szCs w:val="26"/>
          <w:lang w:val="ro-RO"/>
        </w:rPr>
        <w:t>Depunerea jurământului de credinţă de către domnul consilier Silea Dorin Petru</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86/13.10.2023 privind actualizarea componenţei comisiilor de specialitate ale Consiliului local al municipiului Bistriţa</w:t>
      </w:r>
    </w:p>
    <w:p>
      <w:pPr>
        <w:pStyle w:val="ListParagraph"/>
        <w:numPr>
          <w:ilvl w:val="0"/>
          <w:numId w:val="2"/>
        </w:numPr>
        <w:spacing w:lineRule="auto" w:line="240" w:before="0" w:after="0"/>
        <w:ind w:left="284" w:hanging="284"/>
        <w:contextualSpacing/>
        <w:jc w:val="both"/>
        <w:rPr>
          <w:rFonts w:ascii="Arial" w:hAnsi="Arial" w:cs="Arial"/>
          <w:bCs/>
          <w:sz w:val="26"/>
          <w:szCs w:val="26"/>
          <w:lang w:val="ro-RO"/>
        </w:rPr>
      </w:pPr>
      <w:r>
        <w:rPr>
          <w:rFonts w:cs="Arial" w:ascii="Arial" w:hAnsi="Arial"/>
          <w:sz w:val="26"/>
          <w:szCs w:val="26"/>
          <w:lang w:val="ro-RO"/>
        </w:rPr>
        <w:t xml:space="preserve">Proiect de hotărâre nr.184/09.10.2023 </w:t>
      </w:r>
      <w:r>
        <w:rPr>
          <w:rFonts w:cs="Arial" w:ascii="Arial" w:hAnsi="Arial"/>
          <w:sz w:val="26"/>
          <w:szCs w:val="26"/>
          <w:lang w:val="ro-RO" w:eastAsia="ar-SA"/>
        </w:rPr>
        <w:t>privind modificarea Hotărârii nr.</w:t>
      </w:r>
      <w:bookmarkStart w:id="2" w:name="_Hlk147144864"/>
      <w:r>
        <w:rPr>
          <w:rFonts w:cs="Arial" w:ascii="Arial" w:hAnsi="Arial"/>
          <w:sz w:val="26"/>
          <w:szCs w:val="26"/>
          <w:lang w:val="ro-RO" w:eastAsia="ar-SA"/>
        </w:rPr>
        <w:t xml:space="preserve">254/27.10.2022 </w:t>
      </w:r>
      <w:bookmarkEnd w:id="2"/>
      <w:r>
        <w:rPr>
          <w:rFonts w:cs="Arial" w:ascii="Arial" w:hAnsi="Arial"/>
          <w:sz w:val="26"/>
          <w:szCs w:val="26"/>
          <w:lang w:val="ro-RO" w:eastAsia="ar-SA"/>
        </w:rPr>
        <w:t xml:space="preserve">a Consiliului local al municipiului Bistrița privind aprobarea </w:t>
      </w:r>
      <w:bookmarkStart w:id="3" w:name="_Hlk147144928"/>
      <w:r>
        <w:rPr>
          <w:rFonts w:cs="Arial" w:ascii="Arial" w:hAnsi="Arial"/>
          <w:sz w:val="26"/>
          <w:szCs w:val="26"/>
          <w:lang w:val="ro-RO" w:eastAsia="ar-SA"/>
        </w:rPr>
        <w:t>Studiului de Fezabilitate și a indicatorilor tehnico-economici pentru obiectivul de investiții “Amenajare spațiu de joacă strada Crinilor, bl.1-2”, municipiul Bistrița</w:t>
      </w:r>
      <w:bookmarkEnd w:id="3"/>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bookmarkStart w:id="4" w:name="_Hlk150515997"/>
      <w:bookmarkEnd w:id="4"/>
      <w:r>
        <w:rPr>
          <w:rFonts w:cs="Arial" w:ascii="Arial" w:hAnsi="Arial"/>
          <w:sz w:val="26"/>
          <w:szCs w:val="26"/>
          <w:lang w:val="ro-RO"/>
        </w:rPr>
        <w:t xml:space="preserve">Proiect de hotărâre nr.185/09.10.2023 </w:t>
      </w:r>
      <w:bookmarkStart w:id="5" w:name="_Hlk74564197"/>
      <w:r>
        <w:rPr>
          <w:rFonts w:cs="Arial" w:ascii="Arial" w:hAnsi="Arial"/>
          <w:sz w:val="26"/>
          <w:szCs w:val="26"/>
          <w:lang w:val="ro-RO"/>
        </w:rPr>
        <w:t>pentru aprobarea Regulamentului privind</w:t>
      </w:r>
      <w:bookmarkEnd w:id="5"/>
      <w:r>
        <w:rPr>
          <w:rFonts w:cs="Arial" w:ascii="Arial" w:hAnsi="Arial"/>
          <w:sz w:val="26"/>
          <w:szCs w:val="26"/>
          <w:lang w:val="ro-RO"/>
        </w:rPr>
        <w:t xml:space="preserve"> desfăşurarea Programului „Sănătate prin mişcare”, destinat elevilor din clasele 0 – VIII, înscrişi în învăţământul preuniversitar de stat şi particular din municipiul Bistriţa</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bookmarkStart w:id="6" w:name="_Hlk150515997"/>
      <w:bookmarkEnd w:id="6"/>
      <w:r>
        <w:rPr>
          <w:rFonts w:cs="Arial" w:ascii="Arial" w:hAnsi="Arial"/>
          <w:sz w:val="26"/>
          <w:szCs w:val="26"/>
          <w:lang w:val="ro-RO"/>
        </w:rPr>
        <w:t>Proiect de hotărâre nr.187/13.10.2023 privind modificarea Anexei nr.1 la Hotărârea Consiliului Local nr.180/23.12.2020 privind desemnarea reprezentanţilor Consiliului local al municipiului Bistriţa în Comisia pentru evaluarea şi asigurarea calităţii în unităţile din învăţământul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88/18.10.2023 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89/18.10.2023 </w:t>
      </w:r>
      <w:bookmarkStart w:id="7" w:name="_Hlk121297114"/>
      <w:r>
        <w:rPr>
          <w:rFonts w:cs="Arial" w:ascii="Arial" w:hAnsi="Arial"/>
          <w:sz w:val="26"/>
          <w:szCs w:val="26"/>
          <w:lang w:val="ro-RO"/>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w:t>
      </w:r>
      <w:bookmarkEnd w:id="7"/>
      <w:r>
        <w:rPr>
          <w:rFonts w:cs="Arial" w:ascii="Arial" w:hAnsi="Arial"/>
          <w:sz w:val="26"/>
          <w:szCs w:val="26"/>
          <w:lang w:val="ro-RO"/>
        </w:rPr>
        <w:t>pentru realizarea obiectivului</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90/18.10.2023 pentru modificarea Anexei l</w:t>
      </w:r>
      <w:r>
        <w:rPr>
          <w:rFonts w:cs="Arial" w:ascii="Arial" w:hAnsi="Arial"/>
          <w:sz w:val="26"/>
          <w:szCs w:val="26"/>
          <w:lang w:val="it-IT"/>
        </w:rPr>
        <w:t xml:space="preserve">a </w:t>
      </w:r>
      <w:r>
        <w:rPr>
          <w:rFonts w:cs="Arial" w:ascii="Arial" w:hAnsi="Arial"/>
          <w:sz w:val="26"/>
          <w:szCs w:val="26"/>
          <w:lang w:val="ro-RO"/>
        </w:rPr>
        <w:t xml:space="preserve">Hotărârea </w:t>
      </w:r>
      <w:r>
        <w:rPr>
          <w:rFonts w:cs="Arial" w:ascii="Arial" w:hAnsi="Arial"/>
          <w:sz w:val="26"/>
          <w:szCs w:val="26"/>
          <w:lang w:val="es-ES"/>
        </w:rPr>
        <w:t>nr.285/20.</w:t>
      </w:r>
      <w:r>
        <w:rPr>
          <w:rFonts w:cs="Arial" w:ascii="Arial" w:hAnsi="Arial"/>
          <w:sz w:val="26"/>
          <w:szCs w:val="26"/>
          <w:lang w:val="ro-RO"/>
        </w:rPr>
        <w:t>12</w:t>
      </w:r>
      <w:r>
        <w:rPr>
          <w:rFonts w:cs="Arial" w:ascii="Arial" w:hAnsi="Arial"/>
          <w:sz w:val="26"/>
          <w:szCs w:val="26"/>
          <w:lang w:val="es-ES"/>
        </w:rPr>
        <w:t>.2022 a Consiliului local al municipiului Bistrița privind stabilirea salariilor de bază pentru funcționarii publici si personalul contractual din cadrul familiei ocupaționale „Administrație” din aparatul de specialitate al Primarului municipiului Bistrița</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91/19.10.2023 privind aprobarea Planului Urbanistic Zonal „Introducere în intravilan și construire case de locuit unifamiliale S(D)+P+1E” în municipiul Bistriţa, zona Valea Sigmirului</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bookmarkStart w:id="8" w:name="_Hlk151389410"/>
      <w:bookmarkEnd w:id="8"/>
      <w:r>
        <w:rPr>
          <w:rFonts w:cs="Arial" w:ascii="Arial" w:hAnsi="Arial"/>
          <w:sz w:val="26"/>
          <w:szCs w:val="26"/>
          <w:lang w:val="ro-RO"/>
        </w:rPr>
        <w:t>Proiect de hotărâre nr.192/19.10.2023 privind aprobarea prelungirii duratei contractului de închiriere pentru spațiul situat în municipiul Bistriţa, str.Andrei Mureșanu, bl.14, sc.B, parter, încheiat în favoarea societății Belmarel Internațional SRL Bistrița, cu destinaţia de „spațiu prestări servicii”</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bookmarkStart w:id="9" w:name="_Hlk151389410"/>
      <w:bookmarkEnd w:id="9"/>
      <w:r>
        <w:rPr>
          <w:rFonts w:cs="Arial" w:ascii="Arial" w:hAnsi="Arial"/>
          <w:sz w:val="26"/>
          <w:szCs w:val="26"/>
          <w:lang w:val="ro-RO"/>
        </w:rPr>
        <w:t>Proiect de hotărâre nr.193/19.10.2023 privind aprobarea execuției bugetului local, bugetului instituțiilor publice finanțate din venituri proprii şi subvenții din bugetul local, bugetului creditelor interne și bugetului fondurilor externe nerambursabile al municipiului Bistrița pe Trimestrul  III anul 2023</w:t>
      </w:r>
    </w:p>
    <w:p>
      <w:pPr>
        <w:pStyle w:val="ListParagraph"/>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94/19.10.2023 privind aprobarea </w:t>
      </w:r>
      <w:r>
        <w:rPr>
          <w:rFonts w:cs="Arial" w:ascii="Arial" w:hAnsi="Arial"/>
          <w:bCs/>
          <w:sz w:val="26"/>
          <w:szCs w:val="26"/>
          <w:lang w:val="ro-RO"/>
        </w:rPr>
        <w:t>Studiului de fezabilitate și a indicatorilor tehnico-economici pentru obiectivul de investiții “Amenajare parcare str.C.R. Vivu” municipiul Bistriţa</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Proiect de hotărâre nr.195/19.10.2023 </w:t>
      </w:r>
      <w:r>
        <w:rPr>
          <w:rFonts w:cs="Arial" w:ascii="Arial" w:hAnsi="Arial"/>
          <w:bCs/>
          <w:sz w:val="26"/>
          <w:szCs w:val="26"/>
          <w:lang w:val="ro-RO"/>
        </w:rPr>
        <w:t xml:space="preserve">privind modificarea Anexei 2 la Hotărârea Consiliului Local al municipiului Bistriţa </w:t>
      </w:r>
      <w:r>
        <w:rPr>
          <w:rFonts w:eastAsia="Calibri" w:cs="Arial" w:ascii="Arial" w:hAnsi="Arial"/>
          <w:sz w:val="26"/>
          <w:szCs w:val="26"/>
          <w:lang w:val="ro-RO"/>
        </w:rPr>
        <w:t>nr.3/31.01.2023 privind aprobarea Reţelei şcolare a unităţilor de învăţământ preuniversitar de stat şi particular din municipiul Bistriţa pentru anul şcolar 2023-2024</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196/19.10.2023 privind acordarea Bursei de Merit „Nosa” unor studenţi cu domiciliul în municipiul Bistriţa</w:t>
      </w:r>
    </w:p>
    <w:p>
      <w:pPr>
        <w:pStyle w:val="ListParagraph"/>
        <w:numPr>
          <w:ilvl w:val="0"/>
          <w:numId w:val="2"/>
        </w:numPr>
        <w:spacing w:lineRule="auto" w:line="240" w:before="0" w:after="0"/>
        <w:ind w:left="426" w:hanging="426"/>
        <w:contextualSpacing/>
        <w:jc w:val="both"/>
        <w:rPr>
          <w:rFonts w:ascii="Arial" w:hAnsi="Arial" w:cs="Arial"/>
          <w:bCs/>
          <w:sz w:val="26"/>
          <w:szCs w:val="26"/>
          <w:lang w:val="ro-RO"/>
        </w:rPr>
      </w:pPr>
      <w:bookmarkStart w:id="10" w:name="_Hlk13469764"/>
      <w:bookmarkEnd w:id="10"/>
      <w:r>
        <w:rPr>
          <w:rFonts w:cs="Arial" w:ascii="Arial" w:hAnsi="Arial"/>
          <w:bCs/>
          <w:sz w:val="26"/>
          <w:szCs w:val="26"/>
          <w:lang w:val="ro-RO"/>
        </w:rPr>
        <w:t>Plângerea</w:t>
      </w:r>
      <w:r>
        <w:rPr>
          <w:rFonts w:cs="Arial" w:ascii="Arial" w:hAnsi="Arial"/>
          <w:bCs/>
          <w:sz w:val="26"/>
          <w:szCs w:val="26"/>
          <w:lang w:val="ro-RO" w:eastAsia="ro-RO"/>
        </w:rPr>
        <w:t xml:space="preserve"> prealabilă a domnului Bercheşan Gheorghe, prin Cabinet de avocat Molnar Laurenţiu </w:t>
      </w:r>
      <w:r>
        <w:rPr>
          <w:rFonts w:cs="Arial" w:ascii="Arial" w:hAnsi="Arial"/>
          <w:sz w:val="26"/>
          <w:szCs w:val="26"/>
          <w:lang w:val="ro-RO"/>
        </w:rPr>
        <w:t>Dănuţ</w:t>
      </w:r>
      <w:r>
        <w:rPr>
          <w:rFonts w:cs="Arial" w:ascii="Arial" w:hAnsi="Arial"/>
          <w:bCs/>
          <w:sz w:val="26"/>
          <w:szCs w:val="26"/>
          <w:lang w:val="ro-RO" w:eastAsia="ro-RO"/>
        </w:rPr>
        <w:t xml:space="preserve">, înregistrată la Primăria municipiului Bistriţa cu nr.97140/29.09.2023, prin care se solicită revocarea parţială a Hotărârii Consiliului local al municipiului Bistriţa nr.57/30.03.2023 şi Informarea nr.101800/12.10.2023 a Direcţiei Patrimoniu şi a Direcţiei Juridice, Resurse Umane, Achiziţii Publice </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bookmarkStart w:id="11" w:name="_Hlk151542683"/>
      <w:bookmarkEnd w:id="11"/>
      <w:r>
        <w:rPr>
          <w:rFonts w:cs="Arial" w:ascii="Arial" w:hAnsi="Arial"/>
          <w:sz w:val="26"/>
          <w:szCs w:val="26"/>
          <w:lang w:val="ro-RO"/>
        </w:rPr>
        <w:t xml:space="preserve">Adresa nr.A-6143/25.09.2023 a Ministerului Apărării Naţionale, U.M. 02267 Bistriţa, </w:t>
      </w:r>
      <w:r>
        <w:rPr>
          <w:rFonts w:cs="Arial" w:ascii="Arial" w:hAnsi="Arial"/>
          <w:bCs/>
          <w:sz w:val="26"/>
          <w:szCs w:val="26"/>
          <w:lang w:val="ro-RO" w:eastAsia="ro-RO"/>
        </w:rPr>
        <w:t>înregistrată</w:t>
      </w:r>
      <w:r>
        <w:rPr>
          <w:rFonts w:cs="Arial" w:ascii="Arial" w:hAnsi="Arial"/>
          <w:sz w:val="26"/>
          <w:szCs w:val="26"/>
          <w:lang w:val="ro-RO"/>
        </w:rPr>
        <w:t xml:space="preserve"> la Primăria municipiului Bistriţa cu nr.95799/27.09.2023 prin care se solicită semnarea protocolului A-6142/26.09.2023 privind cooperarea în domeniul amenajării teritoriului şi urbanismului şi Informarea nr.95799/10.10.10.2023 a Direcţiei Juridice, Resurse Umane, Achiziţii Publice şi a Arhitectului Şef</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bookmarkStart w:id="12" w:name="_Hlk151542683"/>
      <w:bookmarkEnd w:id="12"/>
      <w:r>
        <w:rPr>
          <w:rFonts w:cs="Arial" w:ascii="Arial" w:hAnsi="Arial"/>
          <w:sz w:val="26"/>
          <w:szCs w:val="26"/>
          <w:lang w:val="ro-RO"/>
        </w:rPr>
        <w:t>Petiţia nr.79785/09.08.2023 a doamnei Nacu Mariana din municipiul Bistriţa şi petiţia nr.74215/24.07.2023 a unui grup de cetăţeni din municipiul Bistriţa, str.Ioan Sabău şi Informarea nr.102765/16.10.2023 a Secretarului general</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Adresa </w:t>
      </w:r>
      <w:r>
        <w:rPr>
          <w:rFonts w:cs="Arial" w:ascii="Arial" w:hAnsi="Arial"/>
          <w:sz w:val="26"/>
          <w:szCs w:val="26"/>
          <w:lang w:val="it-IT"/>
        </w:rPr>
        <w:t>nr.94046/21.09.2023 domnilor Bodea Alexandru, Bodea Mariana Lucia, Sighiartău Gavril, Sighiartău Carmen Nicoleta, prin Cabinet de avocat Mischian Mircea Dorin</w:t>
      </w:r>
      <w:r>
        <w:rPr>
          <w:rFonts w:cs="Arial" w:ascii="Arial" w:hAnsi="Arial"/>
          <w:sz w:val="26"/>
          <w:szCs w:val="26"/>
          <w:lang w:val="ro-RO"/>
        </w:rPr>
        <w:t xml:space="preserve"> şi Informarea nr.102765/16.10.2023 a Secretarului general</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Petiţia nr.78890/07.08.2023 a domnului Hădărău Patrick din municipiul Bistriţa (fără </w:t>
      </w:r>
      <w:r>
        <w:rPr>
          <w:rFonts w:cs="Arial" w:ascii="Arial" w:hAnsi="Arial"/>
          <w:sz w:val="26"/>
          <w:szCs w:val="26"/>
          <w:lang w:val="it-IT"/>
        </w:rPr>
        <w:t>informare</w:t>
      </w:r>
      <w:r>
        <w:rPr>
          <w:rFonts w:cs="Arial" w:ascii="Arial" w:hAnsi="Arial"/>
          <w:sz w:val="26"/>
          <w:szCs w:val="26"/>
          <w:lang w:val="ro-RO"/>
        </w:rPr>
        <w:t>)</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Adresa nr.101666/12.10.2023, completare la solicitarea primarului municipiului Bistriţa, la informarea nr.84254/24.08.2023 ale Secretarului general al municipiului Bistriţa privind unele probleme din domeniul urbanismului, împreună adresa nr.81388/16.08.2023 care se va comunica Ministerului Lucrărilor Publice, Dezvoltării şi Administraţiei şi ISC Bucureşti, după analizarea în Comisia de urbanism şi consiliul local</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cesul-verbal al şedinţei extraordinare a Consiliului local al municipiului Bistriţa din data de 18.09.2023</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cesul-verbal al şedinţei ordinare a Consiliului local al municipiului Bistriţa din data 28.09.2023</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lângerea prealabilă nr.II/D 21613/16.10.2023 a Instituţiei Prefectului – Judeţul Bistriţa-Năsăud, înregistrată la Primăria municipiului Bistriţa cu nr.103241/19.10.2023, prin care se solicită revocarea Hotărârii Consiliului local al municipiului Bistriţa nr.175/28.09.2023 privind atribuirea în folosință cu titlu gratuit a unei suprafețe de teren situată în Bistrița, Calea Moldovei nr.18-20, proprietate publică a Municipiului Bistrița, în favoarea Ministerului Mediului, Apelor și Pădurilor în vederea amplasării unei stații fixe de monitorizare a calității aerului şi Informarea nr.104386/19.10.2023 a Direcţiei Patrimoniu şi Direcţiei Juridice, Resurse Umane, Achiziţii Publice.</w:t>
      </w:r>
    </w:p>
    <w:p>
      <w:pPr>
        <w:pStyle w:val="ListParagraph"/>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197/24.10.2023 privind aprobarea încheierii protocoalelor de colaborare între Ministerul Muncii și Solidarității Sociale și UAT BISTRITA pentru implementarea proiectului „HUB de Servicii MMSS-SII MMSS”, COD MYSMIS 130963.</w:t>
      </w:r>
    </w:p>
    <w:p>
      <w:pPr>
        <w:pStyle w:val="ListParagraph"/>
        <w:numPr>
          <w:ilvl w:val="0"/>
          <w:numId w:val="2"/>
        </w:numPr>
        <w:spacing w:lineRule="auto" w:line="240" w:before="0" w:after="0"/>
        <w:ind w:left="426" w:hanging="426"/>
        <w:contextualSpacing/>
        <w:jc w:val="both"/>
        <w:rPr/>
      </w:pPr>
      <w:r>
        <w:rPr>
          <w:rFonts w:cs="Arial" w:ascii="Arial" w:hAnsi="Arial"/>
          <w:sz w:val="26"/>
          <w:szCs w:val="26"/>
          <w:lang w:val="ro-RO"/>
        </w:rPr>
        <w:t xml:space="preserve">Informarea nr. 96475/28.09.2023 privind vizita oficială în orașul Kisvarda din Ungaria în perioada 19 – 21 septembrie 2023 a Primarului municipiului bistrița și a domnului consilier Mathe Attila. </w:t>
      </w:r>
    </w:p>
    <w:p>
      <w:pPr>
        <w:pStyle w:val="Normal"/>
        <w:spacing w:lineRule="auto" w:line="240" w:before="0" w:after="0"/>
        <w:ind w:left="31" w:firstLine="689"/>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Președintele de ședință, domnul consilier Filip Alexandru Tudor: Vă mulțumesc! intrăm în lucrările ședinței de astăzi cu numărul unu de pe ordinea de zi depunerea jurământului de credință de către domnul consilier Silea Dorin Petru. Am să vă invit, Domnule Silea, să veniți aici, la pupitru, pentru depunerea jurământului. Și pe doamna secretar în susținerea sa.</w:t>
      </w:r>
    </w:p>
    <w:p>
      <w:pPr>
        <w:pStyle w:val="ListParagraph"/>
        <w:spacing w:lineRule="auto" w:line="240" w:before="0" w:after="0"/>
        <w:ind w:left="0" w:firstLine="720"/>
        <w:contextualSpacing/>
        <w:jc w:val="both"/>
        <w:rPr>
          <w:rFonts w:ascii="Arial" w:hAnsi="Arial" w:cs="Arial"/>
          <w:b/>
          <w:b/>
          <w:sz w:val="26"/>
          <w:szCs w:val="26"/>
          <w:lang w:val="ro-RO"/>
        </w:rPr>
      </w:pPr>
      <w:r>
        <w:rPr>
          <w:rFonts w:cs="Arial" w:ascii="Arial" w:hAnsi="Arial"/>
          <w:b/>
          <w:sz w:val="26"/>
          <w:szCs w:val="26"/>
          <w:lang w:val="ro-RO"/>
        </w:rPr>
      </w:r>
    </w:p>
    <w:p>
      <w:pPr>
        <w:pStyle w:val="ListParagraph"/>
        <w:spacing w:lineRule="auto" w:line="240" w:before="0" w:after="0"/>
        <w:ind w:left="0" w:firstLine="720"/>
        <w:contextualSpacing/>
        <w:jc w:val="both"/>
        <w:rPr>
          <w:rFonts w:ascii="Arial" w:hAnsi="Arial" w:cs="Arial"/>
          <w:b/>
          <w:b/>
          <w:sz w:val="26"/>
          <w:szCs w:val="26"/>
          <w:lang w:val="ro-RO"/>
        </w:rPr>
      </w:pPr>
      <w:r>
        <w:rPr>
          <w:rFonts w:cs="Arial" w:ascii="Arial" w:hAnsi="Arial"/>
          <w:b/>
          <w:sz w:val="26"/>
          <w:szCs w:val="26"/>
          <w:lang w:val="ro-RO"/>
        </w:rPr>
        <w:t>Se trece la punctul 1 al ordinii de zi, depunerea jurământului de credinţă de către domnul consilier Silea Dorin Petru</w:t>
      </w:r>
    </w:p>
    <w:p>
      <w:pPr>
        <w:pStyle w:val="ListParagraph"/>
        <w:spacing w:lineRule="auto" w:line="240" w:before="0" w:after="0"/>
        <w:ind w:left="0" w:firstLine="31"/>
        <w:contextualSpacing/>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Domnul consilier Silea Dorin Petru depune jurământul de credință:</w:t>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w:t>
      </w:r>
      <w:r>
        <w:rPr>
          <w:rFonts w:cs="Arial" w:ascii="Arial" w:hAnsi="Arial"/>
          <w:sz w:val="26"/>
          <w:szCs w:val="26"/>
        </w:rPr>
        <w:t>Jur să respect Constituţia şi legile ţării şi să fac, cu bună-credinţă, tot ceea ce stă în puterile şi priceperea mea pentru binele locuitorilor municipiului Bistriţa.</w:t>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Aşa să-mi ajute Dumnezeu!”</w:t>
      </w:r>
    </w:p>
    <w:p>
      <w:pPr>
        <w:pStyle w:val="ListParagraph"/>
        <w:spacing w:lineRule="auto" w:line="240" w:before="0" w:after="0"/>
        <w:ind w:left="0" w:firstLine="720"/>
        <w:contextualSpacing/>
        <w:jc w:val="both"/>
        <w:rPr>
          <w:rFonts w:ascii="Arial" w:hAnsi="Arial" w:cs="Arial"/>
          <w:bCs/>
          <w:sz w:val="26"/>
          <w:szCs w:val="26"/>
          <w:lang w:val="ro-RO"/>
        </w:rPr>
      </w:pPr>
      <w:r>
        <w:rPr>
          <w:rFonts w:cs="Arial" w:ascii="Arial" w:hAnsi="Arial"/>
          <w:bCs/>
          <w:sz w:val="26"/>
          <w:szCs w:val="26"/>
          <w:lang w:val="ro-RO"/>
        </w:rPr>
      </w:r>
    </w:p>
    <w:p>
      <w:pPr>
        <w:pStyle w:val="ListParagraph"/>
        <w:spacing w:lineRule="auto" w:line="240" w:before="0" w:after="0"/>
        <w:ind w:left="0" w:firstLine="720"/>
        <w:contextualSpacing/>
        <w:jc w:val="both"/>
        <w:rPr/>
      </w:pPr>
      <w:r>
        <w:rPr>
          <w:rFonts w:cs="Arial" w:ascii="Arial" w:hAnsi="Arial"/>
          <w:bCs/>
          <w:sz w:val="26"/>
          <w:szCs w:val="26"/>
          <w:lang w:val="ro-RO"/>
        </w:rPr>
        <w:t xml:space="preserve">Președintele de ședință, domnul consilier Filip Alexandru Tudor: </w:t>
      </w:r>
      <w:r>
        <w:rPr>
          <w:rFonts w:cs="Arial" w:ascii="Arial" w:hAnsi="Arial"/>
          <w:sz w:val="26"/>
          <w:szCs w:val="26"/>
          <w:lang w:val="ro-RO"/>
        </w:rPr>
        <w:t xml:space="preserve">Felicitări și mult succes în nouă postură de consilier local, domnule Silea. </w:t>
      </w:r>
      <w:r>
        <w:rPr>
          <w:rFonts w:cs="Arial" w:ascii="Arial" w:hAnsi="Arial"/>
          <w:sz w:val="26"/>
          <w:szCs w:val="26"/>
          <w:lang w:val="it-IT"/>
        </w:rPr>
        <w:t>De acum încolo sunteți în slujba cetății și a cetățenilor acestui frumos oraș. Să votați cu rațiune și cu multă conștiință. Mulțumesc, trecem mai departe, ajungem la punctul doi. De acum încolo vă rog să vă introduceți cartela, sunteți eligibil, puteți să votaț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it-IT"/>
        </w:rPr>
      </w:pPr>
      <w:r>
        <w:rPr>
          <w:rFonts w:cs="Arial" w:ascii="Arial" w:hAnsi="Arial"/>
          <w:b/>
          <w:bCs/>
          <w:sz w:val="26"/>
          <w:szCs w:val="26"/>
          <w:lang w:val="it-IT"/>
        </w:rPr>
        <w:t xml:space="preserve">Se trece la punctul 2 al ordinii de zi, proiect de hotărâre cu numărul 186/ 13/10/2023 privind actualizarea componenței comisiilor de specialitate ale Consiliului Local al municipiului Bistrița. </w:t>
      </w:r>
    </w:p>
    <w:p>
      <w:pPr>
        <w:pStyle w:val="ListParagraph"/>
        <w:spacing w:lineRule="auto" w:line="240" w:before="0" w:after="0"/>
        <w:ind w:left="0" w:firstLine="720"/>
        <w:contextualSpacing/>
        <w:jc w:val="both"/>
        <w:rPr/>
      </w:pPr>
      <w:r>
        <w:rPr>
          <w:rFonts w:cs="Arial" w:ascii="Arial" w:hAnsi="Arial"/>
          <w:sz w:val="26"/>
          <w:szCs w:val="26"/>
          <w:lang w:val="it-IT"/>
        </w:rPr>
        <w:t>Proiectul de hotărâre cuprinde 4 articole și se adoptă cu votul secret al majorității consilierilor prezenți.</w:t>
      </w:r>
    </w:p>
    <w:p>
      <w:pPr>
        <w:pStyle w:val="ListParagraph"/>
        <w:spacing w:lineRule="auto" w:line="240" w:before="0" w:after="0"/>
        <w:ind w:left="0" w:firstLine="720"/>
        <w:contextualSpacing/>
        <w:jc w:val="both"/>
        <w:rPr/>
      </w:pPr>
      <w:bookmarkStart w:id="13" w:name="_Hlk150434564"/>
      <w:r>
        <w:rPr>
          <w:rFonts w:cs="Arial" w:ascii="Arial" w:hAnsi="Arial"/>
          <w:sz w:val="26"/>
          <w:szCs w:val="26"/>
          <w:lang w:val="it-IT"/>
        </w:rPr>
        <w:t xml:space="preserve">Președintele de ședință </w:t>
      </w:r>
      <w:bookmarkEnd w:id="13"/>
      <w:r>
        <w:rPr>
          <w:rFonts w:cs="Arial" w:ascii="Arial" w:hAnsi="Arial"/>
          <w:sz w:val="26"/>
          <w:szCs w:val="26"/>
          <w:lang w:val="it-IT"/>
        </w:rPr>
        <w:t>solicită avizele Comisieiilor de spe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consilier Hudrea Daniela Maria, secretarul comisiei economice, prezintă avizul Comisiei economice: aviz favorabil; </w:t>
      </w:r>
    </w:p>
    <w:p>
      <w:pPr>
        <w:pStyle w:val="ListParagraph"/>
        <w:spacing w:lineRule="auto" w:line="240" w:before="0" w:after="0"/>
        <w:ind w:left="0" w:firstLine="720"/>
        <w:contextualSpacing/>
        <w:jc w:val="both"/>
        <w:rPr/>
      </w:pPr>
      <w:r>
        <w:rPr>
          <w:rFonts w:cs="Arial" w:ascii="Arial" w:hAnsi="Arial"/>
          <w:sz w:val="26"/>
          <w:szCs w:val="26"/>
          <w:lang w:val="it-IT"/>
        </w:rPr>
        <w:t>Doamna consilier Macarie Doina, secretarul Comisiei de urbanism, prezintă avizul Comisiei de urbanism: Aviz favorabi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Dacă sunt intervenții astăzi în ședința de plen, vă stau la dispoziție. Dacă nu sunt intervenții, trecem la vot. Ce anume? Trebuie să fie o propunere? N-am înțeles! Vă rog să veniți aici, lângă mine.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Secretarul municipiului, doamna Gaftone Floare: Deci, am consultat grupul de consilieri, în conformitate cu hotărârea consiliu 250, Regulamentul Consiliului Local, atunci când se vacantează un loc în comisia de specialitate, de regulă cel validat intră în componența comisiei. Nu există nicio propunere din partea grupurilor de consilieri de modificare a componenței. Deci domnul consilier care tocmai a depus jurământul intră membru de drept în Comisia juridică. Consultați-l, dacă are altă opțiune. Să zică dacă, accept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Sunteți de acord, acceptați varianta? Bun, mulțumesc! Fiind vot persoane ar trebui să fie vot secret, să nu fie la vedere. Așa că vă rog să treceți pe varianta secretă. Deci se reia votul pentru punctul doi de pe ordinea de zi. Start vot propunere. Să voteze toată lumea, chiar și dumneavoastră, domnule Silea, vă puteți vota. Sau nu. </w:t>
      </w:r>
    </w:p>
    <w:p>
      <w:pPr>
        <w:pStyle w:val="ListParagraph"/>
        <w:spacing w:lineRule="auto" w:line="240" w:before="0" w:after="0"/>
        <w:ind w:left="0" w:firstLine="720"/>
        <w:contextualSpacing/>
        <w:jc w:val="both"/>
        <w:rPr/>
      </w:pPr>
      <w:r>
        <w:rPr>
          <w:rFonts w:cs="Arial" w:ascii="Arial" w:hAnsi="Arial"/>
          <w:sz w:val="26"/>
          <w:szCs w:val="26"/>
          <w:lang w:val="it-IT"/>
        </w:rPr>
        <w:t>Mai aștept, așteptăm un coleg care nu a votat, 15 au votat până acum. Dar se pare că domnul lipseș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bookmarkStart w:id="14" w:name="_Hlk150509885"/>
      <w:bookmarkEnd w:id="14"/>
      <w:r>
        <w:rPr>
          <w:rFonts w:cs="Arial" w:ascii="Arial" w:hAnsi="Arial"/>
          <w:sz w:val="26"/>
          <w:szCs w:val="26"/>
          <w:lang w:val="it-IT"/>
        </w:rPr>
        <w:t>Rezultat vot: cu 15 voturi ”pentru” propunerea este aprobat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bookmarkStart w:id="15" w:name="_Hlk150509885"/>
      <w:bookmarkEnd w:id="15"/>
      <w:r>
        <w:rPr>
          <w:rFonts w:cs="Arial" w:ascii="Arial" w:hAnsi="Arial"/>
          <w:sz w:val="26"/>
          <w:szCs w:val="26"/>
          <w:lang w:val="it-IT"/>
        </w:rPr>
        <w:t xml:space="preserve">Președintele de ședință, domnul consilier Filip Alexandru Tudor: Între timp a sosit și domnul Bria Alexandru. Vă rog să se consemneze prezența sa în ședința de astăzi. Iar acum vot pentru proiectul de hotărâre în ansamblu, de la punctul doi. Vot punctul doi de pe ordinea de zi. </w:t>
      </w:r>
      <w:r>
        <w:rPr>
          <w:rFonts w:cs="Arial" w:ascii="Arial" w:hAnsi="Arial"/>
          <w:sz w:val="26"/>
          <w:szCs w:val="26"/>
        </w:rPr>
        <w:t>Start vot!</w:t>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rPr>
        <w:t xml:space="preserve">Rezultat vot: cu 16 voturi ”pentru”, proiectul a fost adoptat </w:t>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firstLine="720"/>
        <w:contextualSpacing/>
        <w:jc w:val="both"/>
        <w:rPr>
          <w:rFonts w:ascii="Arial" w:hAnsi="Arial" w:cs="Arial"/>
          <w:b/>
          <w:b/>
          <w:bCs/>
          <w:sz w:val="26"/>
          <w:szCs w:val="26"/>
        </w:rPr>
      </w:pPr>
      <w:r>
        <w:rPr>
          <w:rFonts w:cs="Arial" w:ascii="Arial" w:hAnsi="Arial"/>
          <w:sz w:val="26"/>
          <w:szCs w:val="26"/>
        </w:rPr>
        <w:t xml:space="preserve">Președintele de ședință, domnul consilier Filip Alexandru Tudor: </w:t>
      </w:r>
      <w:r>
        <w:rPr>
          <w:rFonts w:cs="Arial" w:ascii="Arial" w:hAnsi="Arial"/>
          <w:b/>
          <w:bCs/>
          <w:sz w:val="26"/>
          <w:szCs w:val="26"/>
        </w:rPr>
        <w:t xml:space="preserve">Din acest moment suntem 17 prezenți în ședință. </w:t>
      </w:r>
    </w:p>
    <w:p>
      <w:pPr>
        <w:pStyle w:val="ListParagraph"/>
        <w:spacing w:lineRule="auto" w:line="240" w:before="0" w:after="0"/>
        <w:ind w:left="0" w:firstLine="720"/>
        <w:contextualSpacing/>
        <w:jc w:val="both"/>
        <w:rPr>
          <w:rFonts w:ascii="Arial" w:hAnsi="Arial" w:cs="Arial"/>
          <w:b/>
          <w:b/>
          <w:bCs/>
          <w:sz w:val="26"/>
          <w:szCs w:val="26"/>
        </w:rPr>
      </w:pPr>
      <w:r>
        <w:rPr>
          <w:rFonts w:cs="Arial" w:ascii="Arial" w:hAnsi="Arial"/>
          <w:b/>
          <w:bCs/>
          <w:sz w:val="26"/>
          <w:szCs w:val="26"/>
        </w:rPr>
      </w:r>
    </w:p>
    <w:p>
      <w:pPr>
        <w:pStyle w:val="ListParagraph"/>
        <w:spacing w:lineRule="auto" w:line="240" w:before="0" w:after="0"/>
        <w:ind w:left="0" w:firstLine="720"/>
        <w:contextualSpacing/>
        <w:jc w:val="both"/>
        <w:rPr/>
      </w:pPr>
      <w:r>
        <w:rPr>
          <w:rFonts w:cs="Arial" w:ascii="Arial" w:hAnsi="Arial"/>
          <w:b/>
          <w:bCs/>
          <w:sz w:val="26"/>
          <w:szCs w:val="26"/>
          <w:lang w:val="it-IT"/>
        </w:rPr>
        <w:t>Se trece la punctul 3 de pe ordinea de zi, proiect de hotărâre cu numărul 184 din 09/10/2023 privind modificarea hotărârii cu numărul 254 din 27/10/2022 a Consiliului Local al municipiului Bistrița privind aprobarea studiului de fezabilitate și a indicatorilor tehnico-economici pentru obiectivul de investiții ”Amenajare spațiu de joacă strada Crinilor, Bl1.1-2, municipiul Bistrița.</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oiectul de hotărâre cuprinde 4 articole și o anexă și se adoptă cu votul deschis al majorității consilierilor în funcț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solicită avizele Comisiilor de spe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consilier Hudrea Daniela Maria, secretarul comisiei economice, prezintă avizul Comisiei economice: aviz favorabil; </w:t>
      </w:r>
    </w:p>
    <w:p>
      <w:pPr>
        <w:pStyle w:val="ListParagraph"/>
        <w:spacing w:lineRule="auto" w:line="240" w:before="0" w:after="0"/>
        <w:ind w:left="0" w:firstLine="720"/>
        <w:contextualSpacing/>
        <w:jc w:val="both"/>
        <w:rPr/>
      </w:pPr>
      <w:r>
        <w:rPr>
          <w:rFonts w:cs="Arial" w:ascii="Arial" w:hAnsi="Arial"/>
          <w:sz w:val="26"/>
          <w:szCs w:val="26"/>
          <w:lang w:val="it-IT"/>
        </w:rPr>
        <w:t>Doamna consilier Macarie Doina, secretarul Comisiei de urbanism, prezintă avizul Comisiei de urbanism: Aviz favorabi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Mulțumesc! Iar astăzi, în ședința de plen, dacă sunt luări de cuvânt pe marginea acestui proiect, vă rog! Vă rog, doamna secretar!</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Secretarul municipiului, doamna Gaftone Floare: deci, așa cum ați observat în preambulul proiectul de hotărâre, am solicitat completarea cu avizul comisiei de urbanism și vreau să justific de ce. Deci Studiul de fezabilitate a studiat cadastralul 89333 pentru un teren suprafață de 6.622m², teren situat pe strada Crinilor numărul 1-2. Ați observat că în consultare publică, în prezent este un plan de urbanism zonal, pentru aceeași suprafață și pentru același cadastral, pentru un PUZ pentru amenajare parcare publică etajată. Eu sper că propunerea din Studiul de fezabilitate va coincide cu viziunea arhitecților, a urbaniștilor în planul de urbanism zonal. În caz contrar, probabil că acest proiect de hotărâre va mai intra și ulterior în atenția dumneavoastră.</w:t>
      </w:r>
      <w:r>
        <w:rPr>
          <w:lang w:val="it-IT"/>
        </w:rPr>
        <w:t xml:space="preserve"> </w:t>
      </w:r>
      <w:r>
        <w:rPr>
          <w:rFonts w:cs="Arial" w:ascii="Arial" w:hAnsi="Arial"/>
          <w:sz w:val="26"/>
          <w:szCs w:val="26"/>
          <w:lang w:val="it-IT"/>
        </w:rPr>
        <w:t>Vă mulțumes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bun mulțumim trecem la vot. Vot vă rog punctul trei de pe ordinea de z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Rezultatul votului:  cu 17 voturi ”pentru” proiectul de hotărâre este adop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Se trece la punctul 4 de pe ordinea de zi, P</w:t>
      </w:r>
      <w:r>
        <w:rPr>
          <w:rFonts w:cs="Arial" w:ascii="Arial" w:hAnsi="Arial"/>
          <w:b/>
          <w:bCs/>
          <w:sz w:val="26"/>
          <w:szCs w:val="26"/>
          <w:lang w:val="ro-RO"/>
        </w:rPr>
        <w:t>roiect de hotărâre nr.185/09.10.2023 pentru aprobarea Regulamentului privind desfăşurarea Programului „Sănătate prin mişcare”, destinat elevilor din clasele 0 – VIII, înscrişi în învăţământul preuniversitar de stat şi particular din municipiul Bistriţa</w:t>
      </w:r>
    </w:p>
    <w:p>
      <w:pPr>
        <w:pStyle w:val="ListParagraph"/>
        <w:spacing w:lineRule="auto" w:line="240" w:before="0" w:after="0"/>
        <w:ind w:left="0" w:firstLine="720"/>
        <w:contextualSpacing/>
        <w:jc w:val="both"/>
        <w:rPr/>
      </w:pPr>
      <w:r>
        <w:rPr>
          <w:rFonts w:cs="Arial" w:ascii="Arial" w:hAnsi="Arial"/>
          <w:sz w:val="26"/>
          <w:szCs w:val="26"/>
          <w:lang w:val="ro-RO"/>
        </w:rPr>
        <w:t>Proiectul de hotărâre cuprinde 4 articole și o anexă și se adoptă cu votul majorității consilierilor în funcție.</w:t>
      </w:r>
    </w:p>
    <w:p>
      <w:pPr>
        <w:pStyle w:val="ListParagraph"/>
        <w:spacing w:lineRule="auto" w:line="240" w:before="0" w:after="0"/>
        <w:ind w:left="0" w:firstLine="720"/>
        <w:contextualSpacing/>
        <w:jc w:val="both"/>
        <w:rPr/>
      </w:pPr>
      <w:r>
        <w:rPr>
          <w:rFonts w:cs="Arial" w:ascii="Arial" w:hAnsi="Arial"/>
          <w:sz w:val="26"/>
          <w:szCs w:val="26"/>
          <w:lang w:val="ro-RO"/>
        </w:rPr>
        <w:t>Președintele de ședință solicită avizele Comisiilor de specialitate.</w:t>
      </w:r>
    </w:p>
    <w:p>
      <w:pPr>
        <w:pStyle w:val="ListParagraph"/>
        <w:spacing w:lineRule="auto" w:line="240" w:before="0" w:after="0"/>
        <w:ind w:left="0" w:firstLine="720"/>
        <w:contextualSpacing/>
        <w:jc w:val="both"/>
        <w:rPr>
          <w:rFonts w:ascii="Arial" w:hAnsi="Arial" w:cs="Arial"/>
          <w:sz w:val="26"/>
          <w:szCs w:val="26"/>
          <w:lang w:val="it-IT"/>
        </w:rPr>
      </w:pPr>
      <w:bookmarkStart w:id="16" w:name="_Hlk151450362"/>
      <w:bookmarkEnd w:id="16"/>
      <w:r>
        <w:rPr>
          <w:rFonts w:cs="Arial" w:ascii="Arial" w:hAnsi="Arial"/>
          <w:sz w:val="26"/>
          <w:szCs w:val="26"/>
          <w:lang w:val="it-IT"/>
        </w:rPr>
        <w:t xml:space="preserve">Doamna consilier Hudrea Daniela Maria, secretarul comisiei economice, prezintă avizul Comisiei economice: aviz favorabil; </w:t>
      </w:r>
    </w:p>
    <w:p>
      <w:pPr>
        <w:pStyle w:val="ListParagraph"/>
        <w:spacing w:lineRule="auto" w:line="240" w:before="0" w:after="0"/>
        <w:ind w:left="0" w:firstLine="720"/>
        <w:contextualSpacing/>
        <w:jc w:val="both"/>
        <w:rPr>
          <w:rFonts w:ascii="Arial" w:hAnsi="Arial" w:cs="Arial"/>
          <w:sz w:val="26"/>
          <w:szCs w:val="26"/>
          <w:lang w:val="ro-RO"/>
        </w:rPr>
      </w:pPr>
      <w:bookmarkStart w:id="17" w:name="_Hlk151450362"/>
      <w:bookmarkEnd w:id="17"/>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pPr>
      <w:r>
        <w:rPr>
          <w:rFonts w:cs="Arial" w:ascii="Arial" w:hAnsi="Arial"/>
          <w:sz w:val="26"/>
          <w:szCs w:val="26"/>
          <w:lang w:val="ro-RO"/>
        </w:rPr>
        <w:t>Președintele de ședință, domnul consilier Filip Alexandru Tudor: Mulțumesc! Dacă sunt intervenții, vă rog! Da, doamna Avram, vă rog!</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Doamna consilier Avram Anamaria: Aici aș vrea să întreb dacă nu s-ar putea adăuga și preșcolarii de grupă mare, pentru că eu merg des cu băiețelul acolo și sunt destul de mulți. Întreb.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Președintele de ședință, domnul consilier Filip Alexandru Tudor: Dacă s-ar putea adăuga și preșcolarii, oare cine ne poate răspunde la această întrebare?, Domnule Stan?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Stan Călin, viceprimar al municipiului Bistrița: Colegii de la educație turism. Dar desigur, pot fi adăugați chiar mulțumim pentru propunere, nu e nicio problemă, doar să vedem dacă se pliază pe regulament, dacă au ceva obiecții Colegii de la Educație, Turism</w:t>
      </w:r>
    </w:p>
    <w:p>
      <w:pPr>
        <w:pStyle w:val="ListParagraph"/>
        <w:spacing w:lineRule="auto" w:line="240" w:before="0" w:after="0"/>
        <w:ind w:left="0" w:firstLine="720"/>
        <w:contextualSpacing/>
        <w:jc w:val="both"/>
        <w:rPr/>
      </w:pPr>
      <w:bookmarkStart w:id="18" w:name="_Hlk151369566"/>
      <w:r>
        <w:rPr>
          <w:rFonts w:cs="Arial" w:ascii="Arial" w:hAnsi="Arial"/>
          <w:sz w:val="26"/>
          <w:szCs w:val="26"/>
          <w:lang w:val="it-IT"/>
        </w:rPr>
        <w:t>Secretarul municipiului, doamna Gaftone Floare</w:t>
      </w:r>
      <w:bookmarkEnd w:id="18"/>
      <w:r>
        <w:rPr>
          <w:rFonts w:cs="Arial" w:ascii="Arial" w:hAnsi="Arial"/>
          <w:sz w:val="26"/>
          <w:szCs w:val="26"/>
          <w:lang w:val="it-IT"/>
        </w:rPr>
        <w:t>: Stimați consilieri,...</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Vă rog, vă rog!</w:t>
      </w:r>
    </w:p>
    <w:p>
      <w:pPr>
        <w:pStyle w:val="ListParagraph"/>
        <w:spacing w:lineRule="auto" w:line="240" w:before="0" w:after="0"/>
        <w:ind w:left="0" w:firstLine="720"/>
        <w:contextualSpacing/>
        <w:jc w:val="both"/>
        <w:rPr/>
      </w:pPr>
      <w:r>
        <w:rPr>
          <w:rFonts w:cs="Arial" w:ascii="Arial" w:hAnsi="Arial"/>
          <w:sz w:val="26"/>
          <w:szCs w:val="26"/>
          <w:lang w:val="it-IT"/>
        </w:rPr>
        <w:t>Secretarul municipiului, doamna Gaftone Floare: Deci, în conformitate cu Legea 273 din 2006, Legea finanțelor publice locale, având o conotație financiară, această propunere ar fi trebuit să aibă și avizul comisiilor de specialitate și trebuia să fie analizată în cadrul structurilor care au întocmit raportul de specialitate. Eu cred că proiectul trebuie votat în forma prezentată. Amendamentul vine puțin cam târziu, dar dumneavoastră aveți posibilitatea să veniți cu o propunere de modificare, completare după fundamentare, pentru că presupune cheltuieli în plus. Sau chiar inițiatorul, domnul primar, ca ordonator principal de credite, poate să extindă această propunere, care presupune și o cheltuială în plus, desigur. Mulțumes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pentru că va avea impact asupra bugetului și deocamdată este bugetat strict ceea ce noi am menționat în acest HCL: Vă rog, domnule Rusti!</w:t>
      </w:r>
    </w:p>
    <w:p>
      <w:pPr>
        <w:pStyle w:val="ListParagraph"/>
        <w:spacing w:lineRule="auto" w:line="240" w:before="0" w:after="0"/>
        <w:ind w:left="0" w:firstLine="720"/>
        <w:contextualSpacing/>
        <w:jc w:val="both"/>
        <w:rPr/>
      </w:pPr>
      <w:r>
        <w:rPr>
          <w:rFonts w:cs="Arial" w:ascii="Arial" w:hAnsi="Arial"/>
          <w:sz w:val="26"/>
          <w:szCs w:val="26"/>
          <w:lang w:val="it-IT"/>
        </w:rPr>
        <w:t>Domnul consilier Ruști Ionel: voiam să adaug ceva, utilizând informații medicale. Deci este o mare problemă să faci sport, mișcare cu preșcolarii. Ei trebuie să aibă condiții speciale din foarte multe puncte de vedere, inclusiv din punct de vedere a celui care monitorizează antrenamentul. Ei sunt într-o perioadă de creștere foarte mare, când metafizele lor se dezvoltă așa de tare, cum nu o să se mai dezvolte niciodată. Și atunci trebuie luate măsuri anume. E foarte bine să facă și ei mișcare, dar trebuie niște măsuri speciale pentru ei. Mulțumesc!</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Bun! Vom studia propunerea dumneavoastră. La acest moment nu se poate, din ceea ce ne-au transmis membrii executivului și în special doamna secretar. Dar rămâne de văzut pe viitor. Dacă nu mai sunt intervenții, trecem la vot. Vot, vă rog pentru punctul patru de pe ordinea de z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Rezultatul votului: Cu 17 voturi ”pentru” proiectul este adop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it-IT"/>
        </w:rPr>
        <w:tab/>
      </w:r>
      <w:r>
        <w:rPr>
          <w:rFonts w:cs="Arial" w:ascii="Arial" w:hAnsi="Arial"/>
          <w:b/>
          <w:bCs/>
          <w:sz w:val="26"/>
          <w:szCs w:val="26"/>
          <w:lang w:val="it-IT"/>
        </w:rPr>
        <w:t>Se trece la punctul 5 de pe ordinea de zi, p</w:t>
      </w:r>
      <w:r>
        <w:rPr>
          <w:rFonts w:cs="Arial" w:ascii="Arial" w:hAnsi="Arial"/>
          <w:b/>
          <w:bCs/>
          <w:sz w:val="26"/>
          <w:szCs w:val="26"/>
          <w:lang w:val="ro-RO"/>
        </w:rPr>
        <w:t>roiect de hotărâre nr.187/13.10.2023 privind modificarea Anexei nr.1 la Hotărârea Consiliului Local nr.180/23.12.2020 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 cu modificările şi completările ulterioare</w:t>
      </w:r>
    </w:p>
    <w:p>
      <w:pPr>
        <w:pStyle w:val="ListParagraph"/>
        <w:spacing w:lineRule="auto" w:line="240" w:before="0" w:after="0"/>
        <w:ind w:left="0" w:firstLine="720"/>
        <w:contextualSpacing/>
        <w:jc w:val="both"/>
        <w:rPr/>
      </w:pPr>
      <w:r>
        <w:rPr>
          <w:rFonts w:cs="Arial" w:ascii="Arial" w:hAnsi="Arial"/>
          <w:sz w:val="26"/>
          <w:szCs w:val="26"/>
          <w:lang w:val="ro-RO"/>
        </w:rPr>
        <w:t>Proiectul de hotărâre cuprinde 5 articole și se adoptă cu votul secret al majorității consilierilor prezenți.</w:t>
      </w:r>
    </w:p>
    <w:p>
      <w:pPr>
        <w:pStyle w:val="ListParagraph"/>
        <w:spacing w:lineRule="auto" w:line="240" w:before="0" w:after="0"/>
        <w:ind w:left="0" w:firstLine="720"/>
        <w:contextualSpacing/>
        <w:jc w:val="both"/>
        <w:rPr/>
      </w:pPr>
      <w:bookmarkStart w:id="19" w:name="_Hlk151373332"/>
      <w:r>
        <w:rPr>
          <w:rFonts w:cs="Arial" w:ascii="Arial" w:hAnsi="Arial"/>
          <w:sz w:val="26"/>
          <w:szCs w:val="26"/>
          <w:lang w:val="ro-RO"/>
        </w:rPr>
        <w:t>Președintele de ședință solicită avizul Comisiei juridice și administrație publică local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Mathe Attila, secretarul comisiei, prezintă avizul: Aviz favorabil. </w:t>
      </w:r>
    </w:p>
    <w:p>
      <w:pPr>
        <w:pStyle w:val="ListParagraph"/>
        <w:spacing w:lineRule="auto" w:line="240" w:before="0" w:after="0"/>
        <w:ind w:left="0" w:firstLine="720"/>
        <w:contextualSpacing/>
        <w:jc w:val="both"/>
        <w:rPr/>
      </w:pPr>
      <w:r>
        <w:rPr>
          <w:rFonts w:cs="Arial" w:ascii="Arial" w:hAnsi="Arial"/>
          <w:sz w:val="26"/>
          <w:szCs w:val="26"/>
          <w:lang w:val="ro-RO"/>
        </w:rPr>
        <w:t>Președintele de ședință, domnul consilier Filip Alexandru Tudor:</w:t>
      </w:r>
      <w:r>
        <w:rPr>
          <w:rFonts w:cs="Arial" w:ascii="Arial" w:hAnsi="Arial"/>
          <w:sz w:val="26"/>
          <w:szCs w:val="26"/>
          <w:lang w:val="it-IT"/>
        </w:rPr>
        <w:t xml:space="preserve"> Mulțumesc, domnule Mathe! Dacă sunt intervenții, propuneri</w:t>
      </w:r>
      <w:bookmarkEnd w:id="19"/>
      <w:r>
        <w:rPr>
          <w:rFonts w:cs="Arial" w:ascii="Arial" w:hAnsi="Arial"/>
          <w:sz w:val="26"/>
          <w:szCs w:val="26"/>
          <w:lang w:val="it-IT"/>
        </w:rPr>
        <w:t xml:space="preserve">? Vă rog, domnule Stan! </w:t>
      </w:r>
    </w:p>
    <w:p>
      <w:pPr>
        <w:pStyle w:val="ListParagraph"/>
        <w:spacing w:lineRule="auto" w:line="240" w:before="0" w:after="0"/>
        <w:ind w:left="0" w:firstLine="720"/>
        <w:contextualSpacing/>
        <w:jc w:val="both"/>
        <w:rPr>
          <w:rFonts w:ascii="Arial" w:hAnsi="Arial" w:cs="Arial"/>
          <w:sz w:val="26"/>
          <w:szCs w:val="26"/>
          <w:lang w:val="it-IT"/>
        </w:rPr>
      </w:pPr>
      <w:bookmarkStart w:id="20" w:name="_Hlk151371842"/>
      <w:r>
        <w:rPr>
          <w:rFonts w:cs="Arial" w:ascii="Arial" w:hAnsi="Arial"/>
          <w:sz w:val="26"/>
          <w:szCs w:val="26"/>
          <w:lang w:val="it-IT"/>
        </w:rPr>
        <w:t>Domnul viceprimar Stan Călin</w:t>
      </w:r>
      <w:bookmarkEnd w:id="20"/>
      <w:r>
        <w:rPr>
          <w:rFonts w:cs="Arial" w:ascii="Arial" w:hAnsi="Arial"/>
          <w:sz w:val="26"/>
          <w:szCs w:val="26"/>
          <w:lang w:val="it-IT"/>
        </w:rPr>
        <w:t>: Da, este o actualizare a reprezentanților Consiliuluiu Local în aceste comisii, s-a redus numărul în anumite comisii. Am discutat cu fiecare consilier local. Ca și propunere să începem cu Unitatea timpurie de educație preșcolară - Creșa Bistrița: Filip Alexandru, respectiv doamna Hudrea Daniela, Colegiul Național Liviu Rebreanu – domnul Urîte Florin cu domnul Brici Tiberiu Daniel; Colegiul Andrei Mureșanu - Filip Alexandru, cu Mathe Attila, Colegiul Tehnic Infoel - domnul Pavelean Nicolae, cu domnul Ciobănică Dumitru, Liceul Tehnologic Grigore Moisil - doamna Macarie Doina; Liceul Tehnologic Agricol -Bria Dumitru, Liceul Tehnologic Sanitar domnul - Ruști Ionel cu domnul Elisei Radu Claudiu...E tocmai invers, OK!</w:t>
      </w:r>
    </w:p>
    <w:p>
      <w:pPr>
        <w:pStyle w:val="ListParagraph"/>
        <w:spacing w:lineRule="auto" w:line="240" w:before="0" w:after="0"/>
        <w:ind w:left="0" w:firstLine="720"/>
        <w:contextualSpacing/>
        <w:jc w:val="both"/>
        <w:rPr/>
      </w:pPr>
      <w:r>
        <w:rPr>
          <w:rFonts w:cs="Arial" w:ascii="Arial" w:hAnsi="Arial"/>
          <w:sz w:val="26"/>
          <w:szCs w:val="26"/>
          <w:lang w:val="ro-RO"/>
        </w:rPr>
        <w:t>Președintele de ședință, domnul consilier Filip Alexandru Tudor:</w:t>
      </w:r>
      <w:r>
        <w:rPr>
          <w:rFonts w:cs="Arial" w:ascii="Arial" w:hAnsi="Arial"/>
          <w:sz w:val="26"/>
          <w:szCs w:val="26"/>
          <w:lang w:val="it-IT"/>
        </w:rPr>
        <w:t xml:space="preserve"> da, sunt membri în consiliul de administraț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viceprimar Stan Călin: Hai să reiau propunerile. </w:t>
      </w:r>
    </w:p>
    <w:p>
      <w:pPr>
        <w:pStyle w:val="ListParagraph"/>
        <w:spacing w:lineRule="auto" w:line="240" w:before="0" w:after="0"/>
        <w:ind w:left="0" w:firstLine="720"/>
        <w:contextualSpacing/>
        <w:jc w:val="both"/>
        <w:rPr/>
      </w:pPr>
      <w:r>
        <w:rPr>
          <w:rFonts w:cs="Arial" w:ascii="Arial" w:hAnsi="Arial"/>
          <w:sz w:val="26"/>
          <w:szCs w:val="26"/>
          <w:lang w:val="ro-RO"/>
        </w:rPr>
        <w:t>Președintele de ședință, domnul consilier Filip Alexandru Tudor:</w:t>
      </w:r>
      <w:r>
        <w:rPr>
          <w:rFonts w:cs="Arial" w:ascii="Arial" w:hAnsi="Arial"/>
          <w:sz w:val="26"/>
          <w:szCs w:val="26"/>
          <w:lang w:val="it-IT"/>
        </w:rPr>
        <w:t xml:space="preserve"> Treceți invers.</w:t>
      </w:r>
    </w:p>
    <w:p>
      <w:pPr>
        <w:pStyle w:val="ListParagraph"/>
        <w:spacing w:lineRule="auto" w:line="240" w:before="0" w:after="0"/>
        <w:ind w:left="0" w:firstLine="720"/>
        <w:contextualSpacing/>
        <w:jc w:val="both"/>
        <w:rPr>
          <w:rFonts w:ascii="Arial" w:hAnsi="Arial" w:cs="Arial"/>
          <w:sz w:val="26"/>
          <w:szCs w:val="26"/>
          <w:lang w:val="it-IT"/>
        </w:rPr>
      </w:pPr>
      <w:bookmarkStart w:id="21" w:name="_Hlk151372201"/>
      <w:r>
        <w:rPr>
          <w:rFonts w:cs="Arial" w:ascii="Arial" w:hAnsi="Arial"/>
          <w:sz w:val="26"/>
          <w:szCs w:val="26"/>
          <w:lang w:val="it-IT"/>
        </w:rPr>
        <w:t xml:space="preserve">Domnul viceprimar Stan Călin: </w:t>
      </w:r>
      <w:bookmarkEnd w:id="21"/>
      <w:r>
        <w:rPr>
          <w:rFonts w:cs="Arial" w:ascii="Arial" w:hAnsi="Arial"/>
          <w:sz w:val="26"/>
          <w:szCs w:val="26"/>
          <w:lang w:val="it-IT"/>
        </w:rPr>
        <w:t xml:space="preserve">Da, unitatea de învățământ Creșa Bistrița - Pavelean Nicolae, Colegiul Național Liviu Rebreanu -Hudrea Daniela, Colegiul Național Andrei Mureșanu-  Avram Anamaria, Infoel -domnul Pavelean Nicolae , Grigore Moisil -doamna Macarie Doina, Liceul Tehnologic Agricol - Radu Elisei , Liceul Tehnologic Sanitar - domnul Mathe Attila, Liceul... </w:t>
      </w:r>
    </w:p>
    <w:p>
      <w:pPr>
        <w:pStyle w:val="ListParagraph"/>
        <w:spacing w:lineRule="auto" w:line="240" w:before="0" w:after="0"/>
        <w:ind w:left="0" w:firstLine="720"/>
        <w:contextualSpacing/>
        <w:jc w:val="both"/>
        <w:rPr/>
      </w:pPr>
      <w:r>
        <w:rPr>
          <w:rFonts w:cs="Arial" w:ascii="Arial" w:hAnsi="Arial"/>
          <w:sz w:val="26"/>
          <w:szCs w:val="26"/>
          <w:lang w:val="it-IT"/>
        </w:rPr>
        <w:t>Doamna Suciu Anca-Emilia – consilier Compartiment pregătire documente: Suntem la Comisia calității, nu la Consiliile de administrație. Consiliile de admoinistrație sunt la următorul proiect. Aici sunt trei persoane.</w:t>
      </w:r>
    </w:p>
    <w:p>
      <w:pPr>
        <w:pStyle w:val="ListParagraph"/>
        <w:spacing w:lineRule="auto" w:line="240" w:before="0" w:after="0"/>
        <w:ind w:left="0" w:firstLine="720"/>
        <w:contextualSpacing/>
        <w:jc w:val="both"/>
        <w:rPr/>
      </w:pPr>
      <w:r>
        <w:rPr>
          <w:rFonts w:cs="Arial" w:ascii="Arial" w:hAnsi="Arial"/>
          <w:sz w:val="26"/>
          <w:szCs w:val="26"/>
          <w:lang w:val="it-IT"/>
        </w:rPr>
        <w:t>Domnul viceprimar Stan Călin: Cin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Suciu Anca-Emilia – consilier Compartiment pregătire documente: Nu știu.</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viceprimar Stan Călin: păi eu nu am primit asta, comisia. Comisia cu comisia asta n-am primit-o.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ro-RO"/>
        </w:rPr>
        <w:t>Președintele de ședință, domnul consilier Filip Alexandru Tudor:</w:t>
      </w:r>
      <w:r>
        <w:rPr>
          <w:rFonts w:cs="Arial" w:ascii="Arial" w:hAnsi="Arial"/>
          <w:sz w:val="26"/>
          <w:szCs w:val="26"/>
          <w:lang w:val="it-IT"/>
        </w:rPr>
        <w:t xml:space="preserve"> Deci să înțeleg că nu sunt propuneri? Nu avem acoperire? </w:t>
      </w:r>
    </w:p>
    <w:p>
      <w:pPr>
        <w:pStyle w:val="ListParagraph"/>
        <w:spacing w:lineRule="auto" w:line="240" w:before="0" w:after="0"/>
        <w:ind w:left="0" w:firstLine="720"/>
        <w:contextualSpacing/>
        <w:jc w:val="both"/>
        <w:rPr/>
      </w:pPr>
      <w:bookmarkStart w:id="22" w:name="_Hlk151372595"/>
      <w:r>
        <w:rPr>
          <w:rFonts w:cs="Arial" w:ascii="Arial" w:hAnsi="Arial"/>
          <w:sz w:val="26"/>
          <w:szCs w:val="26"/>
          <w:lang w:val="it-IT"/>
        </w:rPr>
        <w:t>Domnul viceprimar Stan Călin:</w:t>
      </w:r>
      <w:bookmarkEnd w:id="22"/>
      <w:r>
        <w:rPr>
          <w:rFonts w:cs="Arial" w:ascii="Arial" w:hAnsi="Arial"/>
          <w:sz w:val="26"/>
          <w:szCs w:val="26"/>
          <w:lang w:val="it-IT"/>
        </w:rPr>
        <w:t xml:space="preserve"> Îmi cer scuze, era pentru proiectul cu CeAC-urile. Aici trebuie să avem trei propuneri din partea Consiliului Local. La Liceul Tehnologic de serviciu de servicii rămâne domnul Ciobănică, la Școala Gimnazială Ștefan cel Mare doamna Gaga Seica iar la Grădinița cu Program Prelungit nr.3 - domnul Silea.</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ro-RO"/>
        </w:rPr>
        <w:t>Președintele de ședință, domnul consilier Filip Alexandru Tudor: Deci</w:t>
      </w:r>
      <w:r>
        <w:rPr>
          <w:rFonts w:cs="Arial" w:ascii="Arial" w:hAnsi="Arial"/>
          <w:sz w:val="26"/>
          <w:szCs w:val="26"/>
          <w:lang w:val="it-IT"/>
        </w:rPr>
        <w:t xml:space="preserve"> sunt acoperite toate școlile cu propuneri, acestea sunt propunerile dumneavoastră. Dacă mai sunt și alte propuner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viceprimar Stan Călin: Astea nu mi le-au dat. </w:t>
      </w:r>
    </w:p>
    <w:p>
      <w:pPr>
        <w:pStyle w:val="ListParagraph"/>
        <w:spacing w:lineRule="auto" w:line="240" w:before="0" w:after="0"/>
        <w:ind w:left="0" w:firstLine="720"/>
        <w:contextualSpacing/>
        <w:jc w:val="both"/>
        <w:rPr/>
      </w:pPr>
      <w:r>
        <w:rPr>
          <w:rFonts w:cs="Arial" w:ascii="Arial" w:hAnsi="Arial"/>
          <w:sz w:val="26"/>
          <w:szCs w:val="26"/>
          <w:lang w:val="ro-RO"/>
        </w:rPr>
        <w:t xml:space="preserve">Președintele de ședință, domnul consilier Filip Alexandru Tudor: </w:t>
      </w:r>
      <w:r>
        <w:rPr>
          <w:rFonts w:cs="Arial" w:ascii="Arial" w:hAnsi="Arial"/>
          <w:sz w:val="26"/>
          <w:szCs w:val="26"/>
          <w:lang w:val="it-IT"/>
        </w:rPr>
        <w:t>Deci sunt propunerile pentru membrii în CEAC aici, nu pentru consiliul de administrație. Suntem la punctul cinci al ordinii de zi. Bun, vot secret, pentru validarea în bloc, în bloc a persoanelor propuse. Vă rog! Mai așteptăm un vo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6 voturi propunearea este aprobat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ro-RO"/>
        </w:rPr>
        <w:t xml:space="preserve">Președintele de ședință, domnul consilier Filip Alexandru Tudor: </w:t>
      </w:r>
      <w:r>
        <w:rPr>
          <w:rFonts w:cs="Arial" w:ascii="Arial" w:hAnsi="Arial"/>
          <w:sz w:val="26"/>
          <w:szCs w:val="26"/>
          <w:lang w:val="it-IT"/>
        </w:rPr>
        <w:t>iar acum vom vota proiectul în integralitatea sa, cu propunerile de rigoare. Vot pentru proiectul de la punctul 5, proiectul numărul 187. Start vot! Mai așteptăm un vot. Unul dintre colegi încă nu a votat. Este afară domnul Pavelean.</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6 voturi pentru, proiectul de hotărâre este adop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Se trece la punctul 6 de pe ordinea de zi, p</w:t>
      </w:r>
      <w:r>
        <w:rPr>
          <w:rFonts w:cs="Arial" w:ascii="Arial" w:hAnsi="Arial"/>
          <w:b/>
          <w:bCs/>
          <w:sz w:val="26"/>
          <w:szCs w:val="26"/>
          <w:lang w:val="ro-RO"/>
        </w:rPr>
        <w:t>roiect de hotărâre nr.188/18.10.2023 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cu modificările şi completările ulterioar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oiectul de hotărâre cuprinde 5 articole și o anexă și se adoptă cu votul secret al majorității consilierilor prezenți.</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solicită avizul Comisiei juridice și administrație publică local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Mathe Attila, secretarul comisiei, prezintă avizul: Aviz favorabil.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ro-RO"/>
        </w:rPr>
        <w:t>Președintele de ședință, domnul consilier Filip Alexandru Tudor:</w:t>
      </w:r>
      <w:r>
        <w:rPr>
          <w:rFonts w:cs="Arial" w:ascii="Arial" w:hAnsi="Arial"/>
          <w:sz w:val="26"/>
          <w:szCs w:val="26"/>
          <w:lang w:val="it-IT"/>
        </w:rPr>
        <w:t xml:space="preserve"> Mulțumesc, domnule Mathe! Dacă sunt, propuneri? Domnule Stan, aici erau propunerile. Le mai puteți</w:t>
      </w:r>
      <w:r>
        <w:rPr>
          <w:rFonts w:cs="Arial" w:ascii="Arial" w:hAnsi="Arial"/>
          <w:lang w:val="it-IT"/>
        </w:rPr>
        <w:t xml:space="preserve"> </w:t>
      </w:r>
      <w:r>
        <w:rPr>
          <w:rFonts w:cs="Arial" w:ascii="Arial" w:hAnsi="Arial"/>
          <w:sz w:val="26"/>
          <w:szCs w:val="26"/>
          <w:lang w:val="it-IT"/>
        </w:rPr>
        <w:t xml:space="preserve">citi o dată, vă rog!.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viceprimar Stan Călin: Ok!</w:t>
      </w:r>
    </w:p>
    <w:p>
      <w:pPr>
        <w:pStyle w:val="ListParagraph"/>
        <w:spacing w:lineRule="auto" w:line="240" w:before="0" w:after="0"/>
        <w:ind w:left="0" w:firstLine="720"/>
        <w:contextualSpacing/>
        <w:jc w:val="both"/>
        <w:rPr/>
      </w:pPr>
      <w:r>
        <w:rPr>
          <w:rFonts w:cs="Arial" w:ascii="Arial" w:hAnsi="Arial"/>
          <w:sz w:val="26"/>
          <w:szCs w:val="26"/>
          <w:lang w:val="it-IT"/>
        </w:rPr>
        <w:t>-Unitatea de Educaţie Timpurie Antepreşcolară „Creşa Bistriţa”: Filip Alexandru Tudor, Hudrea Daniela Maria;</w:t>
      </w:r>
    </w:p>
    <w:p>
      <w:pPr>
        <w:pStyle w:val="ListParagraph"/>
        <w:spacing w:lineRule="auto" w:line="240" w:before="0" w:after="0"/>
        <w:ind w:left="0" w:firstLine="720"/>
        <w:contextualSpacing/>
        <w:jc w:val="both"/>
        <w:rPr/>
      </w:pPr>
      <w:r>
        <w:rPr>
          <w:rFonts w:cs="Arial" w:ascii="Arial" w:hAnsi="Arial"/>
          <w:sz w:val="26"/>
          <w:szCs w:val="26"/>
          <w:lang w:val="it-IT"/>
        </w:rPr>
        <w:t>-Colegiul Național ”Liviu Rebreanu”: Urîte Florin Radu, Brici Tiberius-Daniel;</w:t>
      </w:r>
    </w:p>
    <w:p>
      <w:pPr>
        <w:pStyle w:val="ListParagraph"/>
        <w:spacing w:lineRule="auto" w:line="240" w:before="0" w:after="0"/>
        <w:ind w:left="0" w:firstLine="720"/>
        <w:contextualSpacing/>
        <w:jc w:val="both"/>
        <w:rPr/>
      </w:pPr>
      <w:r>
        <w:rPr>
          <w:rFonts w:cs="Arial" w:ascii="Arial" w:hAnsi="Arial"/>
          <w:sz w:val="26"/>
          <w:szCs w:val="26"/>
          <w:lang w:val="it-IT"/>
        </w:rPr>
        <w:t>-Colegiul Național ”Andrei Mureșanu” Bistrița: Filip Alexandru – Tudor, Mathe Attila;</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Colegiul Tehnic ”Infoel” :Pavelean Nicolae, Ciobănică Dumitru Daniel; </w:t>
      </w:r>
    </w:p>
    <w:p>
      <w:pPr>
        <w:pStyle w:val="ListParagraph"/>
        <w:spacing w:lineRule="auto" w:line="240" w:before="0" w:after="0"/>
        <w:ind w:left="0" w:firstLine="720"/>
        <w:contextualSpacing/>
        <w:jc w:val="both"/>
        <w:rPr/>
      </w:pPr>
      <w:r>
        <w:rPr>
          <w:rFonts w:cs="Arial" w:ascii="Arial" w:hAnsi="Arial"/>
          <w:sz w:val="26"/>
          <w:szCs w:val="26"/>
          <w:lang w:val="it-IT"/>
        </w:rPr>
        <w:t>-Liceul Tehnologic ”Grigore Moisil” - Macarie Doina;</w:t>
      </w:r>
    </w:p>
    <w:p>
      <w:pPr>
        <w:pStyle w:val="ListParagraph"/>
        <w:spacing w:lineRule="auto" w:line="240" w:before="0" w:after="0"/>
        <w:ind w:left="0" w:firstLine="720"/>
        <w:contextualSpacing/>
        <w:jc w:val="both"/>
        <w:rPr/>
      </w:pPr>
      <w:r>
        <w:rPr>
          <w:rFonts w:cs="Arial" w:ascii="Arial" w:hAnsi="Arial"/>
          <w:sz w:val="26"/>
          <w:szCs w:val="26"/>
          <w:lang w:val="it-IT"/>
        </w:rPr>
        <w:t>-Liceul Tehnologic Agricol - Bria Dumitru Alexandru;</w:t>
      </w:r>
    </w:p>
    <w:p>
      <w:pPr>
        <w:pStyle w:val="ListParagraph"/>
        <w:spacing w:lineRule="auto" w:line="240" w:before="0" w:after="0"/>
        <w:ind w:left="0" w:firstLine="720"/>
        <w:contextualSpacing/>
        <w:jc w:val="both"/>
        <w:rPr/>
      </w:pPr>
      <w:r>
        <w:rPr>
          <w:rFonts w:cs="Arial" w:ascii="Arial" w:hAnsi="Arial"/>
          <w:sz w:val="26"/>
          <w:szCs w:val="26"/>
          <w:lang w:val="it-IT"/>
        </w:rPr>
        <w:t>-Liceul Tehnologic Sanitar: Ruști Ionel, Elisei Radu Claudiu;</w:t>
      </w:r>
    </w:p>
    <w:p>
      <w:pPr>
        <w:pStyle w:val="ListParagraph"/>
        <w:spacing w:lineRule="auto" w:line="240" w:before="0" w:after="0"/>
        <w:ind w:left="0" w:firstLine="720"/>
        <w:contextualSpacing/>
        <w:jc w:val="both"/>
        <w:rPr/>
      </w:pPr>
      <w:r>
        <w:rPr>
          <w:rFonts w:cs="Arial" w:ascii="Arial" w:hAnsi="Arial"/>
          <w:sz w:val="26"/>
          <w:szCs w:val="26"/>
          <w:lang w:val="it-IT"/>
        </w:rPr>
        <w:t>- Liceul Tehnologic de Servicii - Silea Dorin Petru;</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 Liceul Liceul Tehnologic  - Ciobănică Dumitru Daniel; </w:t>
      </w:r>
    </w:p>
    <w:p>
      <w:pPr>
        <w:pStyle w:val="ListParagraph"/>
        <w:spacing w:lineRule="auto" w:line="240" w:before="0" w:after="0"/>
        <w:ind w:left="0" w:firstLine="720"/>
        <w:contextualSpacing/>
        <w:jc w:val="both"/>
        <w:rPr/>
      </w:pPr>
      <w:r>
        <w:rPr>
          <w:rFonts w:cs="Arial" w:ascii="Arial" w:hAnsi="Arial"/>
          <w:sz w:val="26"/>
          <w:szCs w:val="26"/>
          <w:lang w:val="it-IT"/>
        </w:rPr>
        <w:t>- Liceul de Arte ”Corneliu Baba”  Cicioc Ștefan, Urîte Florin Radu;</w:t>
      </w:r>
    </w:p>
    <w:p>
      <w:pPr>
        <w:pStyle w:val="ListParagraph"/>
        <w:spacing w:lineRule="auto" w:line="240" w:before="0" w:after="0"/>
        <w:ind w:left="0" w:firstLine="720"/>
        <w:contextualSpacing/>
        <w:jc w:val="both"/>
        <w:rPr/>
      </w:pPr>
      <w:r>
        <w:rPr>
          <w:rFonts w:cs="Arial" w:ascii="Arial" w:hAnsi="Arial"/>
          <w:sz w:val="26"/>
          <w:szCs w:val="26"/>
          <w:lang w:val="it-IT"/>
        </w:rPr>
        <w:t>- Liceul de Muzică ”Tudor Jarda” - Ruști Ionel, Avram Ana-Maria;</w:t>
      </w:r>
    </w:p>
    <w:p>
      <w:pPr>
        <w:pStyle w:val="ListParagraph"/>
        <w:spacing w:lineRule="auto" w:line="240" w:before="0" w:after="0"/>
        <w:ind w:left="0" w:firstLine="720"/>
        <w:contextualSpacing/>
        <w:jc w:val="both"/>
        <w:rPr/>
      </w:pPr>
      <w:r>
        <w:rPr>
          <w:rFonts w:cs="Arial" w:ascii="Arial" w:hAnsi="Arial"/>
          <w:sz w:val="26"/>
          <w:szCs w:val="26"/>
          <w:lang w:val="it-IT"/>
        </w:rPr>
        <w:t>- Liceul cu Program Sportiv: Ciobănică Dumitru Daniel, Brici Tiberiu-Daniel;</w:t>
      </w:r>
    </w:p>
    <w:p>
      <w:pPr>
        <w:pStyle w:val="ListParagraph"/>
        <w:spacing w:lineRule="auto" w:line="240" w:before="0" w:after="0"/>
        <w:ind w:left="0" w:firstLine="720"/>
        <w:contextualSpacing/>
        <w:jc w:val="both"/>
        <w:rPr/>
      </w:pPr>
      <w:r>
        <w:rPr>
          <w:rFonts w:cs="Arial" w:ascii="Arial" w:hAnsi="Arial"/>
          <w:sz w:val="26"/>
          <w:szCs w:val="26"/>
          <w:lang w:val="it-IT"/>
        </w:rPr>
        <w:t>- Școala Gimnazială Nr.1: Gaga Seica Mărioara, Suciu Emil Marian;</w:t>
      </w:r>
    </w:p>
    <w:p>
      <w:pPr>
        <w:pStyle w:val="ListParagraph"/>
        <w:spacing w:lineRule="auto" w:line="240" w:before="0" w:after="0"/>
        <w:ind w:left="0" w:firstLine="720"/>
        <w:contextualSpacing/>
        <w:jc w:val="both"/>
        <w:rPr/>
      </w:pPr>
      <w:r>
        <w:rPr>
          <w:rFonts w:cs="Arial" w:ascii="Arial" w:hAnsi="Arial"/>
          <w:sz w:val="26"/>
          <w:szCs w:val="26"/>
          <w:lang w:val="it-IT"/>
        </w:rPr>
        <w:t>- Școala Gimnazială ”Avram Iancu” – Săsărman Lucia Augusta, Ruști Ione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 Școala Gimnazială nr.4 - Săsărman Lucia Augusta, Suciu Emil Marian, </w:t>
      </w:r>
    </w:p>
    <w:p>
      <w:pPr>
        <w:pStyle w:val="ListParagraph"/>
        <w:spacing w:lineRule="auto" w:line="240" w:before="0" w:after="0"/>
        <w:ind w:left="0" w:firstLine="720"/>
        <w:contextualSpacing/>
        <w:jc w:val="both"/>
        <w:rPr/>
      </w:pPr>
      <w:r>
        <w:rPr>
          <w:rFonts w:cs="Arial" w:ascii="Arial" w:hAnsi="Arial"/>
          <w:sz w:val="26"/>
          <w:szCs w:val="26"/>
          <w:lang w:val="it-IT"/>
        </w:rPr>
        <w:t>- Școală Gimnazială ”Lucian Blaga” - Filip Alexandru Tudor, Săsărman Lucia Augusta;</w:t>
      </w:r>
    </w:p>
    <w:p>
      <w:pPr>
        <w:pStyle w:val="ListParagraph"/>
        <w:spacing w:lineRule="auto" w:line="240" w:before="0" w:after="0"/>
        <w:ind w:left="0" w:firstLine="720"/>
        <w:contextualSpacing/>
        <w:jc w:val="both"/>
        <w:rPr/>
      </w:pPr>
      <w:r>
        <w:rPr>
          <w:rFonts w:cs="Arial" w:ascii="Arial" w:hAnsi="Arial"/>
          <w:sz w:val="26"/>
          <w:szCs w:val="26"/>
          <w:lang w:val="it-IT"/>
        </w:rPr>
        <w:t>- Școala Gimnazială ”Ștefan cel Mare” – Gaga Seica Mărioara, Silea Dorin Petru;</w:t>
      </w:r>
    </w:p>
    <w:p>
      <w:pPr>
        <w:pStyle w:val="ListParagraph"/>
        <w:spacing w:lineRule="auto" w:line="240" w:before="0" w:after="0"/>
        <w:ind w:left="0" w:firstLine="720"/>
        <w:contextualSpacing/>
        <w:jc w:val="both"/>
        <w:rPr/>
      </w:pPr>
      <w:r>
        <w:rPr>
          <w:rFonts w:cs="Arial" w:ascii="Arial" w:hAnsi="Arial"/>
          <w:sz w:val="26"/>
          <w:szCs w:val="26"/>
          <w:lang w:val="it-IT"/>
        </w:rPr>
        <w:t>- Școala Gimnazială nr.7 Viișoara - Filip Alexandru Tudor, Ciobănică Dumitru Danie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 Grădinița cu program prelungit ”Dumbrava Minunată” - Ciobănică Dumitru Daniel; </w:t>
      </w:r>
    </w:p>
    <w:p>
      <w:pPr>
        <w:pStyle w:val="ListParagraph"/>
        <w:spacing w:lineRule="auto" w:line="240" w:before="0" w:after="0"/>
        <w:ind w:left="0" w:firstLine="720"/>
        <w:contextualSpacing/>
        <w:jc w:val="both"/>
        <w:rPr/>
      </w:pPr>
      <w:r>
        <w:rPr>
          <w:rFonts w:cs="Arial" w:ascii="Arial" w:hAnsi="Arial"/>
          <w:sz w:val="26"/>
          <w:szCs w:val="26"/>
          <w:lang w:val="it-IT"/>
        </w:rPr>
        <w:t>- Grădinița cu program prelungit nr.12 - Brici Tiberius Daniel;</w:t>
      </w:r>
    </w:p>
    <w:p>
      <w:pPr>
        <w:pStyle w:val="ListParagraph"/>
        <w:spacing w:lineRule="auto" w:line="240" w:before="0" w:after="0"/>
        <w:ind w:left="0" w:firstLine="720"/>
        <w:contextualSpacing/>
        <w:jc w:val="both"/>
        <w:rPr/>
      </w:pPr>
      <w:r>
        <w:rPr>
          <w:rFonts w:cs="Arial" w:ascii="Arial" w:hAnsi="Arial"/>
          <w:sz w:val="26"/>
          <w:szCs w:val="26"/>
          <w:lang w:val="it-IT"/>
        </w:rPr>
        <w:t>- Grădinița cu program prelungit nr.13 - Elisei Radu-Claudiu;</w:t>
      </w:r>
    </w:p>
    <w:p>
      <w:pPr>
        <w:pStyle w:val="ListParagraph"/>
        <w:spacing w:lineRule="auto" w:line="240" w:before="0" w:after="0"/>
        <w:ind w:left="0" w:firstLine="720"/>
        <w:contextualSpacing/>
        <w:jc w:val="both"/>
        <w:rPr/>
      </w:pPr>
      <w:r>
        <w:rPr>
          <w:rFonts w:cs="Arial" w:ascii="Arial" w:hAnsi="Arial"/>
          <w:sz w:val="26"/>
          <w:szCs w:val="26"/>
          <w:lang w:val="it-IT"/>
        </w:rPr>
        <w:t>- Grădinița cu program prelungit nr.6 - Codărean Cristian Vasile;</w:t>
      </w:r>
    </w:p>
    <w:p>
      <w:pPr>
        <w:pStyle w:val="ListParagraph"/>
        <w:spacing w:lineRule="auto" w:line="240" w:before="0" w:after="0"/>
        <w:ind w:left="0" w:firstLine="720"/>
        <w:contextualSpacing/>
        <w:jc w:val="both"/>
        <w:rPr/>
      </w:pPr>
      <w:r>
        <w:rPr>
          <w:rFonts w:cs="Arial" w:ascii="Arial" w:hAnsi="Arial"/>
          <w:sz w:val="26"/>
          <w:szCs w:val="26"/>
          <w:lang w:val="it-IT"/>
        </w:rPr>
        <w:t>- Grădinița cu program prelungit ”Trenul veseliei” - domnul Mathe Attila;</w:t>
      </w:r>
    </w:p>
    <w:p>
      <w:pPr>
        <w:pStyle w:val="ListParagraph"/>
        <w:spacing w:lineRule="auto" w:line="240" w:before="0" w:after="0"/>
        <w:ind w:left="0" w:firstLine="720"/>
        <w:contextualSpacing/>
        <w:jc w:val="both"/>
        <w:rPr/>
      </w:pPr>
      <w:r>
        <w:rPr>
          <w:rFonts w:cs="Arial" w:ascii="Arial" w:hAnsi="Arial"/>
          <w:sz w:val="26"/>
          <w:szCs w:val="26"/>
          <w:lang w:val="it-IT"/>
        </w:rPr>
        <w:t>- Grădinița cu program prelungit numărul 3 - Silea Dorin Petru;</w:t>
      </w:r>
    </w:p>
    <w:p>
      <w:pPr>
        <w:pStyle w:val="ListParagraph"/>
        <w:spacing w:lineRule="auto" w:line="240" w:before="0" w:after="0"/>
        <w:ind w:left="0" w:firstLine="720"/>
        <w:contextualSpacing/>
        <w:jc w:val="both"/>
        <w:rPr/>
      </w:pPr>
      <w:r>
        <w:rPr>
          <w:rFonts w:cs="Arial" w:ascii="Arial" w:hAnsi="Arial"/>
          <w:sz w:val="26"/>
          <w:szCs w:val="26"/>
          <w:lang w:val="it-IT"/>
        </w:rPr>
        <w:t>- Grădinița cu program prelungit ”Căsuța cu povești” – Gaga Seica Mărioara, Ruști Ione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 Grădinița cu program normal numărul 2 - Munthiu Cristiean; </w:t>
      </w:r>
    </w:p>
    <w:p>
      <w:pPr>
        <w:pStyle w:val="ListParagraph"/>
        <w:spacing w:lineRule="auto" w:line="240" w:before="0" w:after="0"/>
        <w:ind w:left="0" w:firstLine="720"/>
        <w:contextualSpacing/>
        <w:jc w:val="both"/>
        <w:rPr/>
      </w:pPr>
      <w:r>
        <w:rPr>
          <w:rFonts w:cs="Arial" w:ascii="Arial" w:hAnsi="Arial"/>
          <w:sz w:val="26"/>
          <w:szCs w:val="26"/>
          <w:lang w:val="it-IT"/>
        </w:rPr>
        <w:t>- Grădinița cu program prelungit ”Rază de soare” - Săsărman Lucia Augusta;</w:t>
      </w:r>
    </w:p>
    <w:p>
      <w:pPr>
        <w:pStyle w:val="ListParagraph"/>
        <w:spacing w:lineRule="auto" w:line="240" w:before="0" w:after="0"/>
        <w:ind w:left="0" w:firstLine="720"/>
        <w:contextualSpacing/>
        <w:jc w:val="both"/>
        <w:rPr/>
      </w:pPr>
      <w:r>
        <w:rPr>
          <w:rFonts w:cs="Arial" w:ascii="Arial" w:hAnsi="Arial"/>
          <w:sz w:val="26"/>
          <w:szCs w:val="26"/>
          <w:lang w:val="it-IT"/>
        </w:rPr>
        <w:t xml:space="preserve">- Palatul Copiilor - domnul Munthiu Cristiean, Suciu Emil Marian; </w:t>
      </w:r>
    </w:p>
    <w:p>
      <w:pPr>
        <w:pStyle w:val="ListParagraph"/>
        <w:spacing w:lineRule="auto" w:line="240" w:before="0" w:after="0"/>
        <w:ind w:left="0" w:firstLine="720"/>
        <w:contextualSpacing/>
        <w:jc w:val="both"/>
        <w:rPr/>
      </w:pPr>
      <w:r>
        <w:rPr>
          <w:rFonts w:cs="Arial" w:ascii="Arial" w:hAnsi="Arial"/>
          <w:sz w:val="26"/>
          <w:szCs w:val="26"/>
          <w:lang w:val="it-IT"/>
        </w:rPr>
        <w:t>- Centrul Județean de Excelență Bistrița-Năsăud - Bria Dumitru Alexandru;</w:t>
      </w:r>
    </w:p>
    <w:p>
      <w:pPr>
        <w:pStyle w:val="Normal"/>
        <w:spacing w:lineRule="auto" w:line="240" w:before="0" w:after="0"/>
        <w:rPr>
          <w:rFonts w:ascii="Arial" w:hAnsi="Arial" w:cs="Arial"/>
          <w:sz w:val="26"/>
          <w:szCs w:val="26"/>
          <w:lang w:val="it-IT" w:eastAsia="en-US"/>
        </w:rPr>
      </w:pPr>
      <w:r>
        <w:rPr>
          <w:rFonts w:cs="Arial" w:ascii="Arial" w:hAnsi="Arial"/>
          <w:sz w:val="26"/>
          <w:szCs w:val="26"/>
          <w:lang w:val="it-IT" w:eastAsia="en-US"/>
        </w:rPr>
        <w:t xml:space="preserve">E o actualizare a comisiilor. Doar la cele mai mari licee, acolo s-au tăiat din consilieri, reprezentanți, din trei, doi reprezentanți. Am discutat cu fiecare individual.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Da, mulțumim domnule viceprimar! Iar acum vot, așa cum el v-a explicat. Este vorba despre membrii din consiliile de administrație trimiși ai Consiliului Local ca reprezentanți în consiliile de administrație a școlilor din municipiul Bistrița. </w:t>
      </w:r>
    </w:p>
    <w:p>
      <w:pPr>
        <w:pStyle w:val="ListParagraph"/>
        <w:spacing w:lineRule="auto" w:line="240" w:before="0" w:after="0"/>
        <w:ind w:left="0" w:hanging="0"/>
        <w:contextualSpacing/>
        <w:jc w:val="both"/>
        <w:rPr/>
      </w:pPr>
      <w:r>
        <w:rPr>
          <w:rFonts w:cs="Arial" w:ascii="Arial" w:hAnsi="Arial"/>
          <w:sz w:val="26"/>
          <w:szCs w:val="26"/>
          <w:lang w:val="it-IT"/>
        </w:rPr>
        <w:t>Vot pentru propunere, vot secret propunere persoane, în bloc.</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hanging="0"/>
        <w:contextualSpacing/>
        <w:jc w:val="both"/>
        <w:rPr/>
      </w:pPr>
      <w:r>
        <w:rPr>
          <w:rFonts w:cs="Arial" w:ascii="Arial" w:hAnsi="Arial"/>
          <w:sz w:val="26"/>
          <w:szCs w:val="26"/>
          <w:lang w:val="it-IT"/>
        </w:rPr>
        <w:tab/>
        <w:t xml:space="preserve">Rezultatul votului: cu 16 ”pentru” propunerea este aprobată. </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hanging="0"/>
        <w:contextualSpacing/>
        <w:jc w:val="both"/>
        <w:rPr/>
      </w:pPr>
      <w:r>
        <w:rPr>
          <w:rFonts w:cs="Arial" w:ascii="Arial" w:hAnsi="Arial"/>
          <w:sz w:val="26"/>
          <w:szCs w:val="26"/>
          <w:lang w:val="it-IT"/>
        </w:rPr>
        <w:t>Domnul consilier Pavelean nu participă, este absent în acest moment al ședinței.</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iar acum vot pentru proiectul de la punctul șase. Vot, vă rog, pentru proiectul în sin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6 voturi ”pentru”, niciun pot împotrivă și nicio abținere, proiectul de hotărâre este adop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Se trece la punctul 7 de pe ordinea de zi, p</w:t>
      </w:r>
      <w:r>
        <w:rPr>
          <w:rFonts w:cs="Arial" w:ascii="Arial" w:hAnsi="Arial"/>
          <w:b/>
          <w:bCs/>
          <w:sz w:val="26"/>
          <w:szCs w:val="26"/>
          <w:lang w:val="ro-RO"/>
        </w:rPr>
        <w:t>roiect de hotărâre nr.189/18.10.2023 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pentru realizarea obiectivului</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oiectul de hotărâre cuprinde 9 articole și două anexe și se adoptă cu votul deschis al majotității consilierilor în funcț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solicită avizele comisiilor de spe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consilier Hudrea Daniela Maria, secretarul comisiei economice, prezintă avizul Comisiei economice: aviz favorabil;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Mulțumesc! Dacă sunt intervenții, vă stau la dispoziție. În condițiile în care nu avem, vot, vă rog pentru punctul șap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6 voturi ”pentru”, niciun pot împotrivă și nicio abținere, proiectul de hotărâre este adoptat.</w:t>
      </w:r>
    </w:p>
    <w:p>
      <w:pPr>
        <w:pStyle w:val="ListParagraph"/>
        <w:spacing w:lineRule="auto" w:line="240" w:before="0" w:after="0"/>
        <w:ind w:left="0" w:firstLine="720"/>
        <w:contextualSpacing/>
        <w:jc w:val="both"/>
        <w:rPr/>
      </w:pPr>
      <w:r>
        <w:rPr>
          <w:rFonts w:cs="Arial" w:ascii="Arial" w:hAnsi="Arial"/>
          <w:sz w:val="26"/>
          <w:szCs w:val="26"/>
          <w:lang w:val="it-IT"/>
        </w:rPr>
        <w:t>Domnul consilier Pavelean Nicolae este absent la acest punct al ordinii de z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Se trece la punctul 8 de pe ordinea de zi, p</w:t>
      </w:r>
      <w:r>
        <w:rPr>
          <w:rFonts w:cs="Arial" w:ascii="Arial" w:hAnsi="Arial"/>
          <w:b/>
          <w:bCs/>
          <w:sz w:val="26"/>
          <w:szCs w:val="26"/>
          <w:lang w:val="ro-RO"/>
        </w:rPr>
        <w:t>roiect de hotărâre nr.190/18.10.2023 pentru modificarea Anexei l</w:t>
      </w:r>
      <w:r>
        <w:rPr>
          <w:rFonts w:cs="Arial" w:ascii="Arial" w:hAnsi="Arial"/>
          <w:b/>
          <w:bCs/>
          <w:sz w:val="26"/>
          <w:szCs w:val="26"/>
          <w:lang w:val="it-IT"/>
        </w:rPr>
        <w:t xml:space="preserve">a </w:t>
      </w:r>
      <w:r>
        <w:rPr>
          <w:rFonts w:cs="Arial" w:ascii="Arial" w:hAnsi="Arial"/>
          <w:b/>
          <w:bCs/>
          <w:sz w:val="26"/>
          <w:szCs w:val="26"/>
          <w:lang w:val="ro-RO"/>
        </w:rPr>
        <w:t xml:space="preserve">Hotărârea </w:t>
      </w:r>
      <w:r>
        <w:rPr>
          <w:rFonts w:cs="Arial" w:ascii="Arial" w:hAnsi="Arial"/>
          <w:b/>
          <w:bCs/>
          <w:sz w:val="26"/>
          <w:szCs w:val="26"/>
          <w:lang w:val="es-ES"/>
        </w:rPr>
        <w:t>nr.285/20.</w:t>
      </w:r>
      <w:r>
        <w:rPr>
          <w:rFonts w:cs="Arial" w:ascii="Arial" w:hAnsi="Arial"/>
          <w:b/>
          <w:bCs/>
          <w:sz w:val="26"/>
          <w:szCs w:val="26"/>
          <w:lang w:val="ro-RO"/>
        </w:rPr>
        <w:t>12</w:t>
      </w:r>
      <w:r>
        <w:rPr>
          <w:rFonts w:cs="Arial" w:ascii="Arial" w:hAnsi="Arial"/>
          <w:b/>
          <w:bCs/>
          <w:sz w:val="26"/>
          <w:szCs w:val="26"/>
          <w:lang w:val="es-ES"/>
        </w:rPr>
        <w:t>.2022 a Consiliului local al municipiului Bistrița privind stabilirea salariilor de bază pentru funcționarii publici si personalul contractual din cadrul familiei ocupaționale „Administrație” din aparatul de specialitate al Primarului municipiului Bistrița</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oiectul de hotărâre cuprinde 5 articole și se adoptă cu votul deschis al majotității consilierilor în funcț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solicită avizele comisiilor de spe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consilier Hudrea Daniela Maria, secretarul comisiei economice, prezintă avizul Comisiei economice: aviz favorabil;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Mulțumesc! Dacă sunt intervenții, vă rog! Constat că nu sunt. Trecem la vot. Vot pentru punctul 8 de pe ordinea de z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6 voturi ”pentru”, niciun pot împotrivă și nicio abținere, proiectul de hotărâre este adoptat.</w:t>
      </w:r>
    </w:p>
    <w:p>
      <w:pPr>
        <w:pStyle w:val="ListParagraph"/>
        <w:spacing w:lineRule="auto" w:line="240" w:before="0" w:after="0"/>
        <w:ind w:left="0" w:firstLine="720"/>
        <w:contextualSpacing/>
        <w:jc w:val="both"/>
        <w:rPr/>
      </w:pPr>
      <w:r>
        <w:rPr>
          <w:rFonts w:cs="Arial" w:ascii="Arial" w:hAnsi="Arial"/>
          <w:sz w:val="26"/>
          <w:szCs w:val="26"/>
          <w:lang w:val="it-IT"/>
        </w:rPr>
        <w:t>Domnul consilier Pavelean Nicolae este absent la acest punct al ordinii de zi.</w:t>
      </w:r>
    </w:p>
    <w:p>
      <w:pPr>
        <w:pStyle w:val="Normal"/>
        <w:spacing w:lineRule="auto" w:line="240" w:before="0" w:after="0"/>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es-ES"/>
        </w:rPr>
      </w:pPr>
      <w:r>
        <w:rPr>
          <w:rFonts w:cs="Arial" w:ascii="Arial" w:hAnsi="Arial"/>
          <w:b/>
          <w:bCs/>
          <w:sz w:val="26"/>
          <w:szCs w:val="26"/>
          <w:lang w:val="es-ES"/>
        </w:rPr>
        <w:t>Se trece la punctul 9 de pe ordinea de zi, proiect de hotărâre nr.191/19.10.2023 privind aprobarea Planului Urbanistic Zonal „Introducere în intravilan și construire case de locuit unifamiliale S(D)+P+1E” în municipiul Bistriţa, zona Valea Sigmirulu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oiectul de hotărâre cuprinde 8 articole și o anexă și se adoptă cu votul deschis al majorității consilierilor în funcț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solicită avizele comisiilor de spe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consilier Macarie Doina, secretarul Comisiei de urbanism, prezintă avizul Comisiei de urbanism: Aviz favorabi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viceprimar Hangan Sorin: cu amendament.</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Vă rog, doamna Macar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Gaftone Floare, secretar general: Mai apăsați odată, doamna Macarie, mai apăsați o dată.</w:t>
      </w:r>
    </w:p>
    <w:p>
      <w:pPr>
        <w:pStyle w:val="Normal"/>
        <w:spacing w:lineRule="auto" w:line="240" w:before="0" w:after="0"/>
        <w:ind w:firstLine="720"/>
        <w:contextualSpacing/>
        <w:jc w:val="both"/>
        <w:rPr>
          <w:rFonts w:ascii="Arial" w:hAnsi="Arial" w:cs="Arial"/>
          <w:sz w:val="24"/>
          <w:szCs w:val="24"/>
          <w:lang w:eastAsia="en-US"/>
        </w:rPr>
      </w:pPr>
      <w:r>
        <w:rPr>
          <w:rFonts w:cs="Arial" w:ascii="Arial" w:hAnsi="Arial"/>
          <w:sz w:val="24"/>
          <w:szCs w:val="24"/>
          <w:lang w:eastAsia="en-US"/>
        </w:rPr>
        <w:t>Se avizează favorabil proiectul de hotărâre a consiliului local nr.</w:t>
      </w:r>
      <w:r>
        <w:rPr>
          <w:rFonts w:cs="Arial" w:ascii="Arial" w:hAnsi="Arial"/>
          <w:sz w:val="26"/>
          <w:szCs w:val="26"/>
          <w:lang w:eastAsia="en-US"/>
        </w:rPr>
        <w:t>191/19.10.2023</w:t>
      </w:r>
      <w:r>
        <w:rPr>
          <w:rFonts w:cs="Arial" w:ascii="Arial" w:hAnsi="Arial"/>
          <w:sz w:val="24"/>
          <w:szCs w:val="24"/>
          <w:lang w:eastAsia="en-US"/>
        </w:rPr>
        <w:t>, cu următorul amendamen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4"/>
          <w:szCs w:val="24"/>
          <w:lang w:val="it-IT"/>
        </w:rPr>
        <w:t xml:space="preserve">Doamna consilier Macarie Doina: </w:t>
      </w:r>
      <w:r>
        <w:rPr>
          <w:rFonts w:cs="Arial" w:ascii="Arial" w:hAnsi="Arial"/>
          <w:sz w:val="26"/>
          <w:szCs w:val="26"/>
          <w:lang w:val="it-IT"/>
        </w:rPr>
        <w:t>Este aviz favorabil cu amendament propus de domnul viceprimar Sorin Hangan.</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Articolul 3 din proiect se modifică și va avea următorul cuprins: </w:t>
      </w:r>
    </w:p>
    <w:p>
      <w:pPr>
        <w:pStyle w:val="ListParagraph"/>
        <w:spacing w:lineRule="auto" w:line="240" w:before="0" w:after="0"/>
        <w:ind w:left="0" w:firstLine="720"/>
        <w:contextualSpacing/>
        <w:jc w:val="both"/>
        <w:rPr/>
      </w:pPr>
      <w:r>
        <w:rPr>
          <w:rFonts w:cs="Arial" w:ascii="Arial" w:hAnsi="Arial"/>
          <w:sz w:val="26"/>
          <w:szCs w:val="26"/>
          <w:lang w:val="ro-RO"/>
        </w:rPr>
        <w:t>”</w:t>
      </w:r>
      <w:r>
        <w:rPr>
          <w:rFonts w:cs="Arial" w:ascii="Arial" w:hAnsi="Arial"/>
          <w:sz w:val="26"/>
          <w:szCs w:val="26"/>
          <w:lang w:val="ro-RO"/>
        </w:rPr>
        <w:t>ART.3. – Se vor respecta condițiile și recomandările din avizele și acordurile emise pentru obiectivele propuse. Extinderea infrastructurii de drumuri și a rețelelor de utilități se va face pe cheltuiala beneficiarilor și se va recepționa înainte de emiterea autorizației de construire pentru construcțiile propuse.</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it-IT"/>
        </w:rPr>
        <w:t>Articolul doi prezentul aviz se comunică secretarului general al municipiului Bistrița. Mulțumes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Da, mulțumesc! În alte cuvinte, se va pregăti infrastructura și rețelele și vor trebui recepționate înainte de a se elibera autorizația de construcție în sine pentru construcțiile pentru a fi edificate. Doriți să faceți precizări în plus?</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viceprimar Hangan Sorin: Aveți Comisia juridic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consilier Mathe Attila, secretarul Comisiei juridice și administrație publică locală prezintă avizul Comisiei: s-a avizat, tot cu același amendament, </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Aviz favorabil. Vă rog, domnule Hangan!</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viceprimar Hangan Sorin: Nu-i nimic în plus, vizavi de ceea ce noi tot am discutat de foarte multă vreme. Este singurul moment în care noi, Consiliul local, sigur și administrația, din punctul meu de vedere, poate să impună niște reguli. După cum vedeți, nu facem altceva decât, în primul rând, introducem din extravilan, dintr-un teren arabil, introducem o suprafață de aproape 2,2 hectare de teren în intravilan, ceea ce înseamnă că creștem foarte mult prețul acestui teren, propunerea de dezvoltare a acestei suprafețe cu nu știu, 16, 18, 20 de construcții, irelevant. Dar persoana care este beneficiară a acestui plan urbanistic zonal poate să vândă parcelele și ne trezim, ca și în celelalte peste 300 de situații de străzi în Bistrița, în care nicio stradă nu are nici măcar 6 m, nu 7 sau 8, ca să avem două benzi, adică pentru două sensuri și măcar un minim trotuar pe o parte. Și multe nu au canalizare, nu au niciun fel de sistem de preluare a apelor și oamenii toată ziua strigă, mă rog, ultimii beneficiari de bună credință, sigur că au cumpărat în cunoștință de cauză acele case, dar strigă ”Noi mai călcăm mult în praf, în noroi? Noi când o să beneficiem?”  Păi va fi foarte greu. Dar dacă nici măcar acuma nu avem un moment T zero, în care ceea ce dezvoltăm de azi înainte... înseamnă că peste 20 de ani, în ritmul ăsta, puteți să aduceți pe primarul din New York, că nu va putea gestiona această situație. Adică nimeni nu mai respectă. Dezvoltatorii vând și drumul ca teren, oamenii spun ”suntem proprietari, suntem... ăsta e un drum privat, nouă ne ajung și 4m, de ce să fie 8?” Deși în momentul când noi aprobăm, acum aprobăm, ați văzut, sunt anexe cu planșe, unde spune drumul de 8 metri, are trotuar, are, așa mai departe. Nu mai respectă nimeni și nu avem niciun fel de măsură, nepunând această condiționalitate. Nerespectând-o dezvoltatorul, PUZ-ul devine nul. Ăsta este motivul pentru care am introdus-o și nu știu de ce ar deranja. Nu am cerut, că am pățit, nu de mult, tot așa cu ... am aprobat o construcție, după care nu mai lasă de drum, că mai face un etaj și îi trebuie terenul de parcări. Și dacă am zis, domnule, nu așa a fost discuția, îmi zice ”ăsta e șantaj”. Nu am cerut să ne dea drumul în domeniul public. Pur și simplu poate să rămână proprietatea domniei sale, să-l administreze. Doar că el trebuie scris la cartea funciară, categorie, terenul dezmembrat, drum deschis circulației publice. Proprietarul poate să fie Ion a lui Maria din deal. Nu mă deranjează cu absolut nimic. Și să-l administreze e și mai bine. E singura variantă care o putem controla, altfel ne trezim ca și Dedeman, a construit cu condiția să facă sens giratoriu, dar n-a mai făcut, și așa mai departe. Mulțumes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Vă rog, domnule consilier Urîte! Și urmează doamna Avram. </w:t>
      </w:r>
    </w:p>
    <w:p>
      <w:pPr>
        <w:pStyle w:val="ListParagraph"/>
        <w:spacing w:lineRule="auto" w:line="240" w:before="0" w:after="0"/>
        <w:ind w:left="0" w:firstLine="720"/>
        <w:contextualSpacing/>
        <w:jc w:val="both"/>
        <w:rPr/>
      </w:pPr>
      <w:r>
        <w:rPr>
          <w:rFonts w:cs="Arial" w:ascii="Arial" w:hAnsi="Arial"/>
          <w:sz w:val="26"/>
          <w:szCs w:val="26"/>
          <w:lang w:val="it-IT"/>
        </w:rPr>
        <w:t xml:space="preserve">Domnul consilier Urîte Florin Radu: Mulțumesc, domnule președinte! Apreciez, domnul viceprimar, că se iau astfel de inițiative, mai ales că este vorba de un teren care intră dintr-un extravilan într-un intravilan. Dar cred că vă referiți la infrastructura de drum. Sau nu știu dacă cel PUZ reprezintă o parcelare sau... pentru că nu poate obține, nu poate să obțină, dacă nu e locuință, să obțină branșare. Cred că vă referiți la infrastructura de apă, canal, curent, chiar și drumul, că aș aprecia chiar și drumurile să le impunem pentru că aveți dreptate. Sunt foarte multe străzi care au rămas în zonă privată, sunt neasfaltate, unii vor și alții nu vor. Sau exact cum ați spus, foarte multe străzi au ajuns să aibă lățime de 4m și sunt multe cazuri, inclusiv pe celebrele scandaluri din zona Grănicerilor,  pe acolo, între Calea Moldovei și strada Grănicenilor, unde au rămas așa, o stradă închisă cu 4m, și culmea, că sunt chiar unii petiționari care reclamă multe alte neconformități din zonă. Deci sunt cu totul de acord, să fim mai atenți când aprobăm și să impunem aceste soluții, doar am spus să fie lucruri care ca să poată și să și le realizeze, adică să nu fie împiedicați, că trebuie neapărat să ducă proiectul la final, că nu are cum să meargă la final decât pe infrastructură. </w:t>
      </w:r>
      <w:r>
        <w:rPr>
          <w:rFonts w:cs="Arial" w:ascii="Arial" w:hAnsi="Arial"/>
          <w:sz w:val="26"/>
          <w:szCs w:val="26"/>
        </w:rPr>
        <w:t>Mulțumes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rPr>
        <w:t xml:space="preserve">Domnul viceprimar Hangan Sorin: Da, mă rog, poate că nu am fost suficient de explicit. </w:t>
      </w:r>
      <w:r>
        <w:rPr>
          <w:rFonts w:cs="Arial" w:ascii="Arial" w:hAnsi="Arial"/>
          <w:sz w:val="26"/>
          <w:szCs w:val="26"/>
          <w:lang w:val="it-IT"/>
        </w:rPr>
        <w:t xml:space="preserve">Intervenția noastră se referă strict la magistrală, la rețeaua principală de alimentare a cartierului. Punct! Și la rețeaua de canalizare și drumul adus la nivel de organizare de șantier, pentru că nu pot să-l oblig să-l asfalteze, dacă oamenii circulă pe... vor să circule pe piatră, să-și cumpere așa o casă. </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t>Deci intervenim strict la rețeaua principală, asta este intervenția noastră sau vizavi de asta face sensul intervenției noastre. Altfel, sigur că rețelele interioare, branșamentele individuale nu-i treaba noastră și clar că nu le pot obține decât după, dar din punctul meu de vedere, că și asta a fost o discuție pe care am avut-o cu unii colegi din executiv, că Aquabis-ul nu o să le dea sau nu o să avizeze proiectul de alimentare cu apă sau..</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t xml:space="preserve">Ba da, pentru că PUZ-ul ăsta, după cum arată, până la urmă este un proiect, este un proiect de a dezvolta un mini-cartier. Adică cum să nu avizeze, cum să nu dea aviz sau cum să nu supună votului și avizului lor proiectul tehnic de alimentare cu apă, de unde o fi, din Viișoara, nu știu, de unde or duce apa. Pentru că altfel o să ne trezim cu case cu fosă septică și așa mai departe, cum sunt foarte multe situații în zona aia. Ieri am fost cu domnul primar câteva ceasuri și sunt o mulțime de străzi, cred că și o colegă de-a noastră, unde e fosă septică și mă rog, dejecțiile curg pe șanț, acolo, ca să avem igienă. </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Mulțumesc, domnule viceprimar! Supun votului amendamentul formulat. Vot pentru amendamen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7 voturi pentru, niciun vot împotrivă și nicio abținere, amendamentul este aprob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Floare Gaftone, secretar general: O precizar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iar acum o precizare a doamnei Gaftone. </w:t>
      </w:r>
    </w:p>
    <w:p>
      <w:pPr>
        <w:pStyle w:val="ListParagraph"/>
        <w:spacing w:lineRule="auto" w:line="240" w:before="0" w:after="0"/>
        <w:ind w:left="0" w:firstLine="720"/>
        <w:contextualSpacing/>
        <w:jc w:val="both"/>
        <w:rPr/>
      </w:pPr>
      <w:r>
        <w:rPr>
          <w:rFonts w:cs="Arial" w:ascii="Arial" w:hAnsi="Arial"/>
          <w:sz w:val="26"/>
          <w:szCs w:val="26"/>
          <w:lang w:val="it-IT"/>
        </w:rPr>
        <w:t>Doamna Floare Gaftone, secretar general: Deci este real că ieri în cadrul comisiilor s-a aprobat acest amendament. Am verificat conformitatea amendamentului cu planul de acțiune pentru implementarea investițiilor propuse prin PUZ și constat că amendamentul nu contravine planul de de acțiune, ba mai mult, explicitează care sunt etapele de intervenție cu privire la investiții. În documentație vă destăinui că am găsit documente și din noiembrie 2020, de la începutul mandatului dumneavoastră, și nu știu de ce documentația a durat atât de mult până a venit în fața dumneavoastră. Însă observ că se menționează în planul de acțiune că toate costurile legate de realizarea investițiilor, amenajări de terenuri, construcții, realizarea branșamentelor la utilități, vor fi suportate de investitor. Pe terenurile proprietate privată nu sunt necesare lucrări care să se realizeze din fonduri publice. Ce v-a spus și domnul viceprimar Hangan este foarte important ca în faza PUZ noi să avem soluțiile inclusiv de branșare la rețeaua de apă-canal. Expresia cu se vor găsi soluții ulterior să nu acceptăm pentru că putem intra în anumite blocaje. Mulțumesc!</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Da mulțumim! Trecem la vot pentru proiectul în ansamblul său, cu amendamentul de rigoare. Vot vă rog pentru proiectul numărul 191.</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7 voturi pentru, niciun vot împotrivă și nicio abținere proiectul este adop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 xml:space="preserve">Se trece la punctul 10 de pe ordinea de zi, </w:t>
      </w:r>
      <w:r>
        <w:rPr>
          <w:rFonts w:cs="Arial" w:ascii="Arial" w:hAnsi="Arial"/>
          <w:b/>
          <w:bCs/>
          <w:sz w:val="26"/>
          <w:szCs w:val="26"/>
          <w:lang w:val="ro-RO"/>
        </w:rPr>
        <w:t>Proiect de hotărâre nr.192/19.10.2023 privind aprobarea prelungirii duratei contractului de închiriere pentru spațiul situat în municipiul Bistriţa, str.Andrei Mureșanu, bl.14, sc.B, parter, încheiat în favoarea societății Belmarel Internațional SRL Bistrița, cu destinaţia de „spațiu prestări servici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oiectul de hotărâre cuprinde 5 articole și se adoptă cu votul deschis al majorității consilierilor în funcț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sință solicită avizul Comisiei juridice și administrație publică local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pPr>
      <w:r>
        <w:rPr>
          <w:rFonts w:cs="Arial" w:ascii="Arial" w:hAnsi="Arial"/>
          <w:sz w:val="26"/>
          <w:szCs w:val="26"/>
          <w:lang w:val="it-IT"/>
        </w:rPr>
        <w:t xml:space="preserve">Președintele de ședință, domnul consilier Filip Alexandru Tudor: Mulțumesc! Dacă sunt, intervenții pe marginea acestui proiect. </w:t>
      </w:r>
      <w:r>
        <w:rPr>
          <w:rFonts w:cs="Arial" w:ascii="Arial" w:hAnsi="Arial"/>
          <w:sz w:val="26"/>
          <w:szCs w:val="26"/>
        </w:rPr>
        <w:t>În condițiile în care nu avem, trecem la vot. Vot, vă rog, punctul 10.</w:t>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Rezultatul votului: cu 17 voturi ”pentru”, niciun vot împotrivă și nicio abținere, proiectul este adoptat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Se trece la punctul 11 de pe ordinea de zi, p</w:t>
      </w:r>
      <w:r>
        <w:rPr>
          <w:rFonts w:cs="Arial" w:ascii="Arial" w:hAnsi="Arial"/>
          <w:b/>
          <w:bCs/>
          <w:sz w:val="26"/>
          <w:szCs w:val="26"/>
          <w:lang w:val="ro-RO"/>
        </w:rPr>
        <w:t>roiect de hotărâre nr.193/19.10.2023 privind aprobarea execuției bugetului local, bugetului instituțiilor publice finanțate din venituri proprii şi subvenții din bugetul local, bugetului creditelor interne și bugetului fondurilor externe nerambursabile al municipiului Bistrița pe Trimestrul  III anul 2023</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oiectul de hotărâre cuprinde 7 articole și 4 anexe și se adoptă cu votul majorității consilierilor în funcț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solicită avizul Comisiei economic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consilier Hudrea Daniela Maria, secretarul comisiei economice, prezintă avizul Comisiei economice: aviz favorabil;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dință, domnul consilier Filip Alexandru Tudor: Mulțumesc! Dacă sunt intervenții, vă stăm la dispoziție. În condițiile în care nu avem, trecem la vot. Vot, vă rog, pentru proiectul 193. Domnule Bria, votul dumneavoastră! Nu?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6 voturi pentru, niciun vot împotrivă și nicio abținere proiectul este adoptat.</w:t>
      </w:r>
    </w:p>
    <w:p>
      <w:pPr>
        <w:pStyle w:val="ListParagraph"/>
        <w:spacing w:lineRule="auto" w:line="240" w:before="0" w:after="0"/>
        <w:ind w:left="0" w:firstLine="720"/>
        <w:contextualSpacing/>
        <w:jc w:val="both"/>
        <w:rPr/>
      </w:pPr>
      <w:bookmarkStart w:id="23" w:name="_Hlk151456093"/>
      <w:bookmarkEnd w:id="23"/>
      <w:r>
        <w:rPr>
          <w:rFonts w:cs="Arial" w:ascii="Arial" w:hAnsi="Arial"/>
          <w:sz w:val="26"/>
          <w:szCs w:val="26"/>
          <w:lang w:val="it-IT"/>
        </w:rPr>
        <w:t>Domnul consilier Bria Dumitru Alexandru nu a vo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bookmarkStart w:id="24" w:name="_Hlk151456093"/>
      <w:bookmarkStart w:id="25" w:name="_Hlk151456093"/>
      <w:bookmarkEnd w:id="25"/>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Se trece la punctul 12 de pe ordinea de zi,</w:t>
      </w:r>
      <w:r>
        <w:rPr>
          <w:rFonts w:cs="Arial" w:ascii="Arial" w:hAnsi="Arial"/>
          <w:sz w:val="26"/>
          <w:szCs w:val="26"/>
          <w:lang w:val="it-IT"/>
        </w:rPr>
        <w:t xml:space="preserve"> </w:t>
      </w:r>
      <w:r>
        <w:rPr>
          <w:rFonts w:cs="Arial" w:ascii="Arial" w:hAnsi="Arial"/>
          <w:b/>
          <w:bCs/>
          <w:sz w:val="26"/>
          <w:szCs w:val="26"/>
          <w:lang w:val="it-IT"/>
        </w:rPr>
        <w:t>p</w:t>
      </w:r>
      <w:r>
        <w:rPr>
          <w:rFonts w:cs="Arial" w:ascii="Arial" w:hAnsi="Arial"/>
          <w:b/>
          <w:bCs/>
          <w:sz w:val="26"/>
          <w:szCs w:val="26"/>
          <w:lang w:val="ro-RO"/>
        </w:rPr>
        <w:t>roiect de hotărâre nr.194/19.10.2023 privind aprobarea Studiului de fezabilitate și a indicatorilor tehnico-economici pentru obiectivul de investiții “Amenajare parcare str.C.R. Vivu” municipiul Bistriţa</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oiectul de hotărâre cuprinde 56 articole și o anexă și se adoptă cu votul majorității consilierilor în funcți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solicită avizele Comisiilor de spa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consilier Hudrea Daniela Maria, secretarul comisiei economice, prezintă avizul Comisiei economice: aviz favorabil; </w:t>
      </w:r>
    </w:p>
    <w:p>
      <w:pPr>
        <w:pStyle w:val="ListParagraph"/>
        <w:spacing w:lineRule="auto" w:line="240" w:before="0" w:after="0"/>
        <w:ind w:left="0" w:firstLine="720"/>
        <w:contextualSpacing/>
        <w:jc w:val="both"/>
        <w:rPr/>
      </w:pPr>
      <w:r>
        <w:rPr>
          <w:rFonts w:cs="Arial" w:ascii="Arial" w:hAnsi="Arial"/>
          <w:sz w:val="26"/>
          <w:szCs w:val="26"/>
          <w:lang w:val="it-IT"/>
        </w:rPr>
        <w:t>Doamna consilier Macarie Doina, secretarul Comisiei de urbanism, prezintă avizul Comisiei de urbanism: Aviz favorabil;</w:t>
      </w:r>
    </w:p>
    <w:p>
      <w:pPr>
        <w:pStyle w:val="ListParagraph"/>
        <w:spacing w:lineRule="auto" w:line="240" w:before="0" w:after="0"/>
        <w:ind w:left="0" w:firstLine="720"/>
        <w:contextualSpacing/>
        <w:jc w:val="both"/>
        <w:rPr>
          <w:rFonts w:ascii="Arial" w:hAnsi="Arial" w:cs="Arial"/>
          <w:sz w:val="26"/>
          <w:szCs w:val="26"/>
          <w:lang w:val="it-IT"/>
        </w:rPr>
      </w:pPr>
      <w:bookmarkStart w:id="26" w:name="_Hlk151455891"/>
      <w:bookmarkEnd w:id="26"/>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pPr>
      <w:bookmarkStart w:id="27" w:name="_Hlk151455891"/>
      <w:bookmarkEnd w:id="27"/>
      <w:r>
        <w:rPr>
          <w:rFonts w:cs="Arial" w:ascii="Arial" w:hAnsi="Arial"/>
          <w:sz w:val="26"/>
          <w:szCs w:val="26"/>
          <w:lang w:val="it-IT"/>
        </w:rPr>
        <w:t>Președintele de ședință domnul consilier Filip Alexandru Tudor: dacă sunt intervenții, vă rog! În condițiile în care nu avem intervenții din partea dumneavoastră, trecem la vot. Vot pentru punctul 12 al ordinii de z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Rezultatul votului: cu 17 voturi ”pentru”, nici un vot împotrivă și nicio abținere, proiectul de hotărâre este adop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 xml:space="preserve">Se trece la punctul 13 de pe ordinea de zi, </w:t>
      </w:r>
      <w:r>
        <w:rPr>
          <w:rFonts w:cs="Arial" w:ascii="Arial" w:hAnsi="Arial"/>
          <w:b/>
          <w:bCs/>
          <w:sz w:val="26"/>
          <w:szCs w:val="26"/>
          <w:lang w:val="ro-RO"/>
        </w:rPr>
        <w:t xml:space="preserve">proiect de hotărâre nr.195/19.10.2023 privind modificarea Anexei 2 la Hotărârea Consiliului Local al municipiului Bistriţa </w:t>
      </w:r>
      <w:r>
        <w:rPr>
          <w:rFonts w:eastAsia="Calibri" w:cs="Arial" w:ascii="Arial" w:hAnsi="Arial"/>
          <w:b/>
          <w:bCs/>
          <w:sz w:val="26"/>
          <w:szCs w:val="26"/>
          <w:lang w:val="ro-RO"/>
        </w:rPr>
        <w:t>nr.3/31.01.2023 privind aprobarea Reţelei şcolare a unităţilor de învăţământ preuniversitar de stat şi particular din municipiul Bistriţa pentru anul şcolar 2023-2024</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oiectul de hotărâre cuprinde 5 articole și se adoptă cu votul majorității consilierilor prezenț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solicită avizul Comisiei juridice și administrație publică local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Mulțumesc! Dacă sunt intervenții, vă rog! Întrebări? Dacă nu avem, nu avem. Trecem la vot. Vot vă rog, punctul 13!</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Rezultatul votului: cu 16 voturi ”pentru”, niciun vot împotrivă și nicio abținere proiectul este adoptat.</w:t>
      </w:r>
    </w:p>
    <w:p>
      <w:pPr>
        <w:pStyle w:val="ListParagraph"/>
        <w:spacing w:lineRule="auto" w:line="240" w:before="0" w:after="0"/>
        <w:ind w:left="0" w:firstLine="720"/>
        <w:contextualSpacing/>
        <w:jc w:val="both"/>
        <w:rPr/>
      </w:pPr>
      <w:r>
        <w:rPr>
          <w:rFonts w:cs="Arial" w:ascii="Arial" w:hAnsi="Arial"/>
          <w:sz w:val="26"/>
          <w:szCs w:val="26"/>
          <w:lang w:val="it-IT"/>
        </w:rPr>
        <w:t>Domnul consilier Bria Dumitru Alexandru nu a vo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 xml:space="preserve">Se trece la punctul 14 al ordinii de zi, </w:t>
      </w:r>
      <w:r>
        <w:rPr>
          <w:rFonts w:cs="Arial" w:ascii="Arial" w:hAnsi="Arial"/>
          <w:b/>
          <w:bCs/>
          <w:sz w:val="26"/>
          <w:szCs w:val="26"/>
          <w:lang w:val="ro-RO"/>
        </w:rPr>
        <w:t>Proiect de hotărâre nr.196/19.10.2023 privind acordarea Bursei de Merit „Nosa” unor studenţi cu domiciliul în municipiul Bistriţa</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Proiectul de hotărâre cuprinde 9 articole și se adoptă cu votul majorității consilieilor în funcție.</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solicită avizele comisiilor de spe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consilier Hudrea Daniela Maria, secretarul Comisiei economice, prezintă avizul Comisiei economice: aviz favorabil;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Mathe Attila, secretarul Comisiei juridice și administrație publică locală prezintă avizul Comisiei: aviz favorabi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Mulțumesc! Dacă sunt, intervenții? În condițiile în care nu sunt, am rugămintea să votăm articolele 1 și 2 cu vot secret, pentru că fac referire la persoane, după care vom vota proiectul în integralitatea sa. Deci articolele 1 și 2, vot secret, vă rog! Star vo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7 voturi ”pentru”, niciun vot împotrivă, nicio abținere, propunerea pentru articol unu și doi este aprobat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iar acum vot pentru punctul 14! Domnule Ciobănic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Rezultatul votului: cu 16 voturi pentru, niciun vot împotrivă și nicio abținere, proiectul a fost adoptat.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Ciobănică Dumitru Daniel nu a vot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eastAsia="ro-RO"/>
        </w:rPr>
      </w:pPr>
      <w:r>
        <w:rPr>
          <w:rFonts w:cs="Arial" w:ascii="Arial" w:hAnsi="Arial"/>
          <w:b/>
          <w:bCs/>
          <w:sz w:val="26"/>
          <w:szCs w:val="26"/>
          <w:lang w:val="it-IT"/>
        </w:rPr>
        <w:t>Se trece la punctul 15 al ordinii de zi, p</w:t>
      </w:r>
      <w:r>
        <w:rPr>
          <w:rFonts w:cs="Arial" w:ascii="Arial" w:hAnsi="Arial"/>
          <w:b/>
          <w:bCs/>
          <w:sz w:val="26"/>
          <w:szCs w:val="26"/>
          <w:lang w:val="ro-RO"/>
        </w:rPr>
        <w:t>lângerea</w:t>
      </w:r>
      <w:r>
        <w:rPr>
          <w:rFonts w:cs="Arial" w:ascii="Arial" w:hAnsi="Arial"/>
          <w:b/>
          <w:bCs/>
          <w:sz w:val="26"/>
          <w:szCs w:val="26"/>
          <w:lang w:val="ro-RO" w:eastAsia="ro-RO"/>
        </w:rPr>
        <w:t xml:space="preserve"> prealabilă a domnului Bercheşan Gheorghe, prin Cabinet de avocat Molnar Laurenţiu Dănuţ, înregistrată la Primăria municipiului Bistriţa cu nr.97140/29.09.2023, prin care se solicită revocarea parţială a Hotărârii Consiliului local al municipiului Bistriţa nr.57/30.03.2023 şi Informarea nr.101800/12.10.2023 a Direcţiei Patrimoniu şi a Direcţiei Juridice, Resurse Umane, Achiziţii Public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solicită avizele comisiilor de spe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Hudrea secretarul Comisiei economice, prezintă avizul Comisiei economice: aviz favorabil; </w:t>
      </w:r>
    </w:p>
    <w:p>
      <w:pPr>
        <w:pStyle w:val="ListParagraph"/>
        <w:spacing w:lineRule="auto" w:line="240" w:before="0" w:after="0"/>
        <w:ind w:left="0" w:firstLine="720"/>
        <w:contextualSpacing/>
        <w:jc w:val="both"/>
        <w:rPr>
          <w:rFonts w:ascii="Arial" w:hAnsi="Arial" w:cs="Arial"/>
          <w:sz w:val="26"/>
          <w:szCs w:val="26"/>
          <w:lang w:val="it-IT"/>
        </w:rPr>
      </w:pPr>
      <w:bookmarkStart w:id="28" w:name="_Hlk151458591"/>
      <w:r>
        <w:rPr>
          <w:rFonts w:cs="Arial" w:ascii="Arial" w:hAnsi="Arial"/>
          <w:sz w:val="26"/>
          <w:szCs w:val="26"/>
          <w:lang w:val="it-IT"/>
        </w:rPr>
        <w:t>Președintele de ședință, domnul consilier Filip Alexandru Tudor:</w:t>
      </w:r>
      <w:bookmarkEnd w:id="28"/>
      <w:r>
        <w:rPr>
          <w:rFonts w:cs="Arial" w:ascii="Arial" w:hAnsi="Arial"/>
          <w:sz w:val="26"/>
          <w:szCs w:val="26"/>
          <w:lang w:val="it-IT"/>
        </w:rPr>
        <w:t xml:space="preserve"> pentru menținerea punctului de vedere al executivului.</w:t>
      </w:r>
    </w:p>
    <w:p>
      <w:pPr>
        <w:pStyle w:val="ListParagraph"/>
        <w:spacing w:lineRule="auto" w:line="240" w:before="0" w:after="0"/>
        <w:ind w:left="0" w:firstLine="720"/>
        <w:contextualSpacing/>
        <w:jc w:val="both"/>
        <w:rPr/>
      </w:pPr>
      <w:r>
        <w:rPr>
          <w:rFonts w:cs="Arial" w:ascii="Arial" w:hAnsi="Arial"/>
          <w:sz w:val="26"/>
          <w:szCs w:val="26"/>
          <w:lang w:val="it-IT"/>
        </w:rPr>
        <w:t>Domnul consilier Urîte Florin Radu, președintele Comisiei economicve: Exact!</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în sensul de respingere al plângerii. Așteptați un pic! Comisia de urbanism!</w:t>
      </w:r>
    </w:p>
    <w:p>
      <w:pPr>
        <w:pStyle w:val="ListParagraph"/>
        <w:spacing w:lineRule="auto" w:line="240" w:before="0" w:after="0"/>
        <w:ind w:left="0" w:firstLine="720"/>
        <w:contextualSpacing/>
        <w:jc w:val="both"/>
        <w:rPr/>
      </w:pPr>
      <w:r>
        <w:rPr>
          <w:rFonts w:cs="Arial" w:ascii="Arial" w:hAnsi="Arial"/>
          <w:sz w:val="26"/>
          <w:szCs w:val="26"/>
          <w:lang w:val="it-IT"/>
        </w:rPr>
        <w:t>Doamna Macarie Doina, secretarul Comisiei de urbanism: Se avizează favorabil menținerea hotărârii Consiliului Local al Municipiului Bistrița numărul 57 din 30.03.2023 pentru modificarea și completarea hotărârii Consiliului Local al municipiului Bistrița numărul 146 din 25.09.2003 privind aprobarea parcelării unui teren în municipiul Bistrița, strada Societate UTR 15, ca fiind temeinică și legală. Aviz favorabi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Mulțumesc, doamna Macarie! Domnule Mathe, din partea comisiei juridic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Mathe Attila, secretarul Comisiei juridice și administrație publică locală: se avizează favorabil menținerea hotărârii consiliului local. </w:t>
      </w:r>
    </w:p>
    <w:p>
      <w:pPr>
        <w:pStyle w:val="ListParagraph"/>
        <w:spacing w:lineRule="auto" w:line="240" w:before="0" w:after="0"/>
        <w:ind w:left="0" w:firstLine="720"/>
        <w:contextualSpacing/>
        <w:jc w:val="both"/>
        <w:rPr/>
      </w:pPr>
      <w:bookmarkStart w:id="29" w:name="_Hlk151465336"/>
      <w:r>
        <w:rPr>
          <w:rFonts w:cs="Arial" w:ascii="Arial" w:hAnsi="Arial"/>
          <w:sz w:val="26"/>
          <w:szCs w:val="26"/>
          <w:lang w:val="it-IT"/>
        </w:rPr>
        <w:t>Președintele de ședință, domnul consilier Filip Alexandru Tudor</w:t>
      </w:r>
      <w:bookmarkEnd w:id="29"/>
      <w:r>
        <w:rPr>
          <w:rFonts w:cs="Arial" w:ascii="Arial" w:hAnsi="Arial"/>
          <w:sz w:val="26"/>
          <w:szCs w:val="26"/>
          <w:lang w:val="it-IT"/>
        </w:rPr>
        <w:t xml:space="preserve">: Se avizează favorabil, am înțeles, și însușirea punctului de vedere al executivului. </w:t>
      </w:r>
      <w:r>
        <w:rPr>
          <w:rFonts w:cs="Arial" w:ascii="Arial" w:hAnsi="Arial"/>
          <w:sz w:val="26"/>
          <w:szCs w:val="26"/>
        </w:rPr>
        <w:t>Am înțeles că avem un domn care vrea să ia cuvântu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viceprimar Hangan Sorin: Domnul Berceșan.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domnul Bercheșan, doar o secundă, am să supun votului, pentru că trebuie să aveți permisiunea Consiliul Local pentru a lua cuvântul. Propunere pentru ca domnul Bercheșan să ia cuvântul în cadrul ședinței de astăzi. Cine este pentru, împotrivă sau abținere?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consilier Urîte Florin Radu: Domnule președinte, doar o intervenție, văd aici plângeri, petiții și așa mai departe. Noi am jurat, cum a fost și cazul de de dimineață, pe Biblie și pe pe constituția României, să apărăm drepturile cetățenilor. Sunt comisii de specialitate și avem departamente. Deci, că ni s-aduc și nouă la cunoștință foarte bine. Pentru transparență, luăm act de ele, avem fiecare pregătirile care le avem, dar noi aici suntem obligați să apărăm interesele cetățenilor și a Bistriței. Deci nu interese particulare. </w:t>
      </w:r>
    </w:p>
    <w:p>
      <w:pPr>
        <w:pStyle w:val="ListParagraph"/>
        <w:spacing w:lineRule="auto" w:line="240" w:before="0" w:after="0"/>
        <w:ind w:left="0" w:hanging="0"/>
        <w:contextualSpacing/>
        <w:jc w:val="both"/>
        <w:rPr/>
      </w:pPr>
      <w:r>
        <w:rPr>
          <w:rFonts w:cs="Arial" w:ascii="Arial" w:hAnsi="Arial"/>
          <w:sz w:val="26"/>
          <w:szCs w:val="26"/>
          <w:lang w:val="it-IT"/>
        </w:rPr>
        <w:t>Deci, faptul că știu, adică pe de o parte facem dezbateri pe comisii, votăm ceva și pe urmă să tot facem dezbatere în timpul ședințelor de consiliu, mi se par puțin, cum să spun, eu neneserioase, dacă vreți. Pentru că pentru dezbateri publice este media, sunt posturi media și așa mai departe. Noi avem aici, eu nu sunt de specialitate, de exemplu, jurist, ascult ce spune departamentul juridic, ascult ce spune doamna secretar, ascult ce spune doamna șefă de urbanism și așa mai departe, după care, după ce ne informăm în cadrul comisiilor, că de asta suntem fiecare repartizați pe acolo, votăm în consecință. Eu nu înțeleg, ce să votăm, petiție, ce să votăm? Ca și cum ignorăm poziția unor persoane autorizate. Noi suntem niște oameni convocați, nu suntem legiuitori. Consiliul Local nu este legiuitor. Cine consideră că i se face o nedreptate, să meargă în justiție. Noi adoptăm proiecte de hotărâre. Dacă sunt contestate, mai merg și pe la Prefectură, mai avem atâtea filtre, dacă se ajunge în instanță, acolo să se decidă alb sau negru. Dar noi nu putem... ce să spunem? Că admit petiția sau că eu votez petiția sau nu o votez - ce se întâmplă dacă votez sau nu o votez? Deci genul ăsta de abordări, că ni se tot aduc la cunoștință petiții, astăzi am înțeles că cineva vrea astăzi să intre așa, de azi pe azi...</w:t>
      </w:r>
    </w:p>
    <w:p>
      <w:pPr>
        <w:pStyle w:val="ListParagraph"/>
        <w:spacing w:lineRule="auto" w:line="240" w:before="0" w:after="0"/>
        <w:ind w:left="0" w:hanging="0"/>
        <w:contextualSpacing/>
        <w:jc w:val="both"/>
        <w:rPr/>
      </w:pPr>
      <w:r>
        <w:rPr>
          <w:rFonts w:cs="Arial" w:ascii="Arial" w:hAnsi="Arial"/>
          <w:sz w:val="26"/>
          <w:szCs w:val="26"/>
          <w:lang w:val="it-IT"/>
        </w:rPr>
        <w:t>Credeți-mă, eu stau sâmbătă, duminică, citesc trei zile materiale, sunt 25 de proiecte, da? Ne uităm, mă pregătesc pentru comisiile, comisia economică din care fac parte. Dar nu mi se pare corect să tot primim pe mailuri tot felul de petiții, răspunsuri, informări și lucruri care țin de regulamentul intern al Bistriței, al Primăriei. Nu cred că noi, consilierii, trebuie să intrăm nici în executiv, nici în a ne exprima puncte de vedere care poate țin de justiție, dacă, să spunem, anumite persoane, pentru a-și apăra niște interese personale - că aici e problema, cei care depun petiții vin pentru interesele personale, nu vin pentru interesele Bistriței sau ale zonei. Că nu participă la strategiile de dezvoltare, nici de mobilitate, n-am văzut atâtea organizări sau puncte de vedere. Mie mi se pare puțin aiurea, adică ne transformăm în tribunale de justiție, aici, în ședințele de consiliu, cu tot felul de petiții. Eu așa ceva....am fost și patru ani consilier județean,</w:t>
      </w:r>
      <w:r>
        <w:rPr>
          <w:lang w:val="it-IT"/>
        </w:rPr>
        <w:t xml:space="preserve"> </w:t>
      </w:r>
      <w:r>
        <w:rPr>
          <w:rFonts w:cs="Arial" w:ascii="Arial" w:hAnsi="Arial"/>
          <w:sz w:val="26"/>
          <w:szCs w:val="26"/>
          <w:lang w:val="it-IT"/>
        </w:rPr>
        <w:t>unde, vorba aia, fost 60 și ceva de hotărâri, n-am avut asemenea abordări. De când sunt la Primăria Bistrița, eu înțeleg, vrem să ascultăm, să vină să se propună ședințe de dezbatere, la PUZ-uri, sunt acolo, să se depună amendamente de grupuri de cetățeni. Dacă e cazul venim și noi consilierii. Dar văd că suntem tot timpul invocați și noi consiliul, prin tot felul de adrese. Nu, mie nu mi se par abordările astea logice. Și nici... ce să votez? Spuneți-mi și mie ce să votez? Că am citit petiția sau ce să votez? Și stau să aștept cine să dea, că e bine sau rău. Am ascultat departamentul juridic, cum e și cazul ăsta, puteți să veniți, că nu mă împotrivesc, dar nu înțeleg ce, cu ce credeți că ne convingeți asupra altei decizii? Aici sunt profesori, doctori, pensionari și tot ce suntem pe aici, antreprenori și așa mai departe. Nu suntem Tribunalul Suprem sau nu știu care. Mulțumesc!</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Da mulțumim, domnule Urâte consider pertinentă intervenția dumneavoastră. Nu știu în ce măsură putem noi să schimbăm destinele unor decizii pe care executivul le dă, mai ales că acolo sunt oameni de specialitate, din partea juridicului, din partea urbanismului, care sunt aplicați pe lege. Noi mai mult cântărim oportunitățile aici, în cadrul Consiliu Local. Am mai spus-o asta, în trecut. Am să las să încheiem runda de vot, pentru a da sau nu voie domnului Bercheșan să intervină și după care aveți, și doamna Gaftone cuvântul. Haideți să încheiem votul. Cei care nu au votat... haideți să vedem rezultatul: 11 voturi ”pentru”, împotrivă, abțineri sun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Cu 11 voturi ”pentru” și 4 abțineri solicitarea de intervenție a domnului Bercheșan Gheorghe este aprobat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Vă rog, domnule Bercheșan, să veniți să luați loc aici lângă doamna secretar al municipiului. O să aveți 3 minute la dispoziție. Doamna secretar, vă rog!</w:t>
      </w:r>
    </w:p>
    <w:p>
      <w:pPr>
        <w:pStyle w:val="ListParagraph"/>
        <w:spacing w:lineRule="auto" w:line="240" w:before="0" w:after="0"/>
        <w:ind w:left="0" w:firstLine="720"/>
        <w:contextualSpacing/>
        <w:jc w:val="both"/>
        <w:rPr/>
      </w:pPr>
      <w:r>
        <w:rPr>
          <w:rFonts w:cs="Arial" w:ascii="Arial" w:hAnsi="Arial"/>
          <w:sz w:val="26"/>
          <w:szCs w:val="26"/>
          <w:lang w:val="it-IT"/>
        </w:rPr>
        <w:t>Doamna Gaftone Floare, secretar general: O precizare, din punct de vedere legal, în conformitate cu codul administrativ, Consiliul Local adoptă hotărâri cu caracter individual și hotărâri cu caracter normativ. În conformitate cu legea 554 din 2004 privind codul – Legea contenciosului administrativ, o să facă obiectul unui cod, însă legea prevede că orice persoană care se consideră lezat într-un drept al său, prevăzut de lege, se poate adresa instanței de contencios administrativ. Însă condiția sine qua non este, înainte de a adresa instanței de contencios administrativ, trebuie să te adresezi emitentului, cu această procedură prealabilă. Vă destăinui faptul că la orizont este codul de procedură administrativă. Legiuitorul are în vedere să-i dea o altă importanță procedurii prealabile, să meargă până acolo încât persoana care se consideră lezată într-un drept al său prevăzut de lege să intre într-un gen de negociere care durează pe parcursul a câteva zile, pentru ca să existe posibilitatea de a se rezolva litigiul înainte de a se ajunge la instanța de judecată. Mulțumesc! Consiliul va fi parte în proces. Deci Consiliul Local va primi citație pentru acest proces, dacă cetățeanul consideră că continuă litigiul. Emitent e Consiliu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emitent consider că este Primăria.</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Gaftone Floare, secretar general: Consiliul! Nu, nu, nu...</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Bun! Vă rog, domnule Bercheșan! Dacă mai sunt, după după domnul Bercheșan, luări de cuvânt vă rog să vă anunțați. Ok! Există o disciplină. Ok, OK, doamnă am notat! Vă rog, după ce încheie. Aveți cuvântul, domnule Bercheșan, porniți microfonul</w:t>
      </w:r>
    </w:p>
    <w:p>
      <w:pPr>
        <w:pStyle w:val="ListParagraph"/>
        <w:spacing w:lineRule="auto" w:line="240" w:before="0" w:after="0"/>
        <w:ind w:left="0" w:firstLine="720"/>
        <w:contextualSpacing/>
        <w:jc w:val="both"/>
        <w:rPr/>
      </w:pPr>
      <w:r>
        <w:rPr>
          <w:rFonts w:cs="Arial" w:ascii="Arial" w:hAnsi="Arial"/>
          <w:sz w:val="26"/>
          <w:szCs w:val="26"/>
          <w:lang w:val="it-IT"/>
        </w:rPr>
        <w:t>Domnul Bercheșan Gheorghe</w:t>
      </w:r>
      <w:r>
        <w:rPr>
          <w:lang w:val="it-IT"/>
        </w:rPr>
        <w:t xml:space="preserve">: </w:t>
      </w:r>
      <w:r>
        <w:rPr>
          <w:rFonts w:cs="Arial" w:ascii="Arial" w:hAnsi="Arial"/>
          <w:sz w:val="26"/>
          <w:szCs w:val="26"/>
          <w:lang w:val="it-IT"/>
        </w:rPr>
        <w:t xml:space="preserve">Bună ziua și vă mulțumesc! Având în vedere că vecina mea cumpărat casa de la alt proprietar, ea știe ce a cumpărat și a făcut gard de delimitare. Acuma vrea să își facă poartă prin gard la ea, să intre la mine în curte să meargă în curte în spate. Nu știu dacă vi se pare corectă, nu, dacă pot să ...în câteva minute. </w:t>
      </w:r>
      <w:r>
        <w:rPr>
          <w:rFonts w:cs="Arial" w:ascii="Arial" w:hAnsi="Arial"/>
          <w:sz w:val="26"/>
          <w:szCs w:val="26"/>
        </w:rPr>
        <w:t xml:space="preserve">Ea a cumpărat, știa ce o cumpărat. De 15 ani de când a făcut gardul, am zis că facem gardul jumate-jumate, plătim, eu jumate, ea jumate. </w:t>
      </w:r>
      <w:r>
        <w:rPr>
          <w:rFonts w:cs="Arial" w:ascii="Arial" w:hAnsi="Arial"/>
          <w:sz w:val="26"/>
          <w:szCs w:val="26"/>
          <w:lang w:val="it-IT"/>
        </w:rPr>
        <w:t xml:space="preserve">A făcut gardul la mine și de acolo ne-am certat. N-am vorbit cu ea de 15 ani, cel puțin. Și acuma ea a zis că eu am amenințat-o și nu știu ce am făcut. Apropo de plângerea prealabilă, cu domnul avocat, vreau să vă spun că am cerut documentație de la ...conform cu originalul, de la patrimoniu. </w:t>
      </w:r>
      <w:r>
        <w:rPr>
          <w:rFonts w:cs="Arial" w:ascii="Arial" w:hAnsi="Arial"/>
          <w:sz w:val="26"/>
          <w:szCs w:val="26"/>
        </w:rPr>
        <w:t>Nu mi s-a eliberat. N-am știut unde să mă duc. M-am dus direct la avocat. Pentru aceasta am, pentru acest lucru am mers la avocat. Și nu știam eu ce să fac și cum să fac. Acuma dumneavoastră decideți. eu. Vă mulțumesc!</w:t>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rPr>
        <w:t xml:space="preserve">Președintele de ședință, domnul consilier Filip Alexandru Tudor: Bun, mulțumim, domnule Bercheșan! Doriți, doamnă, să luați cuvântul? </w:t>
      </w:r>
    </w:p>
    <w:p>
      <w:pPr>
        <w:pStyle w:val="ListParagraph"/>
        <w:spacing w:lineRule="auto" w:line="240" w:before="0" w:after="0"/>
        <w:ind w:left="0" w:firstLine="720"/>
        <w:contextualSpacing/>
        <w:jc w:val="both"/>
        <w:rPr/>
      </w:pPr>
      <w:r>
        <w:rPr>
          <w:rFonts w:cs="Arial" w:ascii="Arial" w:hAnsi="Arial"/>
          <w:sz w:val="26"/>
          <w:szCs w:val="26"/>
        </w:rPr>
        <w:t>Doamna Curac Angelica: Da!</w:t>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rPr>
        <w:t xml:space="preserve">Președintele de ședință, domnul consilier Filip Alexandru Tudor: Cum vă numiți? </w:t>
      </w:r>
    </w:p>
    <w:p>
      <w:pPr>
        <w:pStyle w:val="ListParagraph"/>
        <w:spacing w:lineRule="auto" w:line="240" w:before="0" w:after="0"/>
        <w:ind w:left="0" w:firstLine="720"/>
        <w:contextualSpacing/>
        <w:jc w:val="both"/>
        <w:rPr/>
      </w:pPr>
      <w:r>
        <w:rPr>
          <w:rFonts w:cs="Arial" w:ascii="Arial" w:hAnsi="Arial"/>
          <w:sz w:val="26"/>
          <w:szCs w:val="26"/>
          <w:lang w:val="it-IT"/>
        </w:rPr>
        <w:t>Doamna Curac Angelica: Curac Angelica Mirela</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Nu știu de ce n-ați vorbit 15 ani, că pare o doamnă foarte drăguță, domnul Bercheșan. Haideți, haideți să supunem la vot, dacă sunteți de acord sau nu ca doamna Curac Angelica primește permisiunea consiliului pentru a vorbi. Propunere, vot, vă rog, secre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pPr>
      <w:r>
        <w:rPr>
          <w:rFonts w:cs="Arial" w:ascii="Arial" w:hAnsi="Arial"/>
          <w:sz w:val="26"/>
          <w:szCs w:val="26"/>
          <w:lang w:val="it-IT"/>
        </w:rPr>
        <w:t>Rezultatul votului: cu 16 voturi ”pentru”, propunerea este aprobat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Cu 16 voturi ”pentru” doamna primește aprobarea noastră de a vorbi. Aveți 3 minute, doamnă, vă rog!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Curca Angelica Mirela: Bună ziua tuturor! Numele meu este Curac Angelica Mirela. Din păcate conjunctura actuală face ca eu să fiu prezentă în această ședință. Singura mea intenție este, ca și vecin și concesionar de bună credință a unui lot atribuit de către Primăria Bistrița, este de a utiliza singura cale de acces pentru curtea din spatele casei mele, un lot pe care vecinul meu din păcate și l-a atribuit exclusiv lui, lot care se află în posesia primăriei. Vă rog să-mi acordați sprijin pentru a utiliza acest mijloc de acces, pentru că nu vreau să fac în mod abuziv, nu e cunosc alt mijloc legal, din partea vecinului n-a fost niciun fel de înțelegere. Nu există situații degradante, de supărări, de ofense maxime, dar apelez la sprijinul dumneavoastră de a-mi înlezni această facilitate, până la urmă legală, poate ca ultimul mijloc prin care eu pot să-mi deservez nevoile mele și ale familiei. Nu sunt chestiuni de ordin personal. Nu sunt alte răzbunări. Dar nu văd cum își imaginează oricare dintre dumneavoastră, fiind în posesia unei case, construcție personală, a unei fundații pe care am achiziționat-o prin contract de vânzare-cumpărare, să nu-ți fie permis accesul în curtea din spate de casei, doar din interiorul casei. Suntem în plin sezon de toamnă. Fac și eu acțiuni de curățare, toaletare ale grădinii, eu trebuie să-mi transport toate resturile, crengi, de vie, de copaci, trandafii și așa mai departe, prin interiorul casei. Faceți fiecare dintre duneavoastră un exercițiu de imaginație și gândiți-vă cum pot să utilizez casa pentru a deservi acestor nevoi. Nu există altă modalitate. Am apelat la bunăvoința vecinului, se opune categoric, se arată vehement în soluția pe care singur și-a adoptat-o. Ori organele competente sunteți dumneavoastră, domnilor consilieri locali, doamna secretar, domnule primar și onorate oficialități. Mulțumesc pentru înțeleger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viceprimar Hangan Sorin: Ați mai făcut cerer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Curac Angelica Mirela: Am mai făcut. Situația este într-adevăr degradantă, de 15 ani de zile. N-au fost soluții până acum.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Mulțumim! </w:t>
      </w:r>
    </w:p>
    <w:p>
      <w:pPr>
        <w:pStyle w:val="ListParagraph"/>
        <w:spacing w:lineRule="auto" w:line="240" w:before="0" w:after="0"/>
        <w:ind w:left="0" w:firstLine="720"/>
        <w:contextualSpacing/>
        <w:jc w:val="both"/>
        <w:rPr/>
      </w:pPr>
      <w:r>
        <w:rPr>
          <w:rFonts w:cs="Arial" w:ascii="Arial" w:hAnsi="Arial"/>
          <w:sz w:val="26"/>
          <w:szCs w:val="26"/>
          <w:lang w:val="it-IT"/>
        </w:rPr>
        <w:t>Doamna Curac Angelica Mirela: Sper să fie cu rezolvare și cu finalitate totodată acest demers, legal consider. Vă mulțumesc!</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Domnule Hangan!</w:t>
      </w:r>
    </w:p>
    <w:p>
      <w:pPr>
        <w:pStyle w:val="ListParagraph"/>
        <w:spacing w:lineRule="auto" w:line="240" w:before="0" w:after="0"/>
        <w:ind w:left="0" w:firstLine="720"/>
        <w:contextualSpacing/>
        <w:jc w:val="both"/>
        <w:rPr/>
      </w:pPr>
      <w:r>
        <w:rPr>
          <w:rFonts w:cs="Arial" w:ascii="Arial" w:hAnsi="Arial"/>
          <w:sz w:val="26"/>
          <w:szCs w:val="26"/>
          <w:lang w:val="it-IT"/>
        </w:rPr>
        <w:t xml:space="preserve">Domnul viceprimar Hangan Sorin: Aș vrea să spuneți consilierilor că nu vă cunosc, că nu ne cunoaștem. Așa nu-l cunosc nici pe domnul Bercheșan. Am discutat astăzi, am discutat, am discutat astăzi, am discutat astăzi pentru prima dată cu domnul Bercheșan și pe doamna o văd pentru prima oară. </w:t>
      </w:r>
      <w:r>
        <w:rPr>
          <w:rFonts w:cs="Arial" w:ascii="Arial" w:hAnsi="Arial"/>
          <w:sz w:val="26"/>
          <w:szCs w:val="26"/>
        </w:rPr>
        <w:t xml:space="preserve">Eu personal m-am simțit lezat de această plângere prealabilă. Îmi pare rău că a făcut-o amicul meu, Molnar, avocatul Monar, pentru că ați văzut, scrie cu ghilimelele de rigoare, face niște acuzații destul de grave și neonorante. Și m-am simțit lezat pentru că, cumva, domnul director de la Patrimoniu, care a făcut acest proiect de hotărâre și pe care noi l-am aprobat cu toții în ședința trecută, m-a dus la fața locului. </w:t>
      </w:r>
      <w:r>
        <w:rPr>
          <w:rFonts w:cs="Arial" w:ascii="Arial" w:hAnsi="Arial"/>
          <w:sz w:val="26"/>
          <w:szCs w:val="26"/>
          <w:lang w:val="it-IT"/>
        </w:rPr>
        <w:t>Nu știu de ce de 15 ani nu s-au mai măsurat, remăsurat acele parcele. Deci domnii sunt doi concesionari a parcelelor date, concesionate de Primăria Bistrița. Fiecare parcelă a 250m² fiecare, cu o deschidere la stradă de 10,5 m. Așa este planul făcut de expertul topograf atunci, așa s-au atribuit parcelele și în consecință atâta plătesc sau așa plătesc domnii concesiunea, pentru 250m² parcela având 10,5m front la stradă. Când m-am dus acolo, că în general știți cum e, niște hârtii sau dacă asculți o parte, înseamnă ceva, când te duci la fața locului vezi altceva. La fața locului am văzut că domnul Bercheșan are cea mai somptuoasă casă din acel corp de șase, șapte construcții, cu cea mai mare lățime la stradă. Și sigur că am cerut și documentația făcută de expert și are 370m, folosește de 15 ani 370m², nu 250m. Acuma situația cu mai mult mai mult de 250m² sunt la mai multe parcele, mai mulți dintre concesionari folosesc mai mult teren, de aceea am aprobat cu dumneavoastră, tocmai ca să refacem contractele, să le concesionăm 370m² sau, mă rog, cât are fiecare și să și luăm bani pe ele, că Primăria Bistrița n-a primit nimic pe terenul ei, acești 15 ani, pe terenul pe care îl utilizează domnii concesionari suplimentar. Deci, dintre toate parcelele, care au acolo 10, virgulă ceva la front la stradă, a domnului Bercheșan are 12,7m deschiderea la stradă. Nu știu, nu cunosc istoria, cine a cumpărat o fundație, cine a fost de la început, cine cu are umeri mai largi că făcut sport și a tot împins mejdia încolo - încoace. Cert este că între aceste două familii, care s-ar putea înțelege foarte bine, dar unde va ajunge lumea asta într-o zi, în situația în care tocmai o dezbatem, cu relațiile astea interumane care au involuat atât de mult, există între cele două case o suprafață 14 m², care noi, consiliul și dumneavoastră care ați votat-o, n-am privat pe niciunul, întăbulăm cu 7m, pe unul cu 7m pe celălalt, își fac portiță și intră, folosesc acea suprafață între case și pe altă portiță care o închide cu cheia, intră fiecare în curtea lui. Adică doi oameni normali și a căror relații ar fi așa cum ar trebui să fie, n-ar avea de ce să fie deranjant. Într-adevăr, situația doamnei este una și imaginați-vă că adunați frunzele din curte și treceți prin sufragerie să le duceți în față să le ia Supercomul. Cam asta e și ăsta a fost sensul pentru care am judecat proiectul de hotărâre care l-ați votat data trecută. Iar eu, fără să fac, că știți că și vizavi de alte spețe întotdeauna am încercat să judec în echilibru, fără să las emoția să ... într-un fel sau altul, sau alt gen de relații, propun să ne menținem hotărârea Consiliului Local. Și dacă vor merge mai departe, nu știu, unii colegi, că am discutat și cu colegii consilieri, cu o parte dintre dânșii, care s-au simțit și ei lezați la acuzele avocatului, spun chiar să revenim cu un proiect de hotărâre și să dăm doar 250 m², să luăm celelalte suprafețe de teren. Că așa ar fi corect, dacă domnii ne fac pe noi, mă rog și nu folosesc niciun termen, că poate m-am aprins, atunci să arătăm că trebuie să fie corecți, până la capăt. Mulțumes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Mulțumim!  Domnule Bercheșan, sper că va exista înțelegere între dumneavoastră și vecina. Este varianta în care...</w:t>
      </w:r>
    </w:p>
    <w:p>
      <w:pPr>
        <w:pStyle w:val="ListParagraph"/>
        <w:spacing w:lineRule="auto" w:line="240" w:before="0" w:after="0"/>
        <w:ind w:left="0" w:firstLine="720"/>
        <w:contextualSpacing/>
        <w:jc w:val="both"/>
        <w:rPr/>
      </w:pPr>
      <w:r>
        <w:rPr>
          <w:rFonts w:cs="Arial" w:ascii="Arial" w:hAnsi="Arial"/>
          <w:sz w:val="26"/>
          <w:szCs w:val="26"/>
          <w:lang w:val="it-IT"/>
        </w:rPr>
        <w:t>Domnul Bercheșan Gheorghe (fără microfon): Dânsa știe ce a cumpărat, când a cumpărat a știut ce cumpără, acum ce să mai facem?</w:t>
      </w:r>
    </w:p>
    <w:p>
      <w:pPr>
        <w:pStyle w:val="ListParagraph"/>
        <w:spacing w:lineRule="auto" w:line="240" w:before="0" w:after="0"/>
        <w:ind w:left="0" w:firstLine="720"/>
        <w:contextualSpacing/>
        <w:jc w:val="both"/>
        <w:rPr>
          <w:rFonts w:ascii="Arial" w:hAnsi="Arial" w:cs="Arial"/>
          <w:sz w:val="26"/>
          <w:szCs w:val="26"/>
          <w:lang w:val="it-IT"/>
        </w:rPr>
      </w:pPr>
      <w:bookmarkStart w:id="30" w:name="_Hlk151539103"/>
      <w:r>
        <w:rPr>
          <w:rFonts w:cs="Arial" w:ascii="Arial" w:hAnsi="Arial"/>
          <w:sz w:val="26"/>
          <w:szCs w:val="26"/>
          <w:lang w:val="it-IT"/>
        </w:rPr>
        <w:t>Președintele de ședință, domnul consilier Filip Alexandru Tudor</w:t>
      </w:r>
      <w:bookmarkEnd w:id="30"/>
      <w:r>
        <w:rPr>
          <w:rFonts w:cs="Arial" w:ascii="Arial" w:hAnsi="Arial"/>
          <w:sz w:val="26"/>
          <w:szCs w:val="26"/>
          <w:lang w:val="it-IT"/>
        </w:rPr>
        <w:t xml:space="preserve">: ascultați-mă, sunteți în situația în care în loc de 250m² aveți 370m² </w:t>
      </w:r>
    </w:p>
    <w:p>
      <w:pPr>
        <w:pStyle w:val="ListParagraph"/>
        <w:spacing w:lineRule="auto" w:line="240" w:before="0" w:after="0"/>
        <w:ind w:left="0" w:firstLine="720"/>
        <w:contextualSpacing/>
        <w:jc w:val="both"/>
        <w:rPr>
          <w:rFonts w:ascii="Arial" w:hAnsi="Arial" w:cs="Arial"/>
          <w:sz w:val="26"/>
          <w:szCs w:val="26"/>
          <w:lang w:val="it-IT"/>
        </w:rPr>
      </w:pPr>
      <w:bookmarkStart w:id="31" w:name="_Hlk151539129"/>
      <w:r>
        <w:rPr>
          <w:rFonts w:cs="Arial" w:ascii="Arial" w:hAnsi="Arial"/>
          <w:sz w:val="26"/>
          <w:szCs w:val="26"/>
          <w:lang w:val="it-IT"/>
        </w:rPr>
        <w:t xml:space="preserve">Domnul Bercheșan Gheorghe (fără microfon) </w:t>
      </w:r>
      <w:bookmarkEnd w:id="31"/>
      <w:r>
        <w:rPr>
          <w:rFonts w:cs="Arial" w:ascii="Arial" w:hAnsi="Arial"/>
          <w:sz w:val="26"/>
          <w:szCs w:val="26"/>
          <w:lang w:val="it-IT"/>
        </w:rPr>
        <w:t>Să spună și dânsa cât are.</w:t>
      </w:r>
    </w:p>
    <w:p>
      <w:pPr>
        <w:pStyle w:val="ListParagraph"/>
        <w:spacing w:lineRule="auto" w:line="240" w:before="0" w:after="0"/>
        <w:ind w:left="0" w:firstLine="720"/>
        <w:contextualSpacing/>
        <w:jc w:val="both"/>
        <w:rPr>
          <w:rFonts w:ascii="Arial" w:hAnsi="Arial" w:cs="Arial"/>
          <w:sz w:val="26"/>
          <w:szCs w:val="26"/>
          <w:lang w:val="it-IT"/>
        </w:rPr>
      </w:pPr>
      <w:bookmarkStart w:id="32" w:name="_Hlk151539143"/>
      <w:r>
        <w:rPr>
          <w:rFonts w:cs="Arial" w:ascii="Arial" w:hAnsi="Arial"/>
          <w:sz w:val="26"/>
          <w:szCs w:val="26"/>
          <w:lang w:val="it-IT"/>
        </w:rPr>
        <w:t>Președintele de ședință, domnul consilier Filip Alexandru Tudor</w:t>
      </w:r>
      <w:bookmarkEnd w:id="32"/>
      <w:r>
        <w:rPr>
          <w:rFonts w:cs="Arial" w:ascii="Arial" w:hAnsi="Arial"/>
          <w:sz w:val="26"/>
          <w:szCs w:val="26"/>
          <w:lang w:val="it-IT"/>
        </w:rPr>
        <w:t xml:space="preserve">: am înțeles că și doamna are.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Bercheșan Gheorghe (fără microfon) are 338</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Vă rog, domnule Hangan!</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viceprimar Hangan Sorin: în ceea ce privește suprafețele de teren, aproape toată lumea are ceva în plus. Nu știu cum s-a făcut, mă rog, la vremea respectivă, când s-au concesionat, s-au concesionat parcelele, nu știu cum s-a făcut acea ridicare topografică, mai multă lume are mai mult ca suprafață. Dar în ceea ce privește fondul stradal, dânsul e singurul care, vizibil, să zicem, abuzează așa de el. Și bineînțeles, nu de asta am aprins, ca să fac lămuririle astea, am apăsat pe microfon. Am vrut să spun că dacă nu avea nimic în plus față de 250m, noi nu interveneam cu proiectul de hotărâre. Adică este și în sensul în care oricine poate să spună, când am descoperit că folosește atât de mult teren, flagran,t și, mă rog, deschiderea la stradă așa de mare comparativ cu toți ceilalți, adică cred că e de bun simț să facem o corecție, așa cum poate ea fi făcută. Altfel, sigur, avea 250m², omul a respectat întocmai schița de punere atunci a concesiunii în posesie, nimeni n-ar fi intervenit. Dar pentru că situația e de așa manieră, cred că e corectă intervenția.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Bercheșan Gheorghe  - intervenție neînregistrată, fără microfon.</w:t>
      </w:r>
    </w:p>
    <w:p>
      <w:pPr>
        <w:pStyle w:val="ListParagraph"/>
        <w:spacing w:lineRule="auto" w:line="240" w:before="0" w:after="0"/>
        <w:ind w:left="0" w:firstLine="720"/>
        <w:contextualSpacing/>
        <w:jc w:val="both"/>
        <w:rPr>
          <w:rFonts w:ascii="Arial" w:hAnsi="Arial" w:cs="Arial"/>
          <w:sz w:val="26"/>
          <w:szCs w:val="26"/>
          <w:lang w:val="it-IT"/>
        </w:rPr>
      </w:pPr>
      <w:bookmarkStart w:id="33" w:name="_Hlk151539630"/>
      <w:r>
        <w:rPr>
          <w:rFonts w:cs="Arial" w:ascii="Arial" w:hAnsi="Arial"/>
          <w:sz w:val="26"/>
          <w:szCs w:val="26"/>
          <w:lang w:val="it-IT"/>
        </w:rPr>
        <w:t>Președintele de ședință, domnul consilier Filip Alexandru Tudor</w:t>
      </w:r>
      <w:bookmarkEnd w:id="33"/>
      <w:r>
        <w:rPr>
          <w:rFonts w:cs="Arial" w:ascii="Arial" w:hAnsi="Arial"/>
          <w:sz w:val="26"/>
          <w:szCs w:val="26"/>
          <w:lang w:val="it-IT"/>
        </w:rPr>
        <w:t xml:space="preserve">: am înțeles, dar nu, nu are asta o relevanță.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Bercheșan Gheorghe (fără microfon): la cei șase care am fost prima dată toate parcelele au rămas aceleași. </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Da, doar că acolo, ca să fim corecți, fiecare trebuia să aibă 250m². Acuma unii au mai mult, dumneavoaastră poate aveți cel mai mul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Bercheșan Gheorghe (fără microfon): Cel mai mult, că doamna, vecina din spate nu a îngrădit decât 250m².</w:t>
      </w:r>
    </w:p>
    <w:p>
      <w:pPr>
        <w:pStyle w:val="ListParagraph"/>
        <w:spacing w:lineRule="auto" w:line="240" w:before="0" w:after="0"/>
        <w:ind w:left="0" w:firstLine="720"/>
        <w:contextualSpacing/>
        <w:jc w:val="both"/>
        <w:rPr/>
      </w:pPr>
      <w:bookmarkStart w:id="34" w:name="_Hlk151542258"/>
      <w:r>
        <w:rPr>
          <w:rFonts w:cs="Arial" w:ascii="Arial" w:hAnsi="Arial"/>
          <w:sz w:val="26"/>
          <w:szCs w:val="26"/>
          <w:lang w:val="it-IT"/>
        </w:rPr>
        <w:t>Președintele de ședință, domnul consilier Filip Alexandru Tudor:</w:t>
      </w:r>
      <w:bookmarkEnd w:id="34"/>
      <w:r>
        <w:rPr>
          <w:rFonts w:cs="Arial" w:ascii="Arial" w:hAnsi="Arial"/>
          <w:sz w:val="26"/>
          <w:szCs w:val="26"/>
          <w:lang w:val="it-IT"/>
        </w:rPr>
        <w:t xml:space="preserve"> Și dumneavoastră de ce nu ați îngrădit tot 250m²? OK. Vă rog, domnule Ciobănic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consilier Ciobănică Dumitru Daniel: Domnul Bercheșan, am și eu o întrebare către dumneavoastră. Dumnmeavoastră. când ați știut că aveți suprafață mai mare de teren, unde v-ați construit casa?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Bercheșan Gheorghe: În 1999.</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Ciobănică Dumitru Daniel: Ok, în 1999. Dumneavoastră nu ați plătit pe suprafața respectivă niciun impozit la Primăria Bistrița. Corect? În condițiile în care știați de problem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Bercheșan Gheorghe: Nu am plătit că nu a plătit nimen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consilier Ciobănică Dumitru Daniel: Păi trebuia să semnalați atuncea că este o problemă. Acuma noi încercăm, ca și Consiliu Local, să rezolvăm situația în cazul de față și nu vrem să intrăm într-o polemică nici cu dumneavoastră nici cu vecina dumneavoatră, să găsim soluția corectă. Acuma, dacă dumneavoastră vreți să atacați decizia pe care am luat-o noi prin hotărârea de Consiliu Local, nu rămâne decât justiția să vă dea sau nu dreptate. Nu despre asta discutăm. Discutăm despre punctul în care dumneavoastr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Bercheșan Gheorghe – intervenție neînregistrată</w:t>
      </w:r>
    </w:p>
    <w:p>
      <w:pPr>
        <w:pStyle w:val="ListParagraph"/>
        <w:spacing w:lineRule="auto" w:line="240" w:before="0" w:after="0"/>
        <w:ind w:left="0" w:firstLine="720"/>
        <w:contextualSpacing/>
        <w:jc w:val="both"/>
        <w:rPr>
          <w:rFonts w:ascii="Arial" w:hAnsi="Arial" w:cs="Arial"/>
          <w:sz w:val="26"/>
          <w:szCs w:val="26"/>
          <w:lang w:val="it-IT"/>
        </w:rPr>
      </w:pPr>
      <w:bookmarkStart w:id="35" w:name="_Hlk151542721"/>
      <w:r>
        <w:rPr>
          <w:rFonts w:cs="Arial" w:ascii="Arial" w:hAnsi="Arial"/>
          <w:sz w:val="26"/>
          <w:szCs w:val="26"/>
          <w:lang w:val="it-IT"/>
        </w:rPr>
        <w:t>Președintele de ședință, domnul consilier Filip Alexandru Tudor</w:t>
      </w:r>
      <w:bookmarkEnd w:id="35"/>
      <w:r>
        <w:rPr>
          <w:rFonts w:cs="Arial" w:ascii="Arial" w:hAnsi="Arial"/>
          <w:sz w:val="26"/>
          <w:szCs w:val="26"/>
          <w:lang w:val="it-IT"/>
        </w:rPr>
        <w:t xml:space="preserve">: Vă rog să încheiați. Trecem mai departe. S-a discutat, s-a alocat destul de mult timp, nu mai este de competența noastră. Domnul Hangan a mers pe o variantă înțeleaptă, de înțelegere între dumneavoastră și vecina, cred că este cea mai în regulă pentru toată lumea. De aici încolo, dacă dumneavoastră vreți să mergeți mai departe, la instanță, sunteți liber să o faceți. Vot, vă rog pentru punctul 15 de pe ordinea de zi. </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t xml:space="preserve">Dacă sunteți pentru menținerea hotărârii Consiliului Local și însușirea punctului de vedere al executivului. Cine este pentru? </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hanging="0"/>
        <w:contextualSpacing/>
        <w:jc w:val="both"/>
        <w:rPr>
          <w:rFonts w:ascii="Arial" w:hAnsi="Arial" w:cs="Arial"/>
          <w:sz w:val="26"/>
          <w:szCs w:val="26"/>
          <w:lang w:val="ro-RO" w:eastAsia="ro-RO"/>
        </w:rPr>
      </w:pPr>
      <w:r>
        <w:rPr>
          <w:rFonts w:cs="Arial" w:ascii="Arial" w:hAnsi="Arial"/>
          <w:sz w:val="26"/>
          <w:szCs w:val="26"/>
          <w:lang w:val="it-IT"/>
        </w:rPr>
        <w:tab/>
        <w:t xml:space="preserve">Rezultatul votului: cu 15 voturi ”pentru” Consiliul local s-a exprimat pentru menținerea hotărârii </w:t>
      </w:r>
      <w:r>
        <w:rPr>
          <w:rFonts w:cs="Arial" w:ascii="Arial" w:hAnsi="Arial"/>
          <w:sz w:val="26"/>
          <w:szCs w:val="26"/>
          <w:lang w:val="ro-RO" w:eastAsia="ro-RO"/>
        </w:rPr>
        <w:t>nr.57/30.03.2023.</w:t>
      </w:r>
    </w:p>
    <w:p>
      <w:pPr>
        <w:pStyle w:val="ListParagraph"/>
        <w:spacing w:lineRule="auto" w:line="240" w:before="0" w:after="0"/>
        <w:ind w:left="0" w:hanging="0"/>
        <w:contextualSpacing/>
        <w:jc w:val="both"/>
        <w:rPr>
          <w:rFonts w:ascii="Arial" w:hAnsi="Arial" w:cs="Arial"/>
          <w:sz w:val="26"/>
          <w:szCs w:val="26"/>
          <w:lang w:val="ro-RO" w:eastAsia="ro-RO"/>
        </w:rPr>
      </w:pPr>
      <w:r>
        <w:rPr>
          <w:rFonts w:cs="Arial" w:ascii="Arial" w:hAnsi="Arial"/>
          <w:sz w:val="26"/>
          <w:szCs w:val="26"/>
          <w:lang w:val="ro-RO" w:eastAsia="ro-RO"/>
        </w:rPr>
        <w:tab/>
        <w:t>Domnul consilier Bria Dumitru Alexandru și domnul consilier Hangan Sorin sunt absenți în momentul votului.</w:t>
      </w:r>
    </w:p>
    <w:p>
      <w:pPr>
        <w:pStyle w:val="ListParagraph"/>
        <w:spacing w:lineRule="auto" w:line="240" w:before="0" w:after="0"/>
        <w:ind w:left="0" w:hanging="0"/>
        <w:contextualSpacing/>
        <w:jc w:val="both"/>
        <w:rPr>
          <w:rFonts w:ascii="Arial" w:hAnsi="Arial" w:cs="Arial"/>
          <w:sz w:val="26"/>
          <w:szCs w:val="26"/>
          <w:lang w:val="ro-RO" w:eastAsia="ro-RO"/>
        </w:rPr>
      </w:pPr>
      <w:r>
        <w:rPr>
          <w:rFonts w:cs="Arial" w:ascii="Arial" w:hAnsi="Arial"/>
          <w:sz w:val="26"/>
          <w:szCs w:val="26"/>
          <w:lang w:val="ro-RO" w:eastAsia="ro-RO"/>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ro-RO"/>
        </w:rPr>
        <w:t xml:space="preserve">Se trece la punctul 16 de pe ordinea de zi, adresa nr.A-6143/25.09.2023 a Ministerului Apărării Naţionale, U.M. 02267 Bistriţa, </w:t>
      </w:r>
      <w:r>
        <w:rPr>
          <w:rFonts w:cs="Arial" w:ascii="Arial" w:hAnsi="Arial"/>
          <w:b/>
          <w:bCs/>
          <w:sz w:val="26"/>
          <w:szCs w:val="26"/>
          <w:lang w:val="ro-RO" w:eastAsia="ro-RO"/>
        </w:rPr>
        <w:t>înregistrată</w:t>
      </w:r>
      <w:r>
        <w:rPr>
          <w:rFonts w:cs="Arial" w:ascii="Arial" w:hAnsi="Arial"/>
          <w:b/>
          <w:bCs/>
          <w:sz w:val="26"/>
          <w:szCs w:val="26"/>
          <w:lang w:val="ro-RO"/>
        </w:rPr>
        <w:t xml:space="preserve"> la Primăria municipiului Bistriţa cu nr.95799/27.09.2023 prin care se solicită semnarea protocolului A-6142/26.09.2023 privind cooperarea în domeniul amenajării teritoriului şi urbanismului şi Informarea nr.95799/10.10.10.2023 a Direcţiei Juridice, Resurse Umane, Achiziţii Publice şi a Arhitectului Şef</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Ajungem la la 16 pe ordinea de zi, care vrea să fie, vrea să intervină domnul primar pe marginea lu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Ioan Turc, primarul municipiului Bistrița: Doamnelor și domnilor  consilieri, retrag de pe ordinea de zi punctul de la, proiectul de hotărâre de la numărul 16, pentru că avem nevoie de încă puțin timp pentru a clarifica o serie de aspecte. Nu presupune niciun fel de urgență, așa că n-o să sufere nimen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Mulțumim, domnule primar. Deci punctul 16 este retras de pe ordinea de zi. Ajungem la 17.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it-IT"/>
        </w:rPr>
      </w:pPr>
      <w:r>
        <w:rPr>
          <w:rFonts w:cs="Arial" w:ascii="Arial" w:hAnsi="Arial"/>
          <w:b/>
          <w:bCs/>
          <w:sz w:val="26"/>
          <w:szCs w:val="26"/>
          <w:lang w:val="it-IT"/>
        </w:rPr>
        <w:t xml:space="preserve">Se trece la punctul 17 de pe ordinea de zi, </w:t>
      </w:r>
      <w:r>
        <w:rPr>
          <w:rFonts w:cs="Arial" w:ascii="Arial" w:hAnsi="Arial"/>
          <w:b/>
          <w:bCs/>
          <w:sz w:val="26"/>
          <w:szCs w:val="26"/>
          <w:lang w:val="ro-RO"/>
        </w:rPr>
        <w:t>Petiţia nr.79785/09.08.2023 a doamnei Nacu Mariana din municipiul Bistriţa şi petiţia nr.74215/24.07.2023 a unui grup de cetăţeni din municipiul Bistriţa, str.Ioan Sabău şi Informarea nr.102765/16.10.2023 a Secretarului general</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Este o petiție care ajunge din nou în fața noastră. Nu știu dacă și-a modificat conținutul față de ultima dată cu ceva. Dacă sunt luări de cuvânt, de poziție? Noi ne-am însușit-o în cadrul comisiei juridice, în sensul că am luat la cunoștință. Doamna Nacu, doriți să luați cuvântul acum? Vă spun sincer, în condițiile în care dumneavoastră ați depus solicitarea ieri, este foarte puțin timp pentru a pregăti și a răspunde. Doar că am se supun la vot, pentru că așa este corect, în raport cu toți ceilalți care vor să ia cuvântul. Dacă îi permiteți doamnei Nacu, propunere, vă rog dacă îi îi permiteți doamnei Nacu să ia cuvântul în cadru ședinței de astăzi. Vot, vă rog! Dacă mai sunt colegi care n-au votat, să-și manifeste votul, vă rog! Încă două persoan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prezintă rezultatul votului: Cu 6 voturi pentru, niciun vot împotrivă și opt abțineri și doi colegi care nu votează, doamna Nacu nu primește dreptul de a vorbi astăzi în cadrul Consiliului Local.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Vă rog, doamna Gafton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Gaftone Floare, secretarul municipiului Bistrița: Aș vrea să vă informez că s-a produs o confuzie. Nu este vorba de o solicitare recentă a doamnei Nacu de ieri și că cineva nu s-a putut edifica. Eu, prin informarea din data de 16.10.2023, pe care v-am trimis-o și pe mail, v-am informat cu privire la faptul că doamna Nacu Mariana a depus petiții în atenția Consiliului Local în 07.03.2002, în 05.04.2023 și a revenit cu petiția în data de 09.08.2023. Precizez faptul că niciodată doamna Nacu n-a primit din partea Consiliului Local nici un răspuns la petiții. Fac de asemenea precizarea că nici de această dată din partea structurilor de specialitate, cu toate că atât domnul primar cât și domnul Hangan în data de 23.08.2023 a solicitat o informare în atenția Consiliul Local, pentru prima ședință a consiliului. Având în vedere faptul că am insistat, am făcut și o adresă domnului primar, să stăruie, să vină o informare către dumneavoastră, am apreciat că este legal și de deontologic să fac aceste precizări. Stimați consilieri, în conformitate cu ordonanța 27 din 2002 privind soluționarea petițiilor, orice cetățean se poate adresa cu petiții către autorități sau instituții publice. Este real că principala autoritate, care este în dialog direct cu cetățeanul, este autoritate executivă, respectiv primarul municipiului. Însă sunt cetățeni și este un drept al lor, prevăzut și de articolul 51 din Constituția României, se pot adresa și autorității deliberative, din care dumneavoastră aveți onoarea să faceți parte și trebuie să răspundem petiționarului în termen de 30 de zile. În situații deosebite, domnul primar mai poate da un răgaz de 15 zile, cui? Structurilor de specialitate, care sunt obligate să vină în fața dumneavoastră cu informare și cu precizări foarte clare, ca dumneavoastră să puteți vota, iar sub semnătura președintelui și a secretarului trebuie să plece informarea, răspunsul către cetățean. Ba mai mult, ordonanța 27 spune că toate autoritățile, semestrial, ar trebui să analizeze modul de soluționare a petițiilor. Iată că este mai, mai sunt petiții mai vechi de șase luni, iar noi n-am avut, știu eu, aplecarea, timpul de analiză. Iar dumneavoastră, în conformitate cu Regulamentul, Consiliul Local ar trebui să analizați aceste petiții în ședințele de început de lună. Consiliul Local are dreptul să facă dezbateri publice, adunări cetățenești, deplasare în teren, inclusiv audiențe. Părerea mea de, eu cred că după această explicație că nu sunteți în baza unui proiect de hotărâre, să permiteți doamnei Nacu, pentru că cred că ezitările au fost că adresarea doamnei Nacu a fost de ieri. Deci, doamna Nacu, un funcționar cred că a făcut un exces de zel când a cerut în scris domnului primar, în atenția Consiliului, să permiteți intervenția dânsei pe plenul ședinței de astăzi. Ședințele sunt publice, dumneavoastră puteți să ascultați cetățenii. </w:t>
      </w:r>
    </w:p>
    <w:p>
      <w:pPr>
        <w:pStyle w:val="ListParagraph"/>
        <w:spacing w:lineRule="auto" w:line="240" w:before="0" w:after="0"/>
        <w:ind w:left="0" w:firstLine="720"/>
        <w:contextualSpacing/>
        <w:jc w:val="both"/>
        <w:rPr>
          <w:rFonts w:ascii="Arial" w:hAnsi="Arial" w:cs="Arial"/>
          <w:sz w:val="26"/>
          <w:szCs w:val="26"/>
          <w:lang w:val="it-IT"/>
        </w:rPr>
      </w:pPr>
      <w:bookmarkStart w:id="36" w:name="_Hlk151546797"/>
      <w:r>
        <w:rPr>
          <w:rFonts w:cs="Arial" w:ascii="Arial" w:hAnsi="Arial"/>
          <w:sz w:val="26"/>
          <w:szCs w:val="26"/>
          <w:lang w:val="it-IT"/>
        </w:rPr>
        <w:t>Președintele de ședință, domnul consilier Filip Alexandru Tudor</w:t>
      </w:r>
      <w:bookmarkEnd w:id="36"/>
      <w:r>
        <w:rPr>
          <w:rFonts w:cs="Arial" w:ascii="Arial" w:hAnsi="Arial"/>
          <w:sz w:val="26"/>
          <w:szCs w:val="26"/>
          <w:lang w:val="it-IT"/>
        </w:rPr>
        <w:t xml:space="preserve">: Da, mulțumim doamna Gaftone. Nimeni nu îngrădește dreptul doamnei Nacu de a face aceste petiții. Doar că precedentul spune că ea a lansat niște acuze și limbajul ei a fost destul de greu la adresa membrilor Consiliului Local, iar efectul l-a văzut astăzi. Probabil unii dintre consilieri nu vor să mai audă ceea ce doamna are de spus, la această masă. În schimb este liberă să facă petiții în scris. Ele vin către primărie. Nu cred că executivul nu a răspuns petițiilor sale. </w:t>
      </w:r>
    </w:p>
    <w:p>
      <w:pPr>
        <w:pStyle w:val="ListParagraph"/>
        <w:spacing w:lineRule="auto" w:line="240" w:before="0" w:after="0"/>
        <w:ind w:left="0" w:firstLine="720"/>
        <w:contextualSpacing/>
        <w:jc w:val="both"/>
        <w:rPr/>
      </w:pPr>
      <w:r>
        <w:rPr>
          <w:rFonts w:cs="Arial" w:ascii="Arial" w:hAnsi="Arial"/>
          <w:sz w:val="26"/>
          <w:szCs w:val="26"/>
          <w:lang w:val="it-IT"/>
        </w:rPr>
        <w:t>Doamna Nacu Mariana: răspuns fără microfon, neînregistrat: Nu, nu există răspuns...</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Gaftone Floare, secretar general: Lăsați-o să vină la microfon, Doamne iartă-mă!</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Nacu Mariana: m-am adresat dumneavoastră în calitate de putere legislativă.</w:t>
      </w:r>
    </w:p>
    <w:p>
      <w:pPr>
        <w:pStyle w:val="ListParagraph"/>
        <w:spacing w:lineRule="auto" w:line="240" w:before="0" w:after="0"/>
        <w:ind w:left="0" w:firstLine="720"/>
        <w:contextualSpacing/>
        <w:jc w:val="both"/>
        <w:rPr/>
      </w:pPr>
      <w:r>
        <w:rPr>
          <w:rFonts w:cs="Arial" w:ascii="Arial" w:hAnsi="Arial"/>
          <w:sz w:val="26"/>
          <w:szCs w:val="26"/>
          <w:lang w:val="it-IT"/>
        </w:rPr>
        <w:t>Doamna Gaftone Floare: Nu se înregistrează, doamna Nacu. Deci eu insist ca în consiliu, după ce îl ascultăm pe domnul consilier...</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Doamna  Gaftone, vă rog, sunteți secretarul municipiului, nu avocat angajat. Am s-o rog pe doamna Pop, pentru că ea vine din partea urbanismului. Să vedem, există un răspuns la aceste petiții care sunt, vă rog dna.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viceprimar Hangan Sorin: adresate Arhitectului șef, primarului, că la ale Consiliului local nu poate să răspundă.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Vă rog, doamna Pop Monica!</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Pop Monica, Arhitect șef: Bună ziua! La petițiile doamnei Nacu, care au fost înregistrate la executiv, s-a făcut răspuns sub semnătura domnului primar, a arhitectului șef și a directorului Direcției juridice. </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Deci există un răspuns pe care doamna Nacu l-a primit. Vă rog, domnule Pavelean!</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pmnul consilier Pavelean Nicolae: Da, mulțumesc! În primul rând, dragi colegi, îmi este greu să înțeleg de ce îngrădim dreptul unui cetățean de a se exprima, mai ales că vorbim de doamna Nacu, care am am văzut-o până acuma. Nu, nu cred că a adresat jigniri, nu cred că a de adresat cuvinte neadecvate. Adică dăm dreptul altor cetățeni, care pur și simplu au o ceartă între ei pentru o bucată de pământ, să se certe în Consiliu Local, dar nu dăm dreptul unui cetățean care ne adresează petiții către Consiliul Local și care nu primește răspuns la aceste petiții. </w:t>
      </w:r>
    </w:p>
    <w:p>
      <w:pPr>
        <w:pStyle w:val="ListParagraph"/>
        <w:spacing w:lineRule="auto" w:line="240" w:before="0" w:after="0"/>
        <w:ind w:left="0" w:hanging="0"/>
        <w:contextualSpacing/>
        <w:jc w:val="both"/>
        <w:rPr/>
      </w:pPr>
      <w:r>
        <w:rPr>
          <w:rFonts w:cs="Arial" w:ascii="Arial" w:hAnsi="Arial"/>
          <w:sz w:val="26"/>
          <w:szCs w:val="26"/>
          <w:lang w:val="it-IT"/>
        </w:rPr>
        <w:t>Probabil că a primit de la de la Executiv pentru cele adresate Executivului, dar așa, am întrebat și pe comisii, pe comisia de urbanism, într-adevăr, de la Consiliul Local nu a primit niciodată un răspuns. Și cred că normal ar fi ca noi să formulăm un răspuns sau executivul să ne ajute să formulăm un răspuns pe care să-l votăm și să-i să fie transmis în numele Consiliului Local. Doamna se adresează cu petițiile către Consiliul Local. Deci Consiliul Local ar trebui să dea răspuns acestor petiții. Eu cred că despre asta e vorba și nu înțeleg de ce refuzăm dreptul unui om de a vorbi 3 minute la microfon, să-și explice și să își spună punctul de vedere. Păca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domnule Pavelean, este dreptul membrilor acestor acestui Consiliu Local, așa că și acest drept trebuie respectat. Trebuie să vedeți din ambele perspective. Într-adevăr, aceste petiții se adresează atât executivului, cât și primarului, cât și Consiliul Local. </w:t>
      </w:r>
    </w:p>
    <w:p>
      <w:pPr>
        <w:pStyle w:val="ListParagraph"/>
        <w:spacing w:lineRule="auto" w:line="240" w:before="0" w:after="0"/>
        <w:ind w:left="0" w:hanging="0"/>
        <w:contextualSpacing/>
        <w:jc w:val="both"/>
        <w:rPr/>
      </w:pPr>
      <w:r>
        <w:rPr>
          <w:rFonts w:cs="Arial" w:ascii="Arial" w:hAnsi="Arial"/>
          <w:sz w:val="26"/>
          <w:szCs w:val="26"/>
          <w:lang w:val="it-IT"/>
        </w:rPr>
        <w:t>Vă întreb pe dvs. sunteți mai în măsură, în calitatea de consilier local, să formulați un răspuns aplicat pe urbanism, pe lege, decât cei care sunt angajați și a căror meserie este aceasta? Vă întreb, atunci, care este cel mai bun răspuns? Al oamenilor de specialita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consilier Pavelean Nicolae: Atunci ar trebui să ne însușim și noi răspunsul Executivului, dacă suntem de acord cu răspunsul executivului, dacă noi nu putem să formulăm un răspuns, atunci luăm răspunsul executivului și ni-l însușim printr-un vot sau pe care îl dăm. </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Am înțeles, doar că nu este obiectul discuției de astăzi. Dacă mai sunt intervenții? Domnule Urît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consilier Urîte Florin Radu: Mulțumesc! Ordonanța 27 din 2002, articolul șase: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w:t>
      </w:r>
      <w:r>
        <w:rPr>
          <w:rFonts w:cs="Arial" w:ascii="Arial" w:hAnsi="Arial"/>
          <w:sz w:val="26"/>
          <w:szCs w:val="26"/>
          <w:lang w:val="it-IT"/>
        </w:rPr>
        <w:t xml:space="preserve">Autoritățile și instituțiile publice prevăzute la articolul doi sunt obligate să organizeze un compartiment distinct pentru relații cu publicul, care să primească, să înregistreze, să se îngrijească de rezolvare a petițiilor, să explodeze răspunsul către petiționar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Compartimentul prevăzut de alineatul 1 înaintează petițiile înregistrate către compartimentele de specialitate în funcție de obiectul acestora, cu precizarea termenului de trimitere a răspunsulu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Compartimentul prevăzut la alineatul 1 este obligat să urmărească soluționarea și redactarea în termen a răspunsulu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Expedirea răspunsului de către petiționar se face numai de către, numai de către compartimentul pentru relații cu publicul. ”</w:t>
      </w:r>
    </w:p>
    <w:p>
      <w:pPr>
        <w:pStyle w:val="ListParagraph"/>
        <w:spacing w:lineRule="auto" w:line="240" w:before="0" w:after="0"/>
        <w:ind w:left="0" w:firstLine="720"/>
        <w:contextualSpacing/>
        <w:jc w:val="both"/>
        <w:rPr/>
      </w:pPr>
      <w:r>
        <w:rPr>
          <w:rFonts w:cs="Arial" w:ascii="Arial" w:hAnsi="Arial"/>
          <w:sz w:val="26"/>
          <w:szCs w:val="26"/>
          <w:lang w:val="it-IT"/>
        </w:rPr>
        <w:t>Deci, domnul Pavelean, dacă dumneavoastră doriți să formulați un răspuns, propun imediat, eu propun, la vot, toți consilierii să te votăm, să faci tu răspunsul la petiții și să răspunzi pe urmă, dacă te antrenezi. Și poate ajungi și prin instanță, să răspunzi tu. Deci, uite, acuma, eu propun la vot, să-l votăm pe domnul Pavelean, să facă răspunsul la petiții, să fie reprezentantul consiliului. Deci eu nu vreau să intru în jocuri. Ați văzut cum au fost și celelalte pledoarii de X cu Y, cu garduri și  așa mai departe. Acolo sunt instanțe, domnul Pavelean. Dacă dumneavoastră la Leoni vă specializați și în zona asta juridică și vreți să intrați în..., să dați verdicturi înainte de a se pronunța o justiție, vă rog! Eu unul nu intru în așa ceva. N-am timp să ajung și în instanță. Dacă dumneavoastră doriți intrați în jocul ăsta, eu nu intru.</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Domnule Brici! După care mai avem un doritor care vrea să vorbească. </w:t>
      </w:r>
    </w:p>
    <w:p>
      <w:pPr>
        <w:pStyle w:val="ListParagraph"/>
        <w:spacing w:lineRule="auto" w:line="240" w:before="0" w:after="0"/>
        <w:ind w:left="0" w:firstLine="720"/>
        <w:contextualSpacing/>
        <w:jc w:val="both"/>
        <w:rPr/>
      </w:pPr>
      <w:r>
        <w:rPr>
          <w:rFonts w:cs="Arial" w:ascii="Arial" w:hAnsi="Arial"/>
          <w:sz w:val="26"/>
          <w:szCs w:val="26"/>
          <w:lang w:val="it-IT"/>
        </w:rPr>
        <w:t>Domnul consilier Brici Tiberius Daniel: Eu cred că e foarte simplu. Trebuie să luăm și să citim regulamentul de organizare și funcționare a Consiliului Local, unde scrie cum se procedează. Acuma, dacă ...restul sunt povești. Scrie cum spune legea și atâta tot.</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Bun mulțumesc! Domnul Nicoară, dacă membrii Consiliului Local sunt de acord cu luarea cuvântului de către domnul Nicoară, propunere, vot vă rog pentru propuner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Rezultatul votului: cu 12 voturi ”pentru” și 3 abțineri a fost aprobată intervenția domnul Nicoară în plenul ședinței Consiliului loca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w:t>
      </w:r>
      <w:r>
        <w:rPr>
          <w:lang w:val="it-IT"/>
        </w:rPr>
        <w:t xml:space="preserve"> </w:t>
      </w:r>
      <w:r>
        <w:rPr>
          <w:rFonts w:cs="Arial" w:ascii="Arial" w:hAnsi="Arial"/>
          <w:sz w:val="26"/>
          <w:szCs w:val="26"/>
          <w:lang w:val="it-IT"/>
        </w:rPr>
        <w:t xml:space="preserve">Domnule Nicoară, vă aștept aici, la microfon. Aveți și pregătită o apă minerală.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Nicoară Ioan Ilarie: Nu vă supărați, pe care buton trebuie să apăs ca să mă aud? Bună ziua și vă mulțumesc! Mă adresez dumneavoastră în numele vecinilor din strada Ioan Sabău și Calea Moldovei 24, pentru că, așa cum prevede articolul 35 din legea 350, Consiliul Local coordonează și răspunde de întreaga activitate de urbanism. Motivul acestei petiții este contestarea raportului de consultare a publicului numărul 10275 din iunie anul acesta, deoarece nu s-au respectat reglementările în vigoare, adică: inițiatorul nu a notificat în scris proprietarii terenurilor vecine cu zona studiată de intenția de realizare a obiectivelor din PUZ. Inițiatorul nu a răspuns la toate contestațiile și sugestiile exprimate de public. Raportul nu conține multe date obligatorii, printre care datele și locurile tuturor întâlnirilor la care cetățenii au fost invitați să dezbată propunerea solicitantului, conținutul, datele de transmitere prin poștă și numărul trimiterilor poștale, localizarea rezidenților, proprietarilor și părților interesate care au primit notificări, numărul persoanelor care au participat la proces și multe altele. Spre exemplificare, am listat și l-am și adus cu mine, un raport similar de la Cluj, care are cinci observații din partea cetățenilor și un număr de nouă pagini. La Bistrița, raportul are o pagină și sunt 21 de observații. Nu s-au publicat pe pagina de internet a primăriei observațiile și sugestiile publicului și răspunsul la acestea în termen de 15 zile de la încheierea perioadei de consultare a publicului. Nu a avut loc întâlnirea cu inspectorii de zonă din cadrul serviciului de urbanism, invitați, membrii CTATU și reprezentanți ai departamentului juridic, așa cum ni s-a promis într-o ședință anterioară. Nu a avut loc dezbaterea publică promisă. Dezbaterea publică a fost cerută și de un ONG și era obligatoriu să aibă loc. Având în vedere cele menționate mai sus, contestăm raportul și vă solicităm restituirea documentației la inițiator, invocând articolul 14 din HCL 159. Cum nu este un caz izolat de raport întocmit fără respectarea legislației în vigoare, să știți că am mai studiat și altele, vă solicităm să dispuneți organelor de control din cadrul Consiliului Local să constate și să sancționeze persoanele responsabile de aceste infracțiuni, conform articolelor 63-64 din legea 350. Precizez că sunt și alte încălcări ale legilor care au avut loc pe parcursul consultării publicului și în comunicarea cu cetățenii. De exemplu, Primăria nu a publicat pe pagina proprie de internet obiectivele, data, locul de desfășurare, ora de începere și durata estimată pentru fiecare metodă de consultare. Dacă vă amintiți, la o ședință anterioară, tot așa, nu am putut afla în ce etapă ne aflăm. Nu a notificat proprietarii a căror proprietăți vor fi direct afectate de propunerile PUZ, în termen de maxim 10 zile lucrătoare de la înregistrarea documentației de către inițiator. Un alt exemplu este modul cum am primit răspunsul la această petiție. După o lună de zile de la data de înregistrare, neprimind răspunsul, am trimis un email domnului Rusti Mihai, prin care am solicitat să mi se trimită prin email document documentul. Ca răspuns la această solicitare, doamna Rus Cornelia a înregistrat o nouă petiție. Am contactat-o telefonic și a motivat că asta este procedură. A mai trecut o lună și nu am primit nimic, deși pe site-ul primăriei petiția părea operată. În cele din urmă, săptămâna asta, am mers la sediul primăriei și am solicitat domnului Ruști o copie. Așa am putut să intru în posesia acestui răspuns. În încheiere o să citesc răspunsul primit, de fapt doar o să spicuiesc, semnat de domnul primar și doamna Arhitect șef: ”Informarea și consultarea publicului s-a făcut cu respectarea prevederilor legale”. Am închis citatul. Adică HCL 159 și ordinul 271. Sec și neconform cu realitatea. Tot ce v-am spus mai sus că lipsește din raport sunt aproape citate din aceste două documente. La faptul că nu a avut loc întâlnirea promisă în ședința de consiliu din martie, răspunsul este următorul: cu privire la întâlnirea de cu membrii CTATU, facem precizarea că această comisie este o organizație tehnică, bla bla bla. Adică nu ni s-a răspuns la întrebarea de ce nu a avut loc ședința promisă, ci ce face CTAT-ul. Acest mod de a răspunde altceva decât la problema solicitată este o practică curentă în Primărie Bistrița. Mai mult, dacă o practică șefii, de ce nu ar practica-o și personalul din subordine? Vorba aceea, cum îi turcul și pistolul. Celor interesați  punem la dispoziție documente cu numere de înregistrare și semnături, care să probeze această afirmație. Și cam asta a fost tot. Și doar ca o părere, o să vă spun și pe asta, bazându-se pe acest raport, domnul primar a vrut să treacă prin CTATU PUZ-ul, dar văzând că arhitecții se opun, a suspendat ședința. Eu vă mulțumesc foarte mult! Îmi pare rău! Mulțumesc! Și dumneastă aveți dreptul la o părere, am și eu una</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imarul municipiului, domnul Turc Ioan: Da, dar părerea dumneavoastră e eronată, total.</w:t>
      </w:r>
    </w:p>
    <w:p>
      <w:pPr>
        <w:pStyle w:val="ListParagraph"/>
        <w:spacing w:lineRule="auto" w:line="240" w:before="0" w:after="0"/>
        <w:ind w:left="0" w:firstLine="720"/>
        <w:contextualSpacing/>
        <w:jc w:val="both"/>
        <w:rPr/>
      </w:pPr>
      <w:r>
        <w:rPr>
          <w:rFonts w:cs="Arial" w:ascii="Arial" w:hAnsi="Arial"/>
          <w:sz w:val="26"/>
          <w:szCs w:val="26"/>
          <w:lang w:val="it-IT"/>
        </w:rPr>
        <w:t>Domnul Nicoară Ioan Ilarie: Nu-i sigur. Vă mulțumesc foarte mul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Doamna Pop, vă rog să veniți la microfon. Vă rog să luați loc domnule Nicoară. Cu privire la ședința CTATU, atât aș vrea să ne lămuriți. Cu privire la ședința CTATU, s-a pus în discuție, tot acolo, sau îmi scapă mie ceva. Nicoară este pe același subiect. A mai fost o dată, a cerut aceleași lucruri, nu?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Pop Monica, Arhitect șef: Comisia tehnică de urbanism, CTATU sau Comisia tehnică este o comisie a Consiliului Local formată din specialiști în domeniu, adică arhitecți, ingineri, urbaniști și fac parte, președintele comisiei este domnul primar, și analizează din punct de vedere tehnic o documentație de urbanism. Comisia are un regulament propriu de organizare și funcționare. Sunt 20 de membri în comisie. Comisia emite avize consultative. La comisie iau parte, conform regulamentului, membrii comisiei și prezintă documentațiile elaboratorii, adică arhitecții sau urbaniștii. Nu iau parte alte persoane, conform regulamentului. Pe baza avizului consultativ care îl emite Comisia tehnică, conform regulamentului se emite pentru o documentație o de urbanism un aviz favorabil sau nefavorabil al arhitectului șef. Deci și comisia emite avize consultative și ulterior arhitectul șef ia o, emite un aviz care este necesar în procedura de aprobare a unui PUZ, aprobare sau respingere. Și cu privire la raportul consultării, informării și consultării publicului, este vorba de PUZ-ul Calea Moldovei, s-au respectat procedurile legale așa cum prevede ordinul 2701 și preluat printr-o hotărâre de consiliu local, 159 din 2011. Și vreau să spun că în cazul în care, și scrie și în ordin și în hotărârea de consiliu local, în cazul în care inițiatorul unui plan urbanistic zonal este o autoritate, persoană privată, nu autoritatea publică, toată, tot procesul de consultare și informare intră în sarcina inițiatorului. Deci inițiatorul trebuie să notifice vecinii, trebuie să pună panoul de informare și consultare a populației și toată această procedură s-a respectat. </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Mulțumim pentru precizări. Dacă ...</w:t>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lang w:val="it-IT"/>
        </w:rPr>
        <w:t xml:space="preserve">Domnul consilier Pavelean Nicolae: păi da, dar domnul  Nicoară tocmai ne-a dat niște motive clare și ne-a spus exact că nu s-a respectat, nu s-a respectat. De ce nu i se răspunde punctual la tot ceea ce a semnalat el, punctual. </w:t>
      </w:r>
      <w:r>
        <w:rPr>
          <w:rFonts w:cs="Arial" w:ascii="Arial" w:hAnsi="Arial"/>
          <w:sz w:val="26"/>
          <w:szCs w:val="26"/>
        </w:rPr>
        <w:t xml:space="preserve">Să demonstrăm că nu-i așa cum spune el? Nu putem să demonstrăm?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Bun! Haideți, luați loc, doamna Pop. Haideți să facem, să facem anchetă că în senatul american. Haideți, aveți trei întrebări punctuale. Lângă doamna Pop, aici, haideți, domnul Nicoară, haideți să ne lămurim, să mergem acasă lămuriț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rPr>
        <w:t xml:space="preserve">Doamna Pop Monica, Arhitect șef: Am am listat și eu petiția. </w:t>
      </w:r>
      <w:r>
        <w:rPr>
          <w:rFonts w:cs="Arial" w:ascii="Arial" w:hAnsi="Arial"/>
          <w:sz w:val="26"/>
          <w:szCs w:val="26"/>
          <w:lang w:val="it-IT"/>
        </w:rPr>
        <w:t xml:space="preserve">Mai mult decât atât, domnului Nicoară i s-a făcut un răspuns. Ați depus petiția în 24 iulie, vi s-a răspuns în 10.08.2023, vi s-a expediat prin poștă, am data de ieșire, 18 august. </w:t>
      </w:r>
    </w:p>
    <w:p>
      <w:pPr>
        <w:pStyle w:val="ListParagraph"/>
        <w:spacing w:lineRule="auto" w:line="240" w:before="0" w:after="0"/>
        <w:ind w:left="0" w:firstLine="720"/>
        <w:contextualSpacing/>
        <w:jc w:val="both"/>
        <w:rPr/>
      </w:pPr>
      <w:bookmarkStart w:id="37" w:name="_Hlk151555430"/>
      <w:r>
        <w:rPr>
          <w:rFonts w:cs="Arial" w:ascii="Arial" w:hAnsi="Arial"/>
          <w:sz w:val="26"/>
          <w:szCs w:val="26"/>
          <w:lang w:val="it-IT"/>
        </w:rPr>
        <w:t>Domnul Nicoară Ioan Ilarie</w:t>
      </w:r>
      <w:bookmarkEnd w:id="37"/>
      <w:r>
        <w:rPr>
          <w:rFonts w:cs="Arial" w:ascii="Arial" w:hAnsi="Arial"/>
          <w:sz w:val="26"/>
          <w:szCs w:val="26"/>
          <w:lang w:val="it-IT"/>
        </w:rPr>
        <w:t>: aveți data de primire?</w:t>
      </w:r>
    </w:p>
    <w:p>
      <w:pPr>
        <w:pStyle w:val="ListParagraph"/>
        <w:spacing w:lineRule="auto" w:line="240" w:before="0" w:after="0"/>
        <w:ind w:left="0" w:firstLine="720"/>
        <w:contextualSpacing/>
        <w:jc w:val="both"/>
        <w:rPr/>
      </w:pPr>
      <w:r>
        <w:rPr>
          <w:rFonts w:cs="Arial" w:ascii="Arial" w:hAnsi="Arial"/>
          <w:sz w:val="26"/>
          <w:szCs w:val="26"/>
          <w:lang w:val="it-IT"/>
        </w:rPr>
        <w:t>Doamna Pop Monica, Arhitect șef: deci, avem data de primir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Nicoară Ioan Ilarie: Dar dacă nu am primit-o, de ce nu mă credeți?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Pop Monica, Arhitect șef: deci, după aceea... </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luați, luați lo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Pop Monica, Arhitect șef: Deci, după aceea am trimis-o și în format electronic la registratură, acolo unde s-a, ați înregistrat și petiția, că ei expediază documentele, și înțeleg că ați intrat în posesie. Nu știu de ce n-ați primit-o. Am trimis-o la adresa pe care ați declarat-o dumneavoastră în cerere. </w:t>
      </w:r>
    </w:p>
    <w:p>
      <w:pPr>
        <w:pStyle w:val="ListParagraph"/>
        <w:spacing w:lineRule="auto" w:line="240" w:before="0" w:after="0"/>
        <w:ind w:left="0" w:firstLine="720"/>
        <w:contextualSpacing/>
        <w:jc w:val="both"/>
        <w:rPr/>
      </w:pPr>
      <w:r>
        <w:rPr>
          <w:rFonts w:cs="Arial" w:ascii="Arial" w:hAnsi="Arial"/>
          <w:sz w:val="26"/>
          <w:szCs w:val="26"/>
          <w:lang w:val="it-IT"/>
        </w:rPr>
        <w:t>Domnul Nicoară Ioan Ilarie: Corect, s-a pierdut! Dar la a doua, când s-a trimis?</w:t>
      </w:r>
    </w:p>
    <w:p>
      <w:pPr>
        <w:pStyle w:val="ListParagraph"/>
        <w:spacing w:lineRule="auto" w:line="240" w:before="0" w:after="0"/>
        <w:ind w:left="0" w:firstLine="720"/>
        <w:contextualSpacing/>
        <w:jc w:val="both"/>
        <w:rPr/>
      </w:pPr>
      <w:r>
        <w:rPr>
          <w:rFonts w:cs="Arial" w:ascii="Arial" w:hAnsi="Arial"/>
          <w:sz w:val="26"/>
          <w:szCs w:val="26"/>
          <w:lang w:val="it-IT"/>
        </w:rPr>
        <w:t>Doamna Pop Monica, Arhitect șef: Cu privire la ... că nu au fost notificați proprietarii, nu este obligația autorității locale și este obligația inițiatorului, adică a proprietarului care a inițiat uzul și aceste documente există la dosarul depus la noi cu confirmare de primire.</w:t>
      </w:r>
    </w:p>
    <w:p>
      <w:pPr>
        <w:pStyle w:val="ListParagraph"/>
        <w:spacing w:lineRule="auto" w:line="240" w:before="0" w:after="0"/>
        <w:ind w:left="0" w:hanging="0"/>
        <w:contextualSpacing/>
        <w:jc w:val="both"/>
        <w:rPr/>
      </w:pPr>
      <w:r>
        <w:rPr>
          <w:rFonts w:cs="Arial" w:ascii="Arial" w:hAnsi="Arial"/>
          <w:sz w:val="26"/>
          <w:szCs w:val="26"/>
          <w:lang w:val="it-IT"/>
        </w:rPr>
        <w:t>Cu privire că nu s-a răspuns la toate constensațiile, în conformitate cu Ordinul 2701 și cu Hotărârea Consiliului Local, în cazul în care se fac contestații sau observații la o documentație de urbanism, elaboratorul, adică cei care au întocmit, au obligația de a răspunde punctual dacă sunt încălcate unele prevederi legale și în cazul în care se încalcă anumite prevederi, să modifice documentația în consecință. În caz contrar, dacă sunt doar păreri sau așa, să-și justifice. Și acest lucru s-a făcut și știu că vi s-a și inclusiv comunicat, dumneavoastră, adică la toți cei din zonă. După aceea cu privire că raportul nu conține datele obligatorii, conține data când a fost anunțat, data când a fost afișat pe site-ul primăriei, data când au fost puse panourile de afișaj pe teren, data când au fost notificați vecinii, inclusiv că au fost, au fost depuse observații și că au fost transmise elaboratorului. Îl aveți în față, raportul. Așa cum precizează ordinul, la finalul celor 25 de zile după ce a fost s-a finalizat procedura de consultare, inclusiv pe site-ul primăriei este și este menționat și în raportul consultării...</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mnul Nicoară Ioan Ilarie: Ce este?</w:t>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lang w:val="it-IT"/>
        </w:rPr>
        <w:t xml:space="preserve">Doamna Pop Monica, Arhitect șef: Este PUZ, documentația, document, documentația necesară astfel încât să fie studiată și să se poată face la documentație observații sau propuneri. Inclusiv în ziarul local Răsunetul, este data la care este, domnul primar a făcut anunțul,  pentru că există afișat pe site și se pot face propuneri. De la data ultimului anunț, de atuncea s-au calculat 25 de zile. </w:t>
      </w:r>
      <w:r>
        <w:rPr>
          <w:rFonts w:cs="Arial" w:ascii="Arial" w:hAnsi="Arial"/>
          <w:sz w:val="26"/>
          <w:szCs w:val="26"/>
        </w:rPr>
        <w:t xml:space="preserve">Ulterior s-a întocmit raportul și în raport conține toate aceste date. Deci v-am răspuns la toate trei întrebările. </w:t>
      </w:r>
    </w:p>
    <w:p>
      <w:pPr>
        <w:pStyle w:val="ListParagraph"/>
        <w:spacing w:lineRule="auto" w:line="240" w:before="0" w:after="0"/>
        <w:ind w:left="0" w:firstLine="720"/>
        <w:contextualSpacing/>
        <w:jc w:val="both"/>
        <w:rPr/>
      </w:pPr>
      <w:r>
        <w:rPr>
          <w:rFonts w:cs="Arial" w:ascii="Arial" w:hAnsi="Arial"/>
          <w:sz w:val="26"/>
          <w:szCs w:val="26"/>
        </w:rPr>
        <w:t>Președintele de ședință, domnul consilier Filip Alexandru Tudor: Mulțumesc!  Mulțumesc, domnule Nicoară! Vă rog să luați loc în sală. Mulțumesc, doamna Pop!</w:t>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t>Domnule primar Turc!</w:t>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tab/>
        <w:t>Domnul Nicoară Ilarie: Uitați câte pagini, uitați câte are la Cluj</w:t>
      </w:r>
    </w:p>
    <w:p>
      <w:pPr>
        <w:pStyle w:val="ListParagraph"/>
        <w:spacing w:lineRule="auto" w:line="240" w:before="0" w:after="0"/>
        <w:ind w:left="0" w:firstLine="720"/>
        <w:contextualSpacing/>
        <w:jc w:val="both"/>
        <w:rPr/>
      </w:pPr>
      <w:r>
        <w:rPr>
          <w:rFonts w:cs="Arial" w:ascii="Arial" w:hAnsi="Arial"/>
          <w:sz w:val="26"/>
          <w:szCs w:val="26"/>
        </w:rPr>
        <w:t xml:space="preserve">Președintele de ședință, domnul consilier Filip Alexandru Tudor:  mulțumesc, domnule Nicoară! </w:t>
      </w:r>
      <w:r>
        <w:rPr>
          <w:rFonts w:cs="Arial" w:ascii="Arial" w:hAnsi="Arial"/>
          <w:sz w:val="26"/>
          <w:szCs w:val="26"/>
          <w:lang w:val="it-IT"/>
        </w:rPr>
        <w:t>Dar domnule Nicoară, sunt cazuri particulare. Vă rog să respectați disciplina ședinței!. Mulțumim!  Vă rog, domnule primar!</w:t>
      </w:r>
    </w:p>
    <w:p>
      <w:pPr>
        <w:pStyle w:val="ListParagraph"/>
        <w:spacing w:lineRule="auto" w:line="240" w:before="0" w:after="0"/>
        <w:ind w:left="0" w:firstLine="720"/>
        <w:contextualSpacing/>
        <w:jc w:val="both"/>
        <w:rPr>
          <w:rFonts w:ascii="Arial" w:hAnsi="Arial" w:cs="Arial"/>
          <w:sz w:val="26"/>
          <w:szCs w:val="26"/>
        </w:rPr>
      </w:pPr>
      <w:r>
        <w:rPr>
          <w:rFonts w:cs="Arial" w:ascii="Arial" w:hAnsi="Arial"/>
          <w:sz w:val="26"/>
          <w:szCs w:val="26"/>
          <w:lang w:val="it-IT"/>
        </w:rPr>
        <w:t xml:space="preserve">Primarul municipiului, domnul Ioan Turc: Stimate domn, noi nu dezbatem în CTATU doar într-o singură ședință anumite documentații de urbanism. Păi, ați făcut trimitere la mine? Ați uitat? Așa! Așa! da, dar părerea dumneavoatră o dați așa, ca pe un fel de edict. Eu vă spun, cu deferență, dacă doriți, noi nu intrăm cu proiecte importate, cu documentații importante doar o singură dată în CTATU. Intrăm de două, de trei ori, de patru ori, de cinci ori. </w:t>
      </w:r>
      <w:r>
        <w:rPr>
          <w:rFonts w:cs="Arial" w:ascii="Arial" w:hAnsi="Arial"/>
          <w:sz w:val="26"/>
          <w:szCs w:val="26"/>
        </w:rPr>
        <w:t xml:space="preserve">De exemplu, pe regulamentul locuințelor colective mici astăzi am intrat a 4-a oară. Așa că vă rog foarte frumos, nu insinuați sau spuneți clar lucruri care n-au nici un fel de legătură cu realitatea. </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t>Dacă s-au făcut erori pe parcursul procesului de consultare publică, o să verificăm acest lucru. Deși din ce a spus doamna arhitect-șef, la prima vedere aș spune că totul s-a întâmplat corect, pe procedură. Dar una e să ne referim la aspecte clare, la aspecte obiective, probabile sau care pot fi probate în acest sens am spus-o și cu totul, cu totul altceva este să facem judecăți de valoare, pe care la un moment dat chiar le putem regreta. Pentru că n-ați fi primul, nici ultimul probabil, care în urma mai multor date va-ți schimba opinia. Deci eu nu am parti-pris-uri, să fie foarte limpede. Eu tot ceea ce fac, mă străduiesc să fac în interesul comunității bistrițene. Mulțumes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Mulțumim! Trecem la punctul următor al ordinii de zi. </w:t>
      </w:r>
    </w:p>
    <w:p>
      <w:pPr>
        <w:pStyle w:val="ListParagraph"/>
        <w:spacing w:lineRule="auto" w:line="240" w:before="0" w:after="0"/>
        <w:ind w:left="0" w:firstLine="720"/>
        <w:contextualSpacing/>
        <w:jc w:val="both"/>
        <w:rPr/>
      </w:pPr>
      <w:bookmarkStart w:id="38" w:name="_Hlk151558087"/>
      <w:r>
        <w:rPr>
          <w:rFonts w:cs="Arial" w:ascii="Arial" w:hAnsi="Arial"/>
          <w:sz w:val="26"/>
          <w:szCs w:val="26"/>
          <w:lang w:val="it-IT"/>
        </w:rPr>
        <w:t>Doamna Gaftone Floare, secretar general</w:t>
      </w:r>
      <w:bookmarkEnd w:id="38"/>
      <w:r>
        <w:rPr>
          <w:rFonts w:cs="Arial" w:ascii="Arial" w:hAnsi="Arial"/>
          <w:sz w:val="26"/>
          <w:szCs w:val="26"/>
          <w:lang w:val="it-IT"/>
        </w:rPr>
        <w:t>: Aici am o precizare legală.</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Doamna Gafton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Gaftone Floare, secretar general: Deci, stimați consilieri, peste tot în lume administrația este scrisă și birocratică. Deci noi ar fi trebuit, atât la doamna Nacu cât și la domnul Nicoară, să îi răspundem în scris. Cu privire la raportul consultării publice, stimați consideri, v-am spus de mai multe ori, este documentul foarte important de care pe care dumneavoatră trebuie să vă bazați atunci când respingeți o documentație PUZ sau o retrimiteți spre reanalizare. Este, atenție, singurul document pe care vă puteți baza ca să respingeți o documentație PUZ.</w:t>
      </w:r>
    </w:p>
    <w:p>
      <w:pPr>
        <w:pStyle w:val="ListParagraph"/>
        <w:spacing w:lineRule="auto" w:line="240" w:before="0" w:after="0"/>
        <w:ind w:left="0" w:hanging="0"/>
        <w:contextualSpacing/>
        <w:jc w:val="both"/>
        <w:rPr>
          <w:rFonts w:ascii="Arial" w:hAnsi="Arial" w:cs="Arial"/>
          <w:sz w:val="26"/>
          <w:szCs w:val="26"/>
          <w:lang w:val="it-IT"/>
        </w:rPr>
      </w:pPr>
      <w:r>
        <w:rPr>
          <w:rFonts w:cs="Arial" w:ascii="Arial" w:hAnsi="Arial"/>
          <w:sz w:val="26"/>
          <w:szCs w:val="26"/>
          <w:lang w:val="it-IT"/>
        </w:rPr>
        <w:t xml:space="preserve">Procedura pe 2701 și hotărârea 159 din 2010, ia uitați dumneavoastră că e veche de peste 12 ani și niciodată n-a intrat în Consiliul Local să o actualizăm, să o îmbunătățim. Pentru că este extraordinar de important ca PUZ-ile sau PUD-ul să se aprobe repede și corect. Trebuie să avem o procedură foarte clară. Noi putem să consultăm cetățeanul și să facem dezbatere publică, că de consultat ne obligă legea să consultăm. Să facem dezbatere publică din prima etapă, intenția de elaborare PUZ: Când dumneavoastră vedeți că se de jos o clădire de P+1 unu și urmează-o o clădire P+9, în secunda doi trebuie făcută dezbatere publică. Deci dezbatere publică. În etapa a 2-a, la PUZ-ul preliminar, din nou, așa cum v-a spus și domnul primar, în perioada de 25 de zile este PUZ-ul preliminar. Și aici eu îmi amintesc că ați promis cetățenilor din zonă că vom face o dezbatere publică. Nu am făcut-o. </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În regulă,  mulțumesc!</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Gaftone Floiare, secretar general: Păi nu e în regulă, pentru că s-a cerut oficial să se facă un răspuns în scris și noi nici acum nu putem răspunde. Mulțumesc!</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Ați susținut în continuu aceleași lucruri. Ce să înțeleg acuma? Să pândească lumea prin oraș când vrea să facă cineva o  construcție și să vină la dumneavoastră? Dar de partea cealaltă v-ați așezat vreodată? Cei care vor să dezvolte orașul sunt oameni. Sunt familii căsătorite, care vor să se mute într-un apartament nou. Trebuie să priviți din cealaltă perspectivă, nu tot timpul să amendați în continuu lucrurile acestea.</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viceprimar Hangan Sorin: Dacă îmi permiteți, domnule președinte. În plus, acele aș lozinci, ca un laitmotiv, de fiecare dată. Și am muncit ca idioții la o procedură PUZ, care stă de anul trecut blocată la doamna secretar. Nici nu a făcut obiecții la ea, nici n-a semnat-o. Dar vine și spune – ”nu avem procedură PUZ actualizată de nu știu când”. Am făcut una. Dar să încheiem cu ipocrizia asta. Ne-am săturat. </w:t>
      </w:r>
    </w:p>
    <w:p>
      <w:pPr>
        <w:pStyle w:val="ListParagraph"/>
        <w:spacing w:lineRule="auto" w:line="240" w:before="0" w:after="0"/>
        <w:ind w:left="0" w:firstLine="720"/>
        <w:contextualSpacing/>
        <w:jc w:val="both"/>
        <w:rPr/>
      </w:pPr>
      <w:r>
        <w:rPr>
          <w:rFonts w:cs="Arial" w:ascii="Arial" w:hAnsi="Arial"/>
          <w:sz w:val="26"/>
          <w:szCs w:val="26"/>
          <w:lang w:val="it-IT"/>
        </w:rPr>
        <w:t>Doamna Gaftone Floare, secretar general: Deci, să știți, procedura PUZ, care este total ilegală, o să vă comunic și dumneavoastră, este trimisă la domnul primar, pentru măsuri clare.</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eședintele de ședință, domnul consilier Filip Alexandru Tudor: Doamna Gaftone, vă rog frumos să vă opriți. Vă rog frumos să vă opriți. V-am mai spus să priviți și alte ședințe.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Primarul municipiului, domnul Ioan Turc: E la dumneavoastră procedura, doamnă, de ce induceți oamenii în eroare? Doamnă, e la dumneavoastră procedura.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amna Gaftone Floare, secretar general: E comunicată dumneavoastră, domnule primar, de ... e comunicată, domnule primar, de săptămâna trecută.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 xml:space="preserve">Domnul viceprimar Hangan Sorin: De o săptămână, după un an? Ați comunicat-o de o săptămână, dar de un an d când stă la dumneavoastră? Încetați cu ipocrizia asta, că, sincer... </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Gaftone Floare, secretar general: Domnule primar, eu am spus, domnule viceprimar, v-am spus că este ilegală, deci o chestiune care...</w:t>
      </w:r>
    </w:p>
    <w:p>
      <w:pPr>
        <w:pStyle w:val="ListParagraph"/>
        <w:spacing w:lineRule="auto" w:line="240" w:before="0" w:after="0"/>
        <w:ind w:left="0" w:firstLine="720"/>
        <w:contextualSpacing/>
        <w:jc w:val="both"/>
        <w:rPr>
          <w:rFonts w:ascii="Arial" w:hAnsi="Arial" w:cs="Arial"/>
          <w:sz w:val="26"/>
          <w:szCs w:val="26"/>
          <w:lang w:val="it-IT"/>
        </w:rPr>
      </w:pPr>
      <w:bookmarkStart w:id="39" w:name="_Hlk151559929"/>
      <w:r>
        <w:rPr>
          <w:rFonts w:cs="Arial" w:ascii="Arial" w:hAnsi="Arial"/>
          <w:sz w:val="26"/>
          <w:szCs w:val="26"/>
          <w:lang w:val="it-IT"/>
        </w:rPr>
        <w:t>Președintele de ședință, domnul consilier Filip Alexandru Tudor</w:t>
      </w:r>
      <w:bookmarkEnd w:id="39"/>
      <w:r>
        <w:rPr>
          <w:rFonts w:cs="Arial" w:ascii="Arial" w:hAnsi="Arial"/>
          <w:sz w:val="26"/>
          <w:szCs w:val="26"/>
          <w:lang w:val="it-IT"/>
        </w:rPr>
        <w:t>: Haideți să depășim momentul...</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Gaftone Floare, secretar general: printr-o procedură nu se poate modifica o lege.</w:t>
      </w:r>
    </w:p>
    <w:p>
      <w:pPr>
        <w:pStyle w:val="ListParagraph"/>
        <w:spacing w:lineRule="auto" w:line="240" w:before="0" w:after="0"/>
        <w:ind w:left="0" w:firstLine="720"/>
        <w:contextualSpacing/>
        <w:jc w:val="both"/>
        <w:rPr/>
      </w:pPr>
      <w:r>
        <w:rPr>
          <w:rFonts w:cs="Arial" w:ascii="Arial" w:hAnsi="Arial"/>
          <w:sz w:val="26"/>
          <w:szCs w:val="26"/>
          <w:lang w:val="it-IT"/>
        </w:rPr>
        <w:t>Președintele de ședință, domnul consilier Filip Alexandru Tudor: Aș vrea, atât aș vrea, să priviți alte ședințe de consilii locale din această țară, la Cluj, la Timișoara, Sibiu, Brașov, la sectoarele Bucureștiului, să vedeți ce înseamnă un secretar de oraș, de municipiu și care este atitudinea în celelalte municipii și ce se întâmplă în acest Consiliu Local, ce se întâmplă în această primărie. După care veți trage concluziile. Trecem la punctul 18.</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Se trece la punctul 18 al ordinii de zi, a</w:t>
      </w:r>
      <w:r>
        <w:rPr>
          <w:rFonts w:cs="Arial" w:ascii="Arial" w:hAnsi="Arial"/>
          <w:b/>
          <w:bCs/>
          <w:sz w:val="26"/>
          <w:szCs w:val="26"/>
          <w:lang w:val="ro-RO"/>
        </w:rPr>
        <w:t xml:space="preserve">dresa </w:t>
      </w:r>
      <w:r>
        <w:rPr>
          <w:rFonts w:cs="Arial" w:ascii="Arial" w:hAnsi="Arial"/>
          <w:b/>
          <w:bCs/>
          <w:sz w:val="26"/>
          <w:szCs w:val="26"/>
          <w:lang w:val="it-IT"/>
        </w:rPr>
        <w:t>nr.94046/21.09.2023 domnilor Bodea Alexandru, Bodea Mariana Lucia, Sighiartău Gavril, Sighiartău Carmen Nicoleta, prin Cabinet de avocat Mischian Mircea Dorin</w:t>
      </w:r>
      <w:r>
        <w:rPr>
          <w:rFonts w:cs="Arial" w:ascii="Arial" w:hAnsi="Arial"/>
          <w:b/>
          <w:bCs/>
          <w:sz w:val="26"/>
          <w:szCs w:val="26"/>
          <w:lang w:val="ro-RO"/>
        </w:rPr>
        <w:t xml:space="preserve"> şi Informarea nr.102765/16.10.2023 a Secretarului general</w:t>
      </w:r>
    </w:p>
    <w:p>
      <w:pPr>
        <w:pStyle w:val="ListParagraph"/>
        <w:spacing w:lineRule="auto" w:line="240" w:before="0" w:after="0"/>
        <w:ind w:left="0" w:firstLine="720"/>
        <w:contextualSpacing/>
        <w:jc w:val="both"/>
        <w:rPr/>
      </w:pPr>
      <w:bookmarkStart w:id="40" w:name="_Hlk151560305"/>
      <w:r>
        <w:rPr>
          <w:rFonts w:cs="Arial" w:ascii="Arial" w:hAnsi="Arial"/>
          <w:sz w:val="26"/>
          <w:szCs w:val="26"/>
          <w:lang w:val="it-IT"/>
        </w:rPr>
        <w:t>Președintele de ședință, domnul consilier Filip Alexandru Tudor:</w:t>
      </w:r>
      <w:bookmarkEnd w:id="40"/>
      <w:r>
        <w:rPr>
          <w:rFonts w:cs="Arial" w:ascii="Arial" w:hAnsi="Arial"/>
          <w:sz w:val="26"/>
          <w:szCs w:val="26"/>
          <w:lang w:val="it-IT"/>
        </w:rPr>
        <w:t xml:space="preserve"> este o informare care ne-a fost adusă la cunoștință. Vă rog, doamna Gaftone, strict la obiec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Doamna Gaftone Floare, secretar general: Păi, la obiect, eu las Consiliul Local, dacă apreciază că trebuie să luați atitudine. Este o adresă extrem de dură la adresa dumneavoastră. Se folosește expresia, precum la niște subordonați, ”vă solicit”, nu că vă rog să analizați, vă solicit!</w:t>
      </w:r>
    </w:p>
    <w:p>
      <w:pPr>
        <w:pStyle w:val="ListParagraph"/>
        <w:spacing w:lineRule="auto" w:line="240" w:before="0" w:after="0"/>
        <w:ind w:left="0" w:firstLine="720"/>
        <w:contextualSpacing/>
        <w:jc w:val="both"/>
        <w:rPr>
          <w:rFonts w:ascii="Arial" w:hAnsi="Arial" w:cs="Arial"/>
          <w:sz w:val="26"/>
          <w:szCs w:val="26"/>
          <w:lang w:val="it-IT"/>
        </w:rPr>
      </w:pPr>
      <w:r>
        <w:rPr>
          <w:rFonts w:cs="Arial" w:ascii="Arial" w:hAnsi="Arial"/>
          <w:sz w:val="26"/>
          <w:szCs w:val="26"/>
          <w:lang w:val="it-IT"/>
        </w:rPr>
        <w:t>Președintele de ședință, domnul consilier Filip Alexandru Tudor: Mă rog, nu analizăm semantic. Haideți să trecem...</w:t>
      </w:r>
    </w:p>
    <w:p>
      <w:pPr>
        <w:pStyle w:val="Normal"/>
        <w:spacing w:lineRule="auto" w:line="240" w:before="0" w:after="0"/>
        <w:ind w:firstLine="720"/>
        <w:jc w:val="both"/>
        <w:rPr/>
      </w:pPr>
      <w:r>
        <w:rPr>
          <w:rFonts w:cs="Arial" w:ascii="Arial" w:hAnsi="Arial"/>
          <w:sz w:val="26"/>
          <w:szCs w:val="26"/>
          <w:lang w:val="it-IT"/>
        </w:rPr>
        <w:t xml:space="preserve">Doamna Gaftone Floare, secretar general: este foarte important, pentru că se amenință Consiliul local, să nu luați cumva măsuri de reglementare a sintagmei ”locuințe colective mici”. Este dreptul Consiliul Local, este dreptul comisiilor de specialitate, este dreptul primarului să inițieze proiecte de hotărâre în orice domeniu. Comisia de urbanism a inițiat încă din octombrie 2020 un proiect de hotărâre. Consiliul Local sau viceprimarul, actual primar Turc Ioan, a inițiat un proiect în 2007, cu interzicerea locuințelor colective în zona de case, care niciodată n-a fost atacat în contencios. Iar acum să vină un avocat pentru Bodea Alexandru și pentru Sigartău, care atenție, au terenurile sub 1.000 m² suprafața minimă pentru locuințe colective. Ambele amplasamente, și pentru Bodea și pentru Sigartău sunt situate în zonă de locuințe individuale. Comisia de urbanism a fost ..., deci oricum hotărârea, se pune problema unei modificări a PUG-ului.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ar ce-i interesant - de unde știe și rog pe domnul Primar, și o spun în plen,  de unde se știe de documente interne, cum ajung și în presă, cum ajung și la avocații dezvoltatorilor, prin care spun că arhitectul șef nu este de acord, că s-a făcut o informare. Deci este foarte important de văzut. </w:t>
      </w:r>
    </w:p>
    <w:p>
      <w:pPr>
        <w:pStyle w:val="Normal"/>
        <w:spacing w:lineRule="auto" w:line="240" w:before="0" w:after="0"/>
        <w:ind w:firstLine="720"/>
        <w:jc w:val="both"/>
        <w:rPr/>
      </w:pPr>
      <w:r>
        <w:rPr>
          <w:rFonts w:cs="Arial" w:ascii="Arial" w:hAnsi="Arial"/>
          <w:kern w:val="2"/>
          <w:sz w:val="26"/>
          <w:szCs w:val="26"/>
        </w:rPr>
        <w:t xml:space="preserve">Domnul preşedinte de şedinţă Filip  Alexandru - Tudor: </w:t>
      </w:r>
      <w:r>
        <w:rPr>
          <w:rFonts w:cs="Arial" w:ascii="Arial" w:hAnsi="Arial"/>
          <w:sz w:val="26"/>
          <w:szCs w:val="26"/>
          <w:lang w:eastAsia="en-US"/>
        </w:rPr>
        <w:t xml:space="preserve"> mă rog, nu mai continuați  cu aceste intrigi, altceva ne interesează.</w:t>
      </w:r>
    </w:p>
    <w:p>
      <w:pPr>
        <w:pStyle w:val="Normal"/>
        <w:spacing w:lineRule="auto" w:line="240" w:before="0" w:after="0"/>
        <w:ind w:firstLine="720"/>
        <w:jc w:val="both"/>
        <w:rPr>
          <w:rFonts w:ascii="Arial" w:hAnsi="Arial" w:cs="Arial"/>
          <w:sz w:val="26"/>
          <w:szCs w:val="26"/>
          <w:lang w:eastAsia="en-US"/>
        </w:rPr>
      </w:pPr>
      <w:r>
        <w:rPr>
          <w:rFonts w:eastAsia="Arial" w:cs="Arial" w:ascii="Arial" w:hAnsi="Arial"/>
          <w:sz w:val="26"/>
          <w:szCs w:val="26"/>
          <w:lang w:eastAsia="en-US"/>
        </w:rPr>
        <w:t xml:space="preserve"> </w:t>
      </w:r>
      <w:r>
        <w:rPr>
          <w:rFonts w:cs="Arial" w:ascii="Arial" w:hAnsi="Arial"/>
          <w:sz w:val="26"/>
          <w:szCs w:val="26"/>
          <w:lang w:eastAsia="en-US"/>
        </w:rPr>
        <w:t xml:space="preserve">Doamna Gaftone Floare – Secretar general al municipiului:  aștemptăm o informare în scris cu privire la această atitudine. Iar aici, domnul consilier, s-a făcut acțiune și-n instanța de contencios administrativ unde se cer daune și s-au sesizat și organele de cercetare penală. Deci de asta trebuie să  analizăm atent.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it-IT"/>
        </w:rPr>
        <w:t xml:space="preserve">Se trece la punctul 19 de pe ordinea de zi: </w:t>
      </w:r>
      <w:r>
        <w:rPr>
          <w:rFonts w:cs="Arial" w:ascii="Arial" w:hAnsi="Arial"/>
          <w:b/>
          <w:bCs/>
          <w:sz w:val="26"/>
          <w:szCs w:val="26"/>
          <w:lang w:val="ro-RO"/>
        </w:rPr>
        <w:t xml:space="preserve">Petiţia nr.78890/07.08.2023 a domnului Hădărău Patrick din municipiul Bistriţa </w:t>
      </w:r>
    </w:p>
    <w:p>
      <w:pPr>
        <w:pStyle w:val="Normal"/>
        <w:spacing w:lineRule="auto" w:line="240" w:before="0" w:after="0"/>
        <w:ind w:firstLine="720"/>
        <w:jc w:val="both"/>
        <w:rPr>
          <w:rFonts w:ascii="Arial" w:hAnsi="Arial" w:cs="Arial"/>
          <w:sz w:val="26"/>
          <w:szCs w:val="26"/>
          <w:lang w:eastAsia="en-US"/>
        </w:rPr>
      </w:pPr>
      <w:r>
        <w:rPr>
          <w:rFonts w:cs="Arial" w:ascii="Arial" w:hAnsi="Arial"/>
          <w:sz w:val="26"/>
          <w:szCs w:val="26"/>
          <w:lang w:val="it-IT"/>
        </w:rPr>
        <w:t>Domnul consilier Filip Alexandru Tudor</w:t>
      </w:r>
      <w:r>
        <w:rPr>
          <w:rFonts w:cs="Arial" w:ascii="Arial" w:hAnsi="Arial"/>
          <w:sz w:val="26"/>
          <w:szCs w:val="26"/>
          <w:lang w:eastAsia="en-US"/>
        </w:rPr>
        <w:t xml:space="preserve">  - Președintele de ședință: nu știu cum a ajuns pe ordinea de zi, pentru că nu are nici o informare din partea executivului, dar are domnul Viceprimar Hangan un răspuns.</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it-IT"/>
        </w:rPr>
        <w:t>Doamna Gaftone Floare – Secretar general al municipiului: a</w:t>
      </w:r>
      <w:r>
        <w:rPr>
          <w:rFonts w:cs="Arial" w:ascii="Arial" w:hAnsi="Arial"/>
          <w:sz w:val="26"/>
          <w:szCs w:val="26"/>
          <w:lang w:val="ro-RO"/>
        </w:rPr>
        <w:t xml:space="preserve"> sosit astăzi o informare de la Serviciul urbanism.</w:t>
      </w:r>
    </w:p>
    <w:p>
      <w:pPr>
        <w:pStyle w:val="ListParagraph"/>
        <w:spacing w:lineRule="auto" w:line="240" w:before="0" w:after="0"/>
        <w:ind w:left="0" w:firstLine="720"/>
        <w:contextualSpacing/>
        <w:jc w:val="both"/>
        <w:rPr/>
      </w:pPr>
      <w:r>
        <w:rPr>
          <w:rFonts w:cs="Arial" w:ascii="Arial" w:hAnsi="Arial"/>
          <w:sz w:val="26"/>
          <w:szCs w:val="26"/>
          <w:lang w:val="ro-RO"/>
        </w:rPr>
        <w:t>Domnul consilier Filip Alexandru Tudor  - Președintele de ședință: vă rog să luați cuvântul atunci când am să vi-l dau eu.</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e Hangan, vă rog!</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consilier Hangan Sorin – Viceprimarul municipiului: da, domnul Hădărău a cerut niște copii după o documentație din 1996, nu s-a găsit în arhivă. De asta a revenit cu o petiție către consiliul local. Între timp, între timp au fost găsite, mă rog, zice inspectorul de la urbanism, planșele de lucru sau mă rog, și i  s-a trimis sau i se vor trimite copii domnului Hădărău. Deci îi caducă petiția domniei sale. Au fost găsite la doamna inspector Malaicu Sabina, din 1996.</w:t>
      </w:r>
    </w:p>
    <w:p>
      <w:pPr>
        <w:pStyle w:val="ListParagraph"/>
        <w:spacing w:lineRule="auto" w:line="240" w:before="0" w:after="0"/>
        <w:ind w:left="0" w:firstLine="720"/>
        <w:contextualSpacing/>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omnul consilier Filip Alexandru Tudor  - Președintele de ședință: Ok, ok, am înțeles. Problema s-a rezolvat.</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consilier Cicioc Ștefan: deci să înțeleg că problema s-a rezolvat. Da, s-au găsit, poate nu-n arhivă, în altă parte. Da, o cunoaștem, să nu se mai întâmple.</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Domnul consilier Filip Alexandru Tudor  - Președintele de ședință: bun, </w:t>
      </w:r>
      <w:r>
        <w:rPr>
          <w:rFonts w:cs="Arial" w:ascii="Arial" w:hAnsi="Arial"/>
          <w:b/>
          <w:bCs/>
          <w:sz w:val="26"/>
          <w:szCs w:val="26"/>
          <w:lang w:val="ro-RO"/>
        </w:rPr>
        <w:t>trecem mai departe, la punctul 20 de pe ordinea de zi.</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firstLine="720"/>
        <w:contextualSpacing/>
        <w:jc w:val="both"/>
        <w:rPr/>
      </w:pPr>
      <w:r>
        <w:rPr>
          <w:rFonts w:cs="Arial" w:ascii="Arial" w:hAnsi="Arial"/>
          <w:sz w:val="26"/>
          <w:szCs w:val="26"/>
          <w:lang w:val="ro-RO"/>
        </w:rPr>
        <w:t xml:space="preserve">Domnul Turc Ioan – Primarul municipiului Bistrița: da, domnule președinte, </w:t>
      </w:r>
      <w:r>
        <w:rPr>
          <w:rFonts w:cs="Arial" w:ascii="Arial" w:hAnsi="Arial"/>
          <w:b/>
          <w:bCs/>
          <w:sz w:val="26"/>
          <w:szCs w:val="26"/>
          <w:lang w:val="ro-RO"/>
        </w:rPr>
        <w:t>retrag punctul 20 de pe ordinea de zi</w:t>
      </w:r>
      <w:r>
        <w:rPr>
          <w:rFonts w:cs="Arial" w:ascii="Arial" w:hAnsi="Arial"/>
          <w:sz w:val="26"/>
          <w:szCs w:val="26"/>
          <w:lang w:val="ro-RO"/>
        </w:rPr>
        <w:t xml:space="preserve"> pentru că nici nu are ce căuta acolo. </w:t>
      </w:r>
    </w:p>
    <w:p>
      <w:pPr>
        <w:pStyle w:val="ListParagraph"/>
        <w:spacing w:lineRule="auto" w:line="240" w:before="0" w:after="0"/>
        <w:ind w:left="0" w:firstLine="720"/>
        <w:contextualSpacing/>
        <w:jc w:val="both"/>
        <w:rPr/>
      </w:pPr>
      <w:r>
        <w:rPr>
          <w:rFonts w:cs="Arial" w:ascii="Arial" w:hAnsi="Arial"/>
          <w:sz w:val="26"/>
          <w:szCs w:val="26"/>
          <w:lang w:val="it-IT"/>
        </w:rPr>
        <w:t xml:space="preserve">Doamna Gaftone Floare – </w:t>
      </w:r>
      <w:r>
        <w:rPr>
          <w:rFonts w:cs="Arial" w:ascii="Arial" w:hAnsi="Arial"/>
          <w:sz w:val="26"/>
          <w:szCs w:val="26"/>
          <w:lang w:val="ro-RO"/>
        </w:rPr>
        <w:t>Secretar general al municipiului:  deci, numai puțin, este este o informare a secretarului către consiliu local și o să vă rog, succint, pentru că am muncit la solicitarea primarului, la o completare.</w:t>
      </w:r>
    </w:p>
    <w:p>
      <w:pPr>
        <w:pStyle w:val="ListParagraph"/>
        <w:spacing w:lineRule="auto" w:line="240" w:before="0" w:after="0"/>
        <w:ind w:left="0" w:firstLine="720"/>
        <w:contextualSpacing/>
        <w:jc w:val="both"/>
        <w:rPr>
          <w:rFonts w:ascii="Arial" w:hAnsi="Arial" w:cs="Arial"/>
          <w:sz w:val="26"/>
          <w:szCs w:val="26"/>
          <w:lang w:val="ro-RO"/>
        </w:rPr>
      </w:pPr>
      <w:r>
        <w:rPr>
          <w:rFonts w:eastAsia="Calibri"/>
          <w:lang w:val="it-IT"/>
        </w:rPr>
        <w:t xml:space="preserve"> </w:t>
      </w:r>
      <w:r>
        <w:rPr>
          <w:rFonts w:cs="Arial" w:ascii="Arial" w:hAnsi="Arial"/>
          <w:sz w:val="26"/>
          <w:szCs w:val="26"/>
          <w:lang w:val="ro-RO"/>
        </w:rPr>
        <w:t>Domnul consilier Filip Alexandru Tudor  - Președintele de ședință: a fost retrasă de pe ordinea de zi, va face probabil obiectul unei ordine de zi viitoare.</w:t>
      </w:r>
    </w:p>
    <w:p>
      <w:pPr>
        <w:pStyle w:val="ListParagraph"/>
        <w:spacing w:lineRule="auto" w:line="240" w:before="0" w:after="0"/>
        <w:ind w:left="0" w:firstLine="720"/>
        <w:contextualSpacing/>
        <w:jc w:val="both"/>
        <w:rPr>
          <w:lang w:val="it-IT"/>
        </w:rPr>
      </w:pPr>
      <w:r>
        <w:rPr>
          <w:rFonts w:cs="Arial" w:ascii="Arial" w:hAnsi="Arial"/>
          <w:sz w:val="26"/>
          <w:szCs w:val="26"/>
          <w:lang w:val="it-IT"/>
        </w:rPr>
        <w:t xml:space="preserve">Doamna Gaftone Floare – </w:t>
      </w:r>
      <w:r>
        <w:rPr>
          <w:rFonts w:cs="Arial" w:ascii="Arial" w:hAnsi="Arial"/>
          <w:sz w:val="26"/>
          <w:szCs w:val="26"/>
          <w:lang w:val="ro-RO"/>
        </w:rPr>
        <w:t>Secretar general al municipiului: nu, nu. Legea spune că Secretarul poate propune Primarului, a fost pe ordinea de zi, deci o să vă rog, este o chestiune foarte importantă pentru secretar ....</w:t>
      </w:r>
    </w:p>
    <w:p>
      <w:pPr>
        <w:pStyle w:val="ListParagraph"/>
        <w:spacing w:lineRule="auto" w:line="240" w:before="0" w:after="0"/>
        <w:ind w:left="0" w:firstLine="720"/>
        <w:contextualSpacing/>
        <w:jc w:val="both"/>
        <w:rPr/>
      </w:pPr>
      <w:r>
        <w:rPr>
          <w:rFonts w:cs="Arial" w:ascii="Arial" w:hAnsi="Arial"/>
          <w:sz w:val="26"/>
          <w:szCs w:val="26"/>
          <w:lang w:val="ro-RO"/>
        </w:rPr>
        <w:t>Domnul consilier Filip Alexandru Tudor  - Președintele de ședință: n-am să vă permit, pentru că s-a retras de pe ordinea de zi. Vă rog să respectați disciplina acestei ședințe. Mulțumesc!</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b/>
          <w:bCs/>
          <w:sz w:val="26"/>
          <w:szCs w:val="26"/>
          <w:lang w:val="ro-RO"/>
        </w:rPr>
        <w:t>Se trece la punctul 21 de pe ordinea de zi: Procesul-verbal al şedinţei extraordinare a Consiliului local al municipiului Bistriţa din data de 18</w:t>
      </w:r>
      <w:r>
        <w:rPr>
          <w:rFonts w:cs="Arial" w:ascii="Arial" w:hAnsi="Arial"/>
          <w:sz w:val="26"/>
          <w:szCs w:val="26"/>
          <w:lang w:val="ro-RO"/>
        </w:rPr>
        <w:t>.09.2023</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Domnul consilier Filip Alexandru Tudor  - Președintele de ședință: vot, vă rog, pentru procesul - verbal.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amna Gaftone Floare – Secretar general al municipiului: Informațiile pe care  le-am pregătit sunt extrem de utile atât pentru cetățenii municipiului Bistrița, cât și pentru consiliul local. Este inadmisibil să spuneți că nu vă interesează, nu vă interesează niște informații extrem de utile. Iar ulterior spuneți: doamna secretar, ce ați făcut 20 de ani, că ați fost aici, că lucrurile nu sunt clare. Dar uite, se întâmplă exact ce faceți dumneavoastră.</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Domnul consilier Filip Alexandru Tudor  - Președintele de ședință:  doamna secretar, dacă nu respectați disciplina de ședință, nu respectați președintele și oamenii de la această masă....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Doamna Gaftone Floare – Secretar general al municipiului: trebuie să-mi dați cuvântul. Disciplina e la dumneavoastră, domnule președinte, nu e la mine. Lipsa de respect. </w:t>
      </w:r>
    </w:p>
    <w:p>
      <w:pPr>
        <w:pStyle w:val="ListParagraph"/>
        <w:spacing w:lineRule="auto" w:line="240" w:before="0" w:after="0"/>
        <w:ind w:left="0" w:firstLine="720"/>
        <w:contextualSpacing/>
        <w:jc w:val="both"/>
        <w:rPr/>
      </w:pPr>
      <w:r>
        <w:rPr>
          <w:rFonts w:cs="Arial" w:ascii="Arial" w:hAnsi="Arial"/>
          <w:sz w:val="26"/>
          <w:szCs w:val="26"/>
          <w:lang w:val="ro-RO"/>
        </w:rPr>
        <w:t>Domnul consilier Filip Alexandru Tudor  - Președintele de ședință:  ....riscați să fiți invitată în afara acestei săli.</w:t>
      </w:r>
    </w:p>
    <w:p>
      <w:pPr>
        <w:pStyle w:val="ListParagraph"/>
        <w:spacing w:lineRule="auto" w:line="240" w:before="0" w:after="0"/>
        <w:ind w:left="0" w:firstLine="720"/>
        <w:contextualSpacing/>
        <w:jc w:val="both"/>
        <w:rPr/>
      </w:pPr>
      <w:r>
        <w:rPr>
          <w:rFonts w:cs="Arial" w:ascii="Arial" w:hAnsi="Arial"/>
          <w:sz w:val="26"/>
          <w:szCs w:val="26"/>
          <w:lang w:val="ro-RO"/>
        </w:rPr>
        <w:t>Doamna Gaftone Floare – Secretar general al municipiului: dar încercați, domnule consilier, cum ați încercat și-n cadrul Comisiei de evaluare. Dar este inadmisibil, de ce faceți circul ăsta?</w:t>
      </w:r>
    </w:p>
    <w:p>
      <w:pPr>
        <w:pStyle w:val="ListParagraph"/>
        <w:spacing w:lineRule="auto" w:line="240" w:before="0" w:after="0"/>
        <w:ind w:left="0" w:firstLine="720"/>
        <w:contextualSpacing/>
        <w:jc w:val="both"/>
        <w:rPr/>
      </w:pPr>
      <w:r>
        <w:rPr>
          <w:rFonts w:cs="Arial" w:ascii="Arial" w:hAnsi="Arial"/>
          <w:sz w:val="26"/>
          <w:szCs w:val="26"/>
          <w:lang w:val="ro-RO"/>
        </w:rPr>
        <w:t xml:space="preserve">Domnul consilier Filip Alexandru Tudor  - Președintele de ședință: doamnă, doamnă, aveți un comportament lipsit de etică. Vă rog frumos să respectați oamenii de la această masă, oamenii din această sală.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Doamna Gaftone Floare – Secretar general al municipiului: eu am vrut să vă spun despre actualizarea PUG -ului unde suntem în criză de timp, domnule consilier. Este inadmisibil că nu vă interesează.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consilier Filip Alexandru Tudor  - Președintele de ședință: este ultima dată când vă avertizez...</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amna Gaftone Floare – Secretar general al municipiului: păi și eu v-am avertizat că nu pot să avizez de legalitate prelungirea PUG-ului.</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consilier Filip Alexandru Tudor  - Președintele de ședință: ... altfel mă forțați să vă invit înafara ședinței.</w:t>
      </w:r>
    </w:p>
    <w:p>
      <w:pPr>
        <w:pStyle w:val="ListParagraph"/>
        <w:spacing w:lineRule="auto" w:line="240" w:before="0" w:after="0"/>
        <w:ind w:left="0" w:firstLine="720"/>
        <w:contextualSpacing/>
        <w:jc w:val="both"/>
        <w:rPr/>
      </w:pPr>
      <w:r>
        <w:rPr>
          <w:rFonts w:cs="Arial" w:ascii="Arial" w:hAnsi="Arial"/>
          <w:sz w:val="26"/>
          <w:szCs w:val="26"/>
          <w:lang w:val="ro-RO"/>
        </w:rPr>
        <w:t xml:space="preserve">Doamna Gaftone Floare – Secretar general al municipiului:  nu se poate domnul președinte, nu se poate. Și v-am rugat înainte de ședință și mi-ați promis că totul va fi în regulă.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consilier Filip Alexandru Tudor  - Președintele de ședință:  eu nu     v-am promis nimic doamnă, eu nu v-am promis nimic.</w:t>
      </w:r>
    </w:p>
    <w:p>
      <w:pPr>
        <w:pStyle w:val="ListParagraph"/>
        <w:spacing w:lineRule="auto" w:line="240" w:before="0" w:after="0"/>
        <w:ind w:left="0" w:firstLine="720"/>
        <w:contextualSpacing/>
        <w:jc w:val="both"/>
        <w:rPr/>
      </w:pPr>
      <w:r>
        <w:rPr>
          <w:rFonts w:cs="Arial" w:ascii="Arial" w:hAnsi="Arial"/>
          <w:sz w:val="26"/>
          <w:szCs w:val="26"/>
          <w:lang w:val="ro-RO"/>
        </w:rPr>
        <w:t>Doamna Gaftone Floare – Secretar general al municipiului: nu știu cine v-a sugerat să încălcați legea așa flagrant, și drepturile omului și a secretarului general.</w:t>
      </w:r>
    </w:p>
    <w:p>
      <w:pPr>
        <w:pStyle w:val="ListParagraph"/>
        <w:spacing w:lineRule="auto" w:line="240" w:before="0" w:after="0"/>
        <w:ind w:left="0" w:firstLine="720"/>
        <w:contextualSpacing/>
        <w:jc w:val="both"/>
        <w:rPr/>
      </w:pPr>
      <w:r>
        <w:rPr>
          <w:rFonts w:cs="Arial" w:ascii="Arial" w:hAnsi="Arial"/>
          <w:sz w:val="26"/>
          <w:szCs w:val="26"/>
          <w:lang w:val="ro-RO"/>
        </w:rPr>
        <w:t>Domnul consilier Filip Alexandru Tudor  - Președintele de ședință: eu respect regulile acestei ședințe, vă rog frumos!</w:t>
      </w:r>
    </w:p>
    <w:p>
      <w:pPr>
        <w:pStyle w:val="ListParagraph"/>
        <w:spacing w:lineRule="auto" w:line="240" w:before="0" w:after="0"/>
        <w:ind w:left="0" w:firstLine="720"/>
        <w:contextualSpacing/>
        <w:jc w:val="both"/>
        <w:rPr/>
      </w:pPr>
      <w:r>
        <w:rPr>
          <w:rFonts w:cs="Arial" w:ascii="Arial" w:hAnsi="Arial"/>
          <w:sz w:val="26"/>
          <w:szCs w:val="26"/>
          <w:lang w:val="ro-RO"/>
        </w:rPr>
        <w:t>Doamna Gaftone Floare – Secretar general al municipiului: secretarul este a municipiului.</w:t>
      </w:r>
    </w:p>
    <w:p>
      <w:pPr>
        <w:pStyle w:val="ListParagraph"/>
        <w:spacing w:lineRule="auto" w:line="240" w:before="0" w:after="0"/>
        <w:ind w:left="0" w:firstLine="720"/>
        <w:contextualSpacing/>
        <w:jc w:val="both"/>
        <w:rPr/>
      </w:pPr>
      <w:r>
        <w:rPr>
          <w:rFonts w:cs="Arial" w:ascii="Arial" w:hAnsi="Arial"/>
          <w:sz w:val="26"/>
          <w:szCs w:val="26"/>
          <w:lang w:val="ro-RO"/>
        </w:rPr>
        <w:t>Domnul consilier Filip Alexandru Tudor  - Președintele de ședință:  sunt președinte de ședință, nu mă mai întrerupeți.</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amna Gaftone Floare – Secretar general al municipiului:  păi nu cunoașteți legea. Mulțumesc!</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mnul consilier Filip Alexandru Tudor  - Președintele de ședință:  asta este părerea dumneavoastră.</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amna Gaftone Floare – Secretar general al municipiului: și-a mai multora.</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Domnul consilier Filip Alexandru Tudor  - Președintele de ședință:  mulțumesc pentru încă o calitate pe care mi-o trasați! M-ați făcut în mai multe feluri de-a lungul timpului. Nu v-am răspuns niciodată. N-am să vă răspund nici acum pentru că nu-mi permite educația.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Doamna Gaftone Floare – Secretar general al municipiului: dar nu v-am făcut nici cum, domnule consilier. Așteptați să cunoașteți legea.</w:t>
      </w:r>
    </w:p>
    <w:p>
      <w:pPr>
        <w:pStyle w:val="Normal"/>
        <w:spacing w:lineRule="auto" w:line="240" w:before="0" w:after="0"/>
        <w:ind w:firstLine="720"/>
        <w:jc w:val="both"/>
        <w:rPr>
          <w:rFonts w:ascii="Arial" w:hAnsi="Arial" w:cs="Arial"/>
          <w:sz w:val="26"/>
          <w:szCs w:val="26"/>
        </w:rPr>
      </w:pPr>
      <w:r>
        <w:rPr>
          <w:rFonts w:cs="Arial" w:ascii="Arial" w:hAnsi="Arial"/>
          <w:kern w:val="2"/>
          <w:sz w:val="26"/>
          <w:szCs w:val="26"/>
        </w:rPr>
        <w:t xml:space="preserve">Domnul preşedinte de şedinţă Filip  Alexandru - Tudor: deci </w:t>
      </w:r>
      <w:r>
        <w:rPr>
          <w:rFonts w:cs="Arial" w:ascii="Arial" w:hAnsi="Arial"/>
          <w:b/>
          <w:bCs/>
          <w:sz w:val="26"/>
          <w:szCs w:val="26"/>
        </w:rPr>
        <w:t>punctul 21 de pe ordinea de zi primește 15 voturi ”pentru”,</w:t>
      </w:r>
      <w:r>
        <w:rPr>
          <w:rFonts w:cs="Arial" w:ascii="Arial" w:hAnsi="Arial"/>
          <w:sz w:val="26"/>
          <w:szCs w:val="26"/>
        </w:rPr>
        <w:t xml:space="preserve"> nici un vot împotrivă și nici o abținere – este adoptat. </w:t>
      </w:r>
    </w:p>
    <w:p>
      <w:pPr>
        <w:pStyle w:val="Normal"/>
        <w:spacing w:lineRule="auto" w:line="240" w:before="0" w:after="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kern w:val="2"/>
          <w:sz w:val="26"/>
          <w:szCs w:val="26"/>
        </w:rPr>
      </w:pPr>
      <w:r>
        <w:rPr>
          <w:rFonts w:cs="Arial" w:ascii="Arial" w:hAnsi="Arial"/>
          <w:b/>
          <w:bCs/>
          <w:sz w:val="26"/>
          <w:szCs w:val="26"/>
        </w:rPr>
        <w:t xml:space="preserve">Se trece la punctul 22 de pe ordinea de zi:  Proces-verbal al ședințe ordinare a Consiliul Local al Municipiului Bistrița din </w:t>
      </w:r>
      <w:r>
        <w:rPr>
          <w:rFonts w:cs="Arial" w:ascii="Arial" w:hAnsi="Arial"/>
          <w:kern w:val="2"/>
          <w:sz w:val="26"/>
          <w:szCs w:val="26"/>
        </w:rPr>
        <w:t>data de 28.09.2023</w:t>
      </w:r>
    </w:p>
    <w:p>
      <w:pPr>
        <w:pStyle w:val="Normal"/>
        <w:spacing w:lineRule="auto" w:line="240" w:before="0" w:after="0"/>
        <w:jc w:val="both"/>
        <w:rPr/>
      </w:pPr>
      <w:r>
        <w:rPr>
          <w:rFonts w:cs="Arial" w:ascii="Arial" w:hAnsi="Arial"/>
          <w:kern w:val="2"/>
          <w:sz w:val="26"/>
          <w:szCs w:val="26"/>
        </w:rPr>
        <w:tab/>
        <w:t>Domnul preşedinte de şedinţă Filip  Alexandru - Tudor:  vot, vă rog, pentru procesul verbal!</w:t>
      </w:r>
    </w:p>
    <w:p>
      <w:pPr>
        <w:pStyle w:val="Normal"/>
        <w:spacing w:lineRule="auto" w:line="240" w:before="0" w:after="0"/>
        <w:ind w:firstLine="720"/>
        <w:jc w:val="both"/>
        <w:rPr/>
      </w:pPr>
      <w:r>
        <w:rPr>
          <w:rFonts w:cs="Arial" w:ascii="Arial" w:hAnsi="Arial"/>
          <w:kern w:val="2"/>
          <w:sz w:val="26"/>
          <w:szCs w:val="26"/>
        </w:rPr>
        <w:t>Cu 14 voturi pentru, nici un vot împotrivă și nici o abținere și un coleg care nu votează, este vorba de domnul Silea, procesul-verbal este aproba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Se trece la punctul 23 de pe ordinea de zi (Completare la dispoziție): Plângerea prealabilă nr.II/D 21613/16.10.2023 a Instituţiei Prefectului – Judeţul Bistriţa-Năsăud, înregistrată la Primăria municipiului Bistriţa cu nr.103241/19.10.2023, prin care se solicită revocarea Hotărârii Consiliului local al municipiului Bistriţa nr.175/28.09.2023 privind atribuirea în folosință cu titlu gratuit a unei suprafețe de teren situată în Bistrița, Calea Moldovei nr.18-20, proprietate publică a Municipiului Bistrița, în favoarea Ministerului Mediului, Apelor și Pădurilor în vederea amplasării unei stații fixe de monitorizare a calității aerului şi Informarea nr.104386/19.10.2023 a Direcţiei Patrimoniu şi Direcţiei Juridice, Resurse Umane, Achiziţii Publice.</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Filip  Alexandru - Tudor: Comisia juridică avizează favorabil, în sensul menținerii poziției și hotărârii Consiliului Local, pentru menținerea hotărârii. </w:t>
      </w:r>
    </w:p>
    <w:p>
      <w:pPr>
        <w:pStyle w:val="Normal"/>
        <w:spacing w:lineRule="auto" w:line="240" w:before="0" w:after="0"/>
        <w:ind w:firstLine="720"/>
        <w:jc w:val="both"/>
        <w:rPr/>
      </w:pPr>
      <w:r>
        <w:rPr>
          <w:rFonts w:cs="Arial" w:ascii="Arial" w:hAnsi="Arial"/>
          <w:kern w:val="2"/>
          <w:sz w:val="26"/>
          <w:szCs w:val="26"/>
        </w:rPr>
        <w:t>Mulțumesc! Dacă sunt intervenții astăzi în ședința de plen? Constat că nu sunt. Votăm dacă sunteți pentru menținerea hotărârii consiliului local. Vot, vă rog!</w:t>
      </w:r>
    </w:p>
    <w:p>
      <w:pPr>
        <w:pStyle w:val="Normal"/>
        <w:spacing w:lineRule="auto" w:line="240" w:before="0" w:after="0"/>
        <w:ind w:firstLine="720"/>
        <w:jc w:val="both"/>
        <w:rPr/>
      </w:pPr>
      <w:r>
        <w:rPr>
          <w:rFonts w:cs="Arial" w:ascii="Arial" w:hAnsi="Arial"/>
          <w:sz w:val="26"/>
          <w:szCs w:val="26"/>
        </w:rPr>
        <w:t>Cu 15 voturi pentru, nici un vot împotrivă și nici o abținere, hotărârea este menținută.</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Gaftone Floare – Secretarul general al municipiului: permiteți o precizare? Deci să fac un apel la grupurile de consilieri, pentru că aici, pe fond, trebuie rezolvată problema. Este vorba de articolul 5, punctul dd din Codul administrativ care trebuie de urgență amendat, în sensul că legiuitorul și Instituția Prefectului invocă acest fapt, că dumneavoatră nu aveți dreptul să atribuiți, din proprietatea publică a municipiului, instituțiilor publice care nu sunt în subordinea dumneavoastră, bunuri cu titlu gratuit. Nu se poate face acest lucru decât pentru bunuri proprietate privată sau pentru instituții care sunt în subordinea dumneavoastră. Este lesne de înțeles că Ministerul Mediului, chiar dacă face o activitate de interes public general, nu este în subordinea Consiliului Local. Foarte simplu, printr-o ordonanță de urgență sau în Parlamentul României trebuie modificat articolul 5, punctul dd și kk. Mulțumesc, și o spun de 2 ani spun asta la microfon, dar cine să audă?</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Turc Ioan – Primarul municipiului Bistrița: faceți propunerea doamnă, concret! Vă rog foarte frumos, faceți propunerea concret!</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Gaftone Floare – Secretarul general al municipiului: bine, domnul primar, fac propunerea. Mulțumesc! Și ce propuneri frumoase am avut în decalogul de mai devreme! Și ce material v-am prezentat și cu situația cu străzile din oraș, și număr și procent, și cu situația cu proprietățile. Păcat, dar să nu vă intereseze?</w:t>
      </w:r>
    </w:p>
    <w:p>
      <w:pPr>
        <w:pStyle w:val="Normal"/>
        <w:spacing w:lineRule="auto" w:line="240" w:before="0" w:after="0"/>
        <w:ind w:firstLine="720"/>
        <w:jc w:val="both"/>
        <w:rPr/>
      </w:pPr>
      <w:r>
        <w:rPr>
          <w:rFonts w:cs="Arial" w:ascii="Arial" w:hAnsi="Arial"/>
          <w:kern w:val="2"/>
          <w:sz w:val="26"/>
          <w:szCs w:val="26"/>
        </w:rPr>
        <w:t>Domnul preşedinte de şedinţă Filip  Alexandru - Tudor: l</w:t>
      </w:r>
      <w:r>
        <w:rPr>
          <w:rFonts w:cs="Arial" w:ascii="Arial" w:hAnsi="Arial"/>
          <w:sz w:val="26"/>
          <w:szCs w:val="26"/>
        </w:rPr>
        <w:t>ăsați să facă aprecierile altcineva, dacă sunt frumoase sau nu.</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Gaftone Floare – Secretarul general al municipiului: sunt sigură, eu îmi dau salariul pe zece luni aici, dacă cineva îmi spune câte străzi avem, câte sunt proprietatea statului, câte sunt proprietatea județului, câte sunt a orașullui, câte sunt fără denumire, și că avem 51 de străzi cu denumirea de ”Secundară” și alte 200 fără denumire deloc, și vin alegerile și soțul e la o secție de votare și soția la alta. Este inadmisibil și nu vă interesează. Ce păcat, ce păcat de acest oraș!</w:t>
      </w:r>
    </w:p>
    <w:p>
      <w:pPr>
        <w:pStyle w:val="Normal"/>
        <w:spacing w:lineRule="auto" w:line="240" w:before="0" w:after="0"/>
        <w:ind w:firstLine="720"/>
        <w:jc w:val="both"/>
        <w:rPr>
          <w:rFonts w:ascii="Arial" w:hAnsi="Arial" w:cs="Arial"/>
          <w:sz w:val="26"/>
          <w:szCs w:val="26"/>
        </w:rPr>
      </w:pPr>
      <w:r>
        <w:rPr>
          <w:rFonts w:cs="Arial" w:ascii="Arial" w:hAnsi="Arial"/>
          <w:kern w:val="2"/>
          <w:sz w:val="26"/>
          <w:szCs w:val="26"/>
        </w:rPr>
        <w:t>Domnul preşedinte de şedinţă Filip  Alexandru - Tudor:  d</w:t>
      </w:r>
      <w:r>
        <w:rPr>
          <w:rFonts w:cs="Arial" w:ascii="Arial" w:hAnsi="Arial"/>
          <w:sz w:val="26"/>
          <w:szCs w:val="26"/>
        </w:rPr>
        <w:t xml:space="preserve">oamna Gaftone, eu am să mă retrag, vă las pe dumneavoastră, s-ar putea să ne retragem cu toții de la masa asta și să vă las pe dumneavoastră să țineți ședința asta și monologul. </w:t>
      </w:r>
    </w:p>
    <w:p>
      <w:pPr>
        <w:pStyle w:val="Normal"/>
        <w:spacing w:lineRule="auto" w:line="240" w:before="0" w:after="0"/>
        <w:ind w:firstLine="720"/>
        <w:jc w:val="both"/>
        <w:rPr/>
      </w:pPr>
      <w:r>
        <w:rPr>
          <w:rFonts w:cs="Arial" w:ascii="Arial" w:hAnsi="Arial"/>
          <w:sz w:val="26"/>
          <w:szCs w:val="26"/>
        </w:rPr>
        <w:t>Doamna Gaftone Floare – Secretarul general al municipiului: toate la timpul lor. Toate la timpul lor.</w:t>
      </w:r>
    </w:p>
    <w:p>
      <w:pPr>
        <w:pStyle w:val="Normal"/>
        <w:spacing w:lineRule="auto" w:line="240" w:before="0" w:after="0"/>
        <w:ind w:firstLine="720"/>
        <w:jc w:val="both"/>
        <w:rPr>
          <w:rFonts w:ascii="Arial" w:hAnsi="Arial" w:cs="Arial"/>
          <w:sz w:val="26"/>
          <w:szCs w:val="26"/>
        </w:rPr>
      </w:pPr>
      <w:r>
        <w:rPr>
          <w:rFonts w:cs="Arial" w:ascii="Arial" w:hAnsi="Arial"/>
          <w:kern w:val="2"/>
          <w:sz w:val="26"/>
          <w:szCs w:val="26"/>
        </w:rPr>
        <w:t>Domnul preşedinte de şedinţă Filip  Alexandru - Tudor:  toate la timpul lor. M</w:t>
      </w:r>
      <w:r>
        <w:rPr>
          <w:rFonts w:cs="Arial" w:ascii="Arial" w:hAnsi="Arial"/>
          <w:sz w:val="26"/>
          <w:szCs w:val="26"/>
        </w:rPr>
        <w:t>i se pare că aduceți o jignire crasă la adresa acestui consiliu local prin tot ceea ce faceți? Nu vreau să spun mai multe. Îmi cer eu scuze pentru ceea ce faceți în fața acestor colegi și pentru că sunt președintele acestei ședinț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b/>
          <w:bCs/>
          <w:kern w:val="2"/>
          <w:sz w:val="26"/>
          <w:szCs w:val="26"/>
        </w:rPr>
        <w:t>Se trece la punctul 24 de pe ordinea de zi (Completare la dispoziție):</w:t>
      </w:r>
    </w:p>
    <w:p>
      <w:pPr>
        <w:pStyle w:val="Normal"/>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Proiect de hotărâre nr.197/24.10.2023 privind aprobarea încheierii protocoalelor de colaborare între Ministerul Muncii și Solidarității Sociale și UAT BISTRIȚA pentru implementarea proiectului „HUB de Servicii MMSS-SII MMSS”, COD MYSMIS 13096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Filip  Alexandru - Tudor: Comisia juridică avizează favorabil. Mulțumesc domnule Mate, ce făceam fără dumneavoastră!</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Haideți să vedem dacă sunt intervenții?</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viceprimar Stan are o intervenție extrem de importantă. Vă rog!</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Stan Călin – Viceprimarul municipiului Bistrița: da, de fapt sunt modificări la anexele venite ieri în comisii de la minister. Anexa 1 se înlocuiește reprezentantul legal, domnul Dragoș Ionuț Bănescu, în calitate de Secretar general, cu doamna Gabriela Andreea Nica, în calitate de Secretar general adjunct. </w:t>
      </w:r>
    </w:p>
    <w:p>
      <w:pPr>
        <w:pStyle w:val="Normal"/>
        <w:spacing w:lineRule="auto" w:line="240" w:before="0" w:after="0"/>
        <w:ind w:firstLine="720"/>
        <w:jc w:val="both"/>
        <w:rPr>
          <w:rFonts w:ascii="Arial" w:hAnsi="Arial" w:cs="Arial"/>
          <w:sz w:val="26"/>
          <w:szCs w:val="26"/>
        </w:rPr>
      </w:pPr>
      <w:r>
        <w:rPr>
          <w:rFonts w:cs="Arial" w:ascii="Arial" w:hAnsi="Arial"/>
          <w:sz w:val="26"/>
          <w:szCs w:val="26"/>
        </w:rPr>
        <w:t>Punctul 1 o să conțină trei subpuncte. Se renumerotează subpunctele iar conținutul 1.2. o să fie ”în sensul prezentului Protocol, prin prestator se înțelege operatorul economic desemnat de către minister câștigător al procedurii de achiziții publice derulate în acest sens.</w:t>
      </w:r>
    </w:p>
    <w:p>
      <w:pPr>
        <w:pStyle w:val="Normal"/>
        <w:spacing w:lineRule="auto" w:line="240" w:before="0" w:after="0"/>
        <w:ind w:firstLine="720"/>
        <w:jc w:val="both"/>
        <w:rPr/>
      </w:pPr>
      <w:r>
        <w:rPr>
          <w:rFonts w:cs="Arial" w:ascii="Arial" w:hAnsi="Arial"/>
          <w:sz w:val="26"/>
          <w:szCs w:val="26"/>
        </w:rPr>
        <w:t>La punctul 4 se înlocuiește conținutul subpunctului 4.2.3 astfel: ”în situația în care pe raza teritorială a UAT-ului există o formă de organizare a serviciilor sociale cu personalitate juridică, respectiv Direcția Generală de Asistență Socială și Protecția Copilului instituții publice cu personalitate juridică ce funcționează în subordinea Consiliului județean, respectiv a consiliilor locale ale sectoarelor municipiului București sau Direcțiile de asistență socială, instituții publice specializate în administrarea și acordarea beneficiilor de asistență socială a serviciilor sociale, înfiițate în subordinea consiliilor locale de la nivelul municipiilor, pachetul de echipamente menționat la articolul 4.2.2 se transferă la sediul acestora.</w:t>
      </w:r>
    </w:p>
    <w:p>
      <w:pPr>
        <w:pStyle w:val="Normal"/>
        <w:spacing w:lineRule="auto" w:line="240" w:before="0" w:after="0"/>
        <w:ind w:firstLine="720"/>
        <w:jc w:val="both"/>
        <w:rPr>
          <w:rFonts w:ascii="Arial" w:hAnsi="Arial" w:cs="Arial"/>
          <w:sz w:val="26"/>
          <w:szCs w:val="26"/>
        </w:rPr>
      </w:pPr>
      <w:r>
        <w:rPr>
          <w:rFonts w:cs="Arial" w:ascii="Arial" w:hAnsi="Arial"/>
          <w:sz w:val="26"/>
          <w:szCs w:val="26"/>
        </w:rPr>
        <w:t>Și mai există un amendament: pe anexa numărul 2 - se înlocuiește reprezentantul legal, domnul Dragoș Ionuț Bănescu, în calitate de Secretar general, cu doamna Gabriela Andreea Nica, în calitate de Secretar general adjunct.</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unctul 1 o să conțină 3 subpuncte, se renumerotează subpunctele, iar conținutul 1.2. o să fie: în sensul prezentului protocol, prin prestator să înțelege operatorul economic desemnat de către minister, câștigător al procedurii de achiziție publică derulată în acest sens.</w:t>
      </w:r>
    </w:p>
    <w:p>
      <w:pPr>
        <w:pStyle w:val="Normal"/>
        <w:spacing w:lineRule="auto" w:line="240" w:before="0" w:after="0"/>
        <w:ind w:firstLine="720"/>
        <w:jc w:val="both"/>
        <w:rPr/>
      </w:pPr>
      <w:r>
        <w:rPr>
          <w:rFonts w:cs="Arial" w:ascii="Arial" w:hAnsi="Arial"/>
          <w:sz w:val="26"/>
          <w:szCs w:val="26"/>
        </w:rPr>
        <w:t>Punctul 4 numărătoare eronată subpunctul 418 se înlocuiește cu 4.4.</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unctul 5, cu punctul 5.7 va avea următorul cuprins: în situația în care pe raza teritorială a UAT-ului există o formă de organizare a serviciilor sociale cu personalitate juridică, respectiv Direcțiile Generale de Asistență Socială și Protecția Copilului, instituțiile publice cu personalitate juridică ce funcționează în subordinea Consiliului Județean, respectiv a consiliilor locale ale sectoarelor municipiului București sau Direcțiile de Asistență Socială, instituții publice specializate în administrarea și acordarea beneficiilor de asistență socială și a serviciilor sociale înființate în subordinea consiliilor locale de la nivelul municipiilor. </w:t>
      </w:r>
    </w:p>
    <w:p>
      <w:pPr>
        <w:pStyle w:val="Normal"/>
        <w:spacing w:lineRule="auto" w:line="240" w:before="0" w:after="0"/>
        <w:ind w:firstLine="720"/>
        <w:jc w:val="both"/>
        <w:rPr>
          <w:rFonts w:ascii="Arial" w:hAnsi="Arial" w:cs="Arial"/>
          <w:sz w:val="26"/>
          <w:szCs w:val="26"/>
        </w:rPr>
      </w:pPr>
      <w:r>
        <w:rPr>
          <w:rFonts w:cs="Arial" w:ascii="Arial" w:hAnsi="Arial"/>
          <w:sz w:val="26"/>
          <w:szCs w:val="26"/>
        </w:rPr>
        <w:t>Activitatea de digitalizare, inventariere, scanare și indexare a documentelor din cadrul dosarelor beneficiarilor de servicii sociale activ la momentul semnării prezentului protocol de colaborare se realizează</w:t>
      </w:r>
      <w:r>
        <w:rPr/>
        <w:t xml:space="preserve"> </w:t>
      </w:r>
      <w:r>
        <w:rPr>
          <w:rFonts w:cs="Arial" w:ascii="Arial" w:hAnsi="Arial"/>
          <w:sz w:val="26"/>
          <w:szCs w:val="26"/>
        </w:rPr>
        <w:t xml:space="preserve">cu concursul personalului din cadrul acestor instituții. </w:t>
      </w:r>
    </w:p>
    <w:p>
      <w:pPr>
        <w:pStyle w:val="Normal"/>
        <w:spacing w:lineRule="auto" w:line="240" w:before="0" w:after="0"/>
        <w:ind w:firstLine="720"/>
        <w:jc w:val="both"/>
        <w:rPr/>
      </w:pPr>
      <w:r>
        <w:rPr>
          <w:rFonts w:cs="Arial" w:ascii="Arial" w:hAnsi="Arial"/>
          <w:kern w:val="2"/>
          <w:sz w:val="26"/>
          <w:szCs w:val="26"/>
        </w:rPr>
        <w:t xml:space="preserve">Domnul preşedinte de şedinţă Filip  Alexandru - Tudor: </w:t>
      </w:r>
      <w:r>
        <w:rPr>
          <w:rFonts w:cs="Arial" w:ascii="Arial" w:hAnsi="Arial"/>
          <w:sz w:val="26"/>
          <w:szCs w:val="26"/>
        </w:rPr>
        <w:t>Mulțumesc, domnule Stan, deci sunt amendamente sau  ....</w:t>
      </w:r>
    </w:p>
    <w:p>
      <w:pPr>
        <w:pStyle w:val="Normal"/>
        <w:spacing w:lineRule="auto" w:line="240" w:before="0" w:after="0"/>
        <w:ind w:firstLine="720"/>
        <w:jc w:val="both"/>
        <w:rPr/>
      </w:pPr>
      <w:r>
        <w:rPr>
          <w:rFonts w:cs="Arial" w:ascii="Arial" w:hAnsi="Arial"/>
          <w:kern w:val="2"/>
          <w:sz w:val="26"/>
          <w:szCs w:val="26"/>
        </w:rPr>
        <w:t xml:space="preserve">Domnul Stan Călin – Viceprimarul municipiului Bistrița: ... </w:t>
      </w:r>
      <w:r>
        <w:rPr>
          <w:rFonts w:cs="Arial" w:ascii="Arial" w:hAnsi="Arial"/>
          <w:sz w:val="26"/>
          <w:szCs w:val="26"/>
        </w:rPr>
        <w:t>corecții din partea ministerului la protocoalele trimise chiar de ei. Sunt două anexe, cu două amendamente la fiecare.</w:t>
      </w:r>
    </w:p>
    <w:p>
      <w:pPr>
        <w:pStyle w:val="Normal"/>
        <w:spacing w:lineRule="auto" w:line="240" w:before="0" w:after="0"/>
        <w:ind w:firstLine="720"/>
        <w:jc w:val="both"/>
        <w:rPr>
          <w:rFonts w:ascii="Arial" w:hAnsi="Arial" w:cs="Arial"/>
          <w:sz w:val="26"/>
          <w:szCs w:val="26"/>
        </w:rPr>
      </w:pPr>
      <w:r>
        <w:rPr>
          <w:rFonts w:cs="Arial" w:ascii="Arial" w:hAnsi="Arial"/>
          <w:kern w:val="2"/>
          <w:sz w:val="26"/>
          <w:szCs w:val="26"/>
        </w:rPr>
        <w:t xml:space="preserve">Domnul preşedinte de şedinţă Filip  Alexandru - Tudor: </w:t>
      </w:r>
      <w:r>
        <w:rPr>
          <w:rFonts w:cs="Arial" w:ascii="Arial" w:hAnsi="Arial"/>
          <w:sz w:val="26"/>
          <w:szCs w:val="26"/>
        </w:rPr>
        <w:t xml:space="preserve">am înțeles. Voi propune să le votăm în bloc pe cele două. </w:t>
      </w:r>
    </w:p>
    <w:p>
      <w:pPr>
        <w:pStyle w:val="Normal"/>
        <w:spacing w:lineRule="auto" w:line="240" w:before="0" w:after="0"/>
        <w:ind w:firstLine="720"/>
        <w:jc w:val="both"/>
        <w:rPr/>
      </w:pPr>
      <w:r>
        <w:rPr>
          <w:rFonts w:cs="Arial" w:ascii="Arial" w:hAnsi="Arial"/>
          <w:sz w:val="26"/>
          <w:szCs w:val="26"/>
        </w:rPr>
        <w:t>Vot, ca propunere, dragi consilieri locali!</w:t>
      </w:r>
    </w:p>
    <w:p>
      <w:pPr>
        <w:pStyle w:val="Normal"/>
        <w:spacing w:lineRule="auto" w:line="240" w:before="0" w:after="0"/>
        <w:ind w:firstLine="720"/>
        <w:jc w:val="both"/>
        <w:rPr/>
      </w:pPr>
      <w:r>
        <w:rPr>
          <w:rFonts w:cs="Arial" w:ascii="Arial" w:hAnsi="Arial"/>
          <w:sz w:val="26"/>
          <w:szCs w:val="26"/>
        </w:rPr>
        <w:t>Domnul Urâte, da, să votați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Cu 15 voturi pentru, nici un vot împotrivă și nici o abținere - propunerea trec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Iar acum vot pentru proiectul de hotărâre cu numărul 197, în integralitatea sa, cu propunerile de rigoare. Vot,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Cu 15 voturi pentru, nici un vot împotrivă și nici o abținere, proiectul este adoptat de către consiliul local.</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Se trece la punctul 25 de pe ordinea de zi (Completare la dispoziție):</w:t>
      </w:r>
    </w:p>
    <w:p>
      <w:pPr>
        <w:pStyle w:val="Normal"/>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Informarea nr. 96475/28.09.2023 privind vizita oficială în orașul Kisvarda din Ungaria în perioada 19 – 21 septembrie 2023 a Primarului municipiului Bistrița și a domnului consilier Mathe Attila</w:t>
      </w:r>
    </w:p>
    <w:p>
      <w:pPr>
        <w:pStyle w:val="Normal"/>
        <w:spacing w:lineRule="auto" w:line="240" w:before="0" w:after="0"/>
        <w:ind w:firstLine="720"/>
        <w:jc w:val="both"/>
        <w:rPr/>
      </w:pPr>
      <w:r>
        <w:rPr>
          <w:rFonts w:cs="Arial" w:ascii="Arial" w:hAnsi="Arial"/>
          <w:sz w:val="26"/>
          <w:szCs w:val="26"/>
        </w:rPr>
        <w:t>Domnul preşedinte de şedinţă Filip  Alexandru - Tudor: Vă rog, vă ascultăm!</w:t>
      </w:r>
    </w:p>
    <w:p>
      <w:pPr>
        <w:pStyle w:val="Normal"/>
        <w:spacing w:lineRule="auto" w:line="240" w:before="0" w:after="0"/>
        <w:ind w:firstLine="720"/>
        <w:jc w:val="both"/>
        <w:rPr/>
      </w:pPr>
      <w:r>
        <w:rPr>
          <w:rFonts w:cs="Arial" w:ascii="Arial" w:hAnsi="Arial"/>
          <w:sz w:val="26"/>
          <w:szCs w:val="26"/>
        </w:rPr>
        <w:t xml:space="preserve">Domnul consilier Mathe Attila: ce pot să spun despre </w:t>
      </w:r>
      <w:r>
        <w:rPr>
          <w:rFonts w:cs="Arial" w:ascii="Arial" w:hAnsi="Arial"/>
          <w:kern w:val="2"/>
          <w:sz w:val="26"/>
          <w:szCs w:val="26"/>
        </w:rPr>
        <w:t>Kisvarda, e</w:t>
      </w:r>
      <w:r>
        <w:rPr>
          <w:rFonts w:cs="Arial" w:ascii="Arial" w:hAnsi="Arial"/>
          <w:sz w:val="26"/>
          <w:szCs w:val="26"/>
        </w:rPr>
        <w:t>ste un oraș mic, cu facilități de oraș mare, un orășel de 23.000 de locuitori care are drum de centură în formă de cerc, are fabrici, a reușit să atragă fabrici și investitori mari în zona respectivă, are teatru de recunoaștere națională, are bazin pentru elevi, pentru orele de sport, are un o școală privată de tenis de câmp. Deci. ce pot să spun? Numai oportunități are Bistrița de a câștiga experiență de la acest oraș și este o oportunitate pentru schimb de experiențe, atât instituționale cât și experiențe ale cetățenilor.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Turc Ioan – Primarul municipiului Bistrița: da, experiență în ambele sensuri. </w:t>
      </w:r>
    </w:p>
    <w:p>
      <w:pPr>
        <w:pStyle w:val="Normal"/>
        <w:spacing w:lineRule="auto" w:line="240" w:before="0" w:after="0"/>
        <w:ind w:firstLine="720"/>
        <w:jc w:val="both"/>
        <w:rPr/>
      </w:pPr>
      <w:r>
        <w:rPr>
          <w:rFonts w:cs="Arial" w:ascii="Arial" w:hAnsi="Arial"/>
          <w:sz w:val="26"/>
          <w:szCs w:val="26"/>
        </w:rPr>
        <w:t>Domnul preşedinte de şedinţă Filip  Alexandru - Tudor: mulțumim de precizări, domnule Attila Math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acă nu mai sunt intervenții, trecem la ultimul punct al ordinii de zi și anume interpelări și întrebări pentru membrii executivului. </w:t>
      </w:r>
    </w:p>
    <w:p>
      <w:pPr>
        <w:pStyle w:val="Normal"/>
        <w:spacing w:lineRule="auto" w:line="240" w:before="0" w:after="0"/>
        <w:ind w:firstLine="720"/>
        <w:jc w:val="both"/>
        <w:rPr/>
      </w:pPr>
      <w:r>
        <w:rPr>
          <w:rFonts w:cs="Arial" w:ascii="Arial" w:hAnsi="Arial"/>
          <w:sz w:val="26"/>
          <w:szCs w:val="26"/>
        </w:rPr>
        <w:t>Doamna Avram, vă rog, nu mă atacați!</w:t>
      </w:r>
    </w:p>
    <w:p>
      <w:pPr>
        <w:pStyle w:val="Normal"/>
        <w:spacing w:lineRule="auto" w:line="240" w:before="0" w:after="0"/>
        <w:ind w:firstLine="720"/>
        <w:jc w:val="both"/>
        <w:rPr/>
      </w:pPr>
      <w:r>
        <w:rPr>
          <w:rFonts w:cs="Arial" w:ascii="Arial" w:hAnsi="Arial"/>
          <w:sz w:val="26"/>
          <w:szCs w:val="26"/>
        </w:rPr>
        <w:t>Doamna consilier Avram Anamaria: numai un pic, că poate n-am fost atentă, la diverse am trecut sau la această..., la diverse.</w:t>
      </w:r>
    </w:p>
    <w:p>
      <w:pPr>
        <w:pStyle w:val="Normal"/>
        <w:spacing w:lineRule="auto" w:line="240" w:before="0" w:after="0"/>
        <w:ind w:firstLine="720"/>
        <w:jc w:val="both"/>
        <w:rPr/>
      </w:pPr>
      <w:r>
        <w:rPr>
          <w:rFonts w:cs="Arial" w:ascii="Arial" w:hAnsi="Arial"/>
          <w:sz w:val="26"/>
          <w:szCs w:val="26"/>
        </w:rPr>
        <w:t>Domnul preşedinte de şedinţă Filip  Alexandru - Tudor: da, vă rog, vă ascultăm!</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Avram Anamaria:  pentru domnul primar am o întrebare din partea a 70 de familii de pe strada Podgoriei. Aceștia au făcut către dumneavoastră, în luna mai, o cerere de asfaltare a străzii respective. În urma acelei acelei cereri, dumneavoastră ați făcut o vizită la fața locului împreună cu domnul Cadar de la infrastructură rutieră. În cadrul acelei vizite, am înțeles de la acei locatari că le-ați promis ca până la finalul lunii septembrie aceștia vor avea un strat de asfalt. Acuma, știu că în acea zonă este vorba de master plan, de așa.., doar că acei locatari au spus că dumneavoastră ați garantat această promisiune exact prin expresia ”cuvântul meu are valoare” și că ați promis acel strat de asfalt înaintea master planului și a apei și a canalizării, mai ales motivând prin faptul că avem noua stație de asfaltare și cumva costurile ar fi mai mici și atunci putem să le asigurăm un strat de asfalt de uzură până se va face asfaltarea, să zic mai bună.  Acuma ce le spuneți acelor locatari că nu v-ați respectat promisiunea? E o decalare de termen, sau nu se mai face deloc?</w:t>
      </w:r>
    </w:p>
    <w:p>
      <w:pPr>
        <w:pStyle w:val="Normal"/>
        <w:spacing w:lineRule="auto" w:line="240" w:before="0" w:after="0"/>
        <w:ind w:firstLine="720"/>
        <w:jc w:val="both"/>
        <w:rPr/>
      </w:pPr>
      <w:r>
        <w:rPr>
          <w:rFonts w:cs="Arial" w:ascii="Arial" w:hAnsi="Arial"/>
          <w:sz w:val="26"/>
          <w:szCs w:val="26"/>
        </w:rPr>
        <w:t xml:space="preserve">Domnul preşedinte de şedinţă Filip  Alexandru - Tudor: dacă mai sunt întrebări, vă rog, domnule Pavelean!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e primar, am primit câteva întrebări de la mai mulți cetățeni legat de transportul public, dacă s-ar putea implementa terminali pentru plata cu cardul în autobuze direct? În alte orașe deja asta se întâmplă de mult timp. Nu vorbim de noile autobuze, pentru că noile autobuze o să fie gratuit, dar autobuzele vechi -  ar fi un lucru util dacă putem avea o discuție cu operatorul de transport, să avem asta implementat.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Tot în sfera mobilității, o întrebare legată de strada Tărpiului, domnule primar: când va fi gata partea de jos, de la capelă până la penitenciar, până după zona fabricilor care găzduiesc mii de angajați care circulă zilnic pe această zonă și vă spun din propria experiență, pentru că trec pe acolo zilnic, zona aceasta de drum este pericol public. Nu sunt trotuare, nu este iluminat public, cel puțin noaptea ești în beznă și, colac peste pupeză, sunt o grămadă de gropi care fac șoferii să le evite, să facă un slalom și riscul de a accidenta un pieton este chiar mai ma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ș vrea să vă mai întreb legat de dalele de pavaj de pe..., am adresat această întrebare, mai multe întrebări, de fapt, pe acest subiect și în scris. Încă     n-am primit un răspuns. Dar dacă puteți să îmi spuneți și acum, ce se întâmplă cu dalele care au fost schimbate de pe traseul Liniei Verzi și nu doar traseul Liniei Verzi. Cred că sunt, nu știu exact câți metri pătrați de dale care au putut să fie salvate și care ar putea să fie utilizate în alte zone din oraș pentru pavarea unor alei, a unor trotuare sau chiar pentru realizarea unor noi trotua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acă ne puteți spune ce s-a întâmplat până acuma sau ce destinație vor avea cele pe care încă le mai aveți. </w:t>
      </w:r>
    </w:p>
    <w:p>
      <w:pPr>
        <w:pStyle w:val="Normal"/>
        <w:spacing w:lineRule="auto" w:line="240" w:before="0" w:after="0"/>
        <w:ind w:firstLine="720"/>
        <w:jc w:val="both"/>
        <w:rPr/>
      </w:pPr>
      <w:r>
        <w:rPr>
          <w:rFonts w:cs="Arial" w:ascii="Arial" w:hAnsi="Arial"/>
          <w:sz w:val="26"/>
          <w:szCs w:val="26"/>
        </w:rPr>
        <w:t>În ceea ce privește siguranța publică, domnule primar, au trecut câteva luni de la evenimentele...., evenimentul nefericit din zona parcului de la Big și iată că zilele trecute a mai avut loc un incident care, tot așa, ține de siguranța publică și pentru care ar fi fost chiar utilă existența unor camere de filmat care să ne ofere câteva imagini. Ce a făcut municipalitatea de la aceste evenimente până acuma? Ce plănuim să facem? V-am mai întrebat o dată legat de camere, dacă mai avem vreun progres pe tema asta?</w:t>
      </w:r>
    </w:p>
    <w:p>
      <w:pPr>
        <w:pStyle w:val="Normal"/>
        <w:spacing w:lineRule="auto" w:line="240" w:before="0" w:after="0"/>
        <w:ind w:firstLine="720"/>
        <w:jc w:val="both"/>
        <w:rPr/>
      </w:pPr>
      <w:r>
        <w:rPr>
          <w:rFonts w:cs="Arial" w:ascii="Arial" w:hAnsi="Arial"/>
          <w:sz w:val="26"/>
          <w:szCs w:val="26"/>
        </w:rPr>
        <w:t>Și ultimul punct  - sumele pentru iluminatul festiv din acest an. Dacă ne puteți spune care este suma exactă? Am văzut câteva informații publice, nu știu de unde au apărut că sumele ar fi peste 800.000 lei pentru iluminatul festiv de acest an, ceea ce înseamnă un buget cel puțin dublu față de bugetul alocat în ultimii 2 ani, care era în jurul sumei de 400.000. Dacă ne puteți explica dacă, în primul rând,  dacă cifra-i reală și de ce este așa de mare față de anii trecuți? Mulțumesc!</w:t>
      </w:r>
    </w:p>
    <w:p>
      <w:pPr>
        <w:pStyle w:val="Normal"/>
        <w:spacing w:lineRule="auto" w:line="240" w:before="0" w:after="0"/>
        <w:ind w:firstLine="720"/>
        <w:jc w:val="both"/>
        <w:rPr/>
      </w:pPr>
      <w:r>
        <w:rPr>
          <w:rFonts w:cs="Arial" w:ascii="Arial" w:hAnsi="Arial"/>
          <w:sz w:val="26"/>
          <w:szCs w:val="26"/>
        </w:rPr>
        <w:t>Domnul consilier Ciobănică Dumitru – Daniel: mulțumesc, domnule președinte!</w:t>
      </w:r>
    </w:p>
    <w:p>
      <w:pPr>
        <w:pStyle w:val="Normal"/>
        <w:spacing w:lineRule="auto" w:line="240" w:before="0" w:after="0"/>
        <w:ind w:firstLine="720"/>
        <w:jc w:val="both"/>
        <w:rPr/>
      </w:pPr>
      <w:r>
        <w:rPr>
          <w:rFonts w:cs="Arial" w:ascii="Arial" w:hAnsi="Arial"/>
          <w:sz w:val="26"/>
          <w:szCs w:val="26"/>
        </w:rPr>
        <w:t>Am și eu o întrebare pentru domnul primar și pentru executiv: dacă firma care la căreia i-a fost atribuit contractul de schimbare a pavajelor are în devizul general organizare de șantier și de ce nu folosește organizarea de șantier? Inclusiv astăzi am văzut niște copii care ieșeau de la școală, de la gene de pe Grigore Bălan, care s-au împiedicat și au căzut pe trotuar, unde se lucrează și la pista de biciclete și la trotuar și la pavaj și la tot. Deci nu se folosește nicăieri în oraș organizare de șantier cu trecere pentru pietoni în zona trotuarelor, pentru intrare în spațiu locuibil al acestora, că este la curte sau la bloc.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eastAsia="Arial" w:cs="Arial" w:ascii="Arial" w:hAnsi="Arial"/>
          <w:sz w:val="26"/>
          <w:szCs w:val="26"/>
        </w:rPr>
        <w:t xml:space="preserve"> </w:t>
      </w:r>
      <w:r>
        <w:rPr>
          <w:rFonts w:cs="Arial" w:ascii="Arial" w:hAnsi="Arial"/>
          <w:sz w:val="26"/>
          <w:szCs w:val="26"/>
        </w:rPr>
        <w:t>Domnul preşedinte de şedinţă Filip  Alexandru - Tudor: mulțumim, domnule Ciobănică!</w:t>
      </w:r>
    </w:p>
    <w:p>
      <w:pPr>
        <w:pStyle w:val="Normal"/>
        <w:spacing w:lineRule="auto" w:line="240" w:before="0" w:after="0"/>
        <w:ind w:firstLine="720"/>
        <w:jc w:val="both"/>
        <w:rPr/>
      </w:pPr>
      <w:r>
        <w:rPr>
          <w:rFonts w:cs="Arial" w:ascii="Arial" w:hAnsi="Arial"/>
          <w:sz w:val="26"/>
          <w:szCs w:val="26"/>
        </w:rPr>
        <w:t>Domnul consilier Urîte Florin – Radu: mulțumesc, domnule președint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Vreau să fac și eu câteva precizări: cu siguranță organizare de șantier, dar dacă șantierele astăzi întâmplător se suprapun în dreptul școlilor și școlile nu pot fi oprite, domnul Ciobănică, e normal că sunt și .... da, copiii să știți că mai cad și prin curte și când joacă fotbal și baschet și așa mai departe. Se mai împiedică și pe holurile din licee, ei se joacă, au energie. Că e loc de îndreptare, sunt de acord. </w:t>
      </w:r>
    </w:p>
    <w:p>
      <w:pPr>
        <w:pStyle w:val="Normal"/>
        <w:spacing w:lineRule="auto" w:line="240" w:before="0" w:after="0"/>
        <w:ind w:firstLine="720"/>
        <w:jc w:val="both"/>
        <w:rPr>
          <w:rFonts w:ascii="Arial" w:hAnsi="Arial" w:cs="Arial"/>
          <w:sz w:val="26"/>
          <w:szCs w:val="26"/>
        </w:rPr>
      </w:pPr>
      <w:r>
        <w:rPr>
          <w:rFonts w:cs="Arial" w:ascii="Arial" w:hAnsi="Arial"/>
          <w:sz w:val="26"/>
          <w:szCs w:val="26"/>
        </w:rPr>
        <w:t>Și vreau să mai fac o precizare, că tot ați rostit într-o ultimă ședință niște aberații și vreau să comentez ca cel puțin eu, care susțin mediul de afaceri. Și vreau să vă spun, stimați consilieri, că încă beneficiem de niște fonduri europene și programe guvernamentale și PNRR. Peste câțiva ani nu vom mai beneficia. Și primăriile, indiferent că sunt de orașe mari sau mici sau de sate și așa mai departe,  vor trebui să trăiască din bugetele locale și din ceea ce își câștigă din impozitare și taxe.</w:t>
      </w:r>
    </w:p>
    <w:p>
      <w:pPr>
        <w:pStyle w:val="Normal"/>
        <w:spacing w:lineRule="auto" w:line="240" w:before="0" w:after="0"/>
        <w:ind w:firstLine="720"/>
        <w:jc w:val="both"/>
        <w:rPr/>
      </w:pPr>
      <w:r>
        <w:rPr>
          <w:rFonts w:eastAsia="Arial" w:cs="Arial" w:ascii="Arial" w:hAnsi="Arial"/>
          <w:sz w:val="26"/>
          <w:szCs w:val="26"/>
        </w:rPr>
        <w:t xml:space="preserve"> </w:t>
      </w:r>
      <w:r>
        <w:rPr>
          <w:rFonts w:cs="Arial" w:ascii="Arial" w:hAnsi="Arial"/>
          <w:sz w:val="26"/>
          <w:szCs w:val="26"/>
        </w:rPr>
        <w:t>Păi, de asta vă spun, să avem grijă când luăm decizii și când analizăm aici tot felul de dezbateri că până în orașul ăsta trebuie să se modereze și bineînțeles, apreciez administrația că a luat mulți bani pe PNRR și-și reabilitează peste 30 de școli, că astăzi infrastructura este atacată din temelii și nu se fac simple plombe și alte... da, sigur, când sunt șantiere și acasă, ca și în oraș și oriunde - există un deranj și când îți zugrăvește apartamentul, domnule Ciobănică. Dar în intervenția de data trecută ați făcut niște afirmații că ar trebui să relocăm fabricile din Bistrița. Păi dacă să relocă prin Teaca și prin alte localități, Bistrița n-o să mai aibe acei bani cu care să-și dezvolte infrastructura, să dezvolte alte zone extraurbane astăzi și așa mai departe. Deci ați venit cu niște aberații, în timp ce dumneavoastră de un  an de zile nu sunteți în stare să reușiți un proiect, să băgăm cinci megawați în parcul industrial. Ați venit și ați spus că ar fi bine ca să fim noi, consilierii, mai atenți și ați avut opoziție, chiar nu de la cei din PNL, ci de la PMP și UDMR și alții, că să cam mutăm. Haideți să mutăm Leoni, să mutăm Comelful, să mutăm. Eu știu că sunteți supărat că nu iau masa de la dumneavoastră. Dar vreau să spun că ați spus niște aberații care, s-ar putea să dați de gândit mediului antreprenorial. Deci nu mai faceți afirmații din astea, nu mai gândiți subiectiv și haideți să gândim modernist pentru dezvoltarea orașului, pentru că așa a fost gândit orașul ăsta acum 50 de ani. A fost o centură, de-a lungul centurii au fost dezvoltate fabrici și perpendicular s-au dezvoltat cartiere muncitorești. Și pe urmă dincoace, zona Codrișor, zone mai interesante, și cei care vor să-și facă case sau să trăiască numai la case, pe dealuri deja există dezvoltări, că s-au desființat IAS-uri și CAP-uri și multe altele. Și da, avem în anumite zone - zone mixte, așa numite. Am văzut că sunteți foarte contracareat și ați spus niște aberații. Dar am fost nevoit să tac, că n-aveam voie să intervin pe proiectul respectiv. Dar nu faceți genul ăsta de afirmații, să se mute fabricile din Bistrița. Că s-a mutat o fabrică mare și banii merg în altă parte, foarte bine, să dezvolte localitatea aia. Eu spun să găsim soluții, că sunt soluții și zone unde să facă blocuri și locuințe colective și să se refacă infrastructura. Degeaba  zâmbiți.  Da, ați vorbit și vă rog, eu am ascultat de trei ori, să știți,  interpelarea dumneavoastră de data trecută și am rămas extrem de nemulțumit și supărat, chiar amărât că în consiliul local s-a putut face o asemenea apreciere. Mulțumesc!</w:t>
      </w:r>
    </w:p>
    <w:p>
      <w:pPr>
        <w:pStyle w:val="Normal"/>
        <w:spacing w:lineRule="auto" w:line="240" w:before="0" w:after="0"/>
        <w:ind w:firstLine="720"/>
        <w:jc w:val="both"/>
        <w:rPr/>
      </w:pPr>
      <w:r>
        <w:rPr>
          <w:rFonts w:cs="Arial" w:ascii="Arial" w:hAnsi="Arial"/>
          <w:sz w:val="26"/>
          <w:szCs w:val="26"/>
        </w:rPr>
        <w:t>Domnul preşedinte de şedinţă Filip  Alexandru - Tudor: dacă mai avem intervenții? Domnul Ciobănică, replic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Ciobănică Dumitru – Daniel: da, simt că este un atac la persoană. Primul și prima întrebare care aș vrea să o pun domnului consilier Urâte, unde locuiește dânsul?</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Și a doua, cum să spun, părerea mea era vis – a - vis de afirmațiile pe care le-am făcut. Bistrița are un spațiu special amenajat pentru a reloca intreprinderile din Bistrița și consider că o firmă care e locul șase și vorbim de RCB Electro la care dumneavoastră sunteți director sau de marketing sau vânzări, nu știu exact poziția, cred că are capacitatea de a se reloca într-o zonă industrială a Bistriței, la fel cum a făcut-o și Teraplast-ul și care, în final, a ajuns la localitatea învecinată, că nu era terenul Primăriei Bistrița. Și cred că trebuie să ținem cont într-adevăr de dezvoltarea orașului. Iar zona respectivă, în momentul ăsta, ajunge o zonă comercială și nu de producție. </w:t>
      </w:r>
    </w:p>
    <w:p>
      <w:pPr>
        <w:pStyle w:val="Normal"/>
        <w:spacing w:lineRule="auto" w:line="240" w:before="0" w:after="0"/>
        <w:ind w:firstLine="720"/>
        <w:jc w:val="both"/>
        <w:rPr>
          <w:rFonts w:ascii="Arial" w:hAnsi="Arial" w:cs="Arial"/>
          <w:sz w:val="26"/>
          <w:szCs w:val="26"/>
        </w:rPr>
      </w:pPr>
      <w:r>
        <w:rPr>
          <w:rFonts w:cs="Arial" w:ascii="Arial" w:hAnsi="Arial"/>
          <w:sz w:val="26"/>
          <w:szCs w:val="26"/>
        </w:rPr>
        <w:t>Eu vă mulțumesc și vă rog frumos lăsați atacurile la persoană, pentru că partea asta cu, curent în parcul industrial, dacă tot vorbim despre ea, nu aparține societății, ci aparține administrației. Ceea ce a ținut de cei care lucrează acolo, s-a făcut un studiu de soluție la care se așteaptă o rezolvare din partea noastră, a primăriei. Vă mulțumesc!</w:t>
      </w:r>
    </w:p>
    <w:p>
      <w:pPr>
        <w:pStyle w:val="Normal"/>
        <w:spacing w:lineRule="auto" w:line="240" w:before="0" w:after="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omnul consilier Urîte Florin – Radu: deci continuați, domnul Ciobănică, în același ton, ați făcut referire la toate fabricile și toate fabricile, dacă mă gândesc doar la acele mari de tot și nici nu-mi amintesc RCB – ul în cazul de față, discutăm de câteva sute, să nu zic mii, ajungem poate la 1000 de megawatti. Deci vă rog frumos, văd că habar n-aveți. Eu vă spun că doar ca să băgați șase megawatti, am crezut că știți deja că, costă milioane de euro, da? Și mai mult, dacă relocați fabricile, cum spuneți dumneavoastră, în zone unde nu există putere instalată, înseamnă că, apropo că tot sunteți ecologiști, începeți să puneți toată populația în mișcare ca să se deplaseze spre fabrici, undeva în alte localități. Începe o mai mare migrație a personalului. De asta vă spun că, chiar oameni care au gândit Bistrița acum 30-50 de ani, au gândit din punctul ăsta de vedere, și așa sunt în orice orașe europene, sunt fabricile într-o parte, cu centură și vorba aia, cei de pe Independenței, și m-ați întrebat unde stau, pe Republicii numărul 2A stau, ca să știți - și mai am și o casă la Năsăud, că am muncit la viața mea. </w:t>
      </w:r>
    </w:p>
    <w:p>
      <w:pPr>
        <w:pStyle w:val="Normal"/>
        <w:spacing w:lineRule="auto" w:line="240" w:before="0" w:after="0"/>
        <w:ind w:firstLine="720"/>
        <w:jc w:val="both"/>
        <w:rPr/>
      </w:pPr>
      <w:r>
        <w:rPr>
          <w:rFonts w:cs="Arial" w:ascii="Arial" w:hAnsi="Arial"/>
          <w:sz w:val="26"/>
          <w:szCs w:val="26"/>
        </w:rPr>
        <w:t xml:space="preserve">Domnul preşedinte de şedinţă Filip  Alexandru - Tudor: Mulțumesc! Deci haideți să continuăm acest dialog după ședinț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Dacă vreți să mergeți la colindat, v-a și dat adresa, nu chiar așa exactă, dar îl găsiți la Năsăud de sărbători. Vă rog să continuați dialogul după ședință, pentru că nu mai face obiectul.</w:t>
      </w:r>
    </w:p>
    <w:p>
      <w:pPr>
        <w:pStyle w:val="Normal"/>
        <w:spacing w:lineRule="auto" w:line="240" w:before="0" w:after="0"/>
        <w:ind w:firstLine="720"/>
        <w:jc w:val="both"/>
        <w:rPr/>
      </w:pPr>
      <w:r>
        <w:rPr>
          <w:rFonts w:cs="Arial" w:ascii="Arial" w:hAnsi="Arial"/>
          <w:sz w:val="26"/>
          <w:szCs w:val="26"/>
        </w:rPr>
        <w:t>Haideți să-l ascultăm pe domnul Pavelean!</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Mulțumesc, domnule Ciobănică și domnule Urâte!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Nicolae: eu mai am o propunere scurtă care, mai mult în atenția domnului Urâte, care văd că orice problemă care o semnalăm noi, el o ia..., găsește ceva împotriva ei și face mișto, așa. Nu cred că se cade, pentru că noi problemele pe care le semnalăm aici, să știți, domnul Urâte, nu râdeți, dar noi le luăm de la cetățeni. Adică oamenii vin spre noi și ne spun: avem problema asta, pe strada Târpiului nu putem să circulăm, sunt gropi sau .... deci noi aducem aici, noi aducem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preşedinte de şedinţă Filip  Alexandru - Tudor: vă rog, haideți să nu vorbim unii peste alții, vă înscrieți la cuvân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nu vorbesc de subiectul ăsta, vorbesc în general. Noi aducem probleme pe care oamenii ni le spun. Pentru asta am fost aleși, să luăm problemele pe care ni le semnalează ei, să le spunem aici cu speranța că poate împreună le rezolvăm. Și vin cu propunerea, știu că da, puteți să mă contraziceți dacă nu, executivul dă un aviz pentru siguranța circulației pentru orice șantier. Atunci când dăm avizul respectiv, am putea să punem o condiționare și să le spunem celor care deschid șantiere că au obligația de a asigura un culoar de nu știu, o jumătate de metru, un metru, cât să poată trece o persoană cu un cărucior, cu un copil sau o persoană cu dizabilități, să poată trece pe lângă sau prin șantier, pentru că, până la urmă oamenii oricum trebuie să treacă pe acolo, și nu cred că este o problemă pentru constructor să lucreze după ce a asigurat un culoar, care se face cu garduri montate temporar, am văzut asta în alte țări. Nu e nici o problemă și nu e greu de asigurat. Dacă punem asta ca o condiție atunci când dăm avizul de circulație, eu cred că am îmbunătăți situația și firmele ar fi obligate să creeze acest culoar de siguranță. Deci sunt în asentiment cu problema ridicată de domnul Ciobănică. </w:t>
      </w:r>
    </w:p>
    <w:p>
      <w:pPr>
        <w:pStyle w:val="Normal"/>
        <w:spacing w:lineRule="auto" w:line="240" w:before="0" w:after="0"/>
        <w:ind w:firstLine="720"/>
        <w:jc w:val="both"/>
        <w:rPr/>
      </w:pPr>
      <w:r>
        <w:rPr>
          <w:rFonts w:cs="Arial" w:ascii="Arial" w:hAnsi="Arial"/>
          <w:sz w:val="26"/>
          <w:szCs w:val="26"/>
        </w:rPr>
        <w:t>Domnul preşedinte de şedinţă Filip  Alexandru - Tudor: Mulțumim!</w:t>
      </w:r>
    </w:p>
    <w:p>
      <w:pPr>
        <w:pStyle w:val="Normal"/>
        <w:spacing w:lineRule="auto" w:line="240" w:before="0" w:after="0"/>
        <w:ind w:firstLine="720"/>
        <w:jc w:val="both"/>
        <w:rPr/>
      </w:pPr>
      <w:r>
        <w:rPr>
          <w:rFonts w:cs="Arial" w:ascii="Arial" w:hAnsi="Arial"/>
          <w:sz w:val="26"/>
          <w:szCs w:val="26"/>
        </w:rPr>
        <w:t>Domnule Primar, vă ascultăm!</w:t>
      </w:r>
    </w:p>
    <w:p>
      <w:pPr>
        <w:pStyle w:val="Normal"/>
        <w:spacing w:lineRule="auto" w:line="240" w:before="0" w:after="0"/>
        <w:ind w:firstLine="720"/>
        <w:jc w:val="both"/>
        <w:rPr/>
      </w:pPr>
      <w:r>
        <w:rPr>
          <w:rFonts w:cs="Arial" w:ascii="Arial" w:hAnsi="Arial"/>
          <w:sz w:val="26"/>
          <w:szCs w:val="26"/>
        </w:rPr>
        <w:t>Domnul Turc Ioan – Primarul municipiului Bistrița: mulțumesc, domnule președint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ă consilier Avram, am făcut o discuție cu oamenii pe amplasament, dar ca și o precizare de natură generală, noi de când am dat drumul la stația de producere a mixturilor asfaltice, lucrăm zi de zi, asfaltăm străzi - străzi care au fost îngropate cel puțin 30 de ani de zile, ca să ne referim numai la perioada de după 89 în milioane de tone de piatră, adică au fost cheltuiți enorm de mulți bani fără ca problema să fie rezolvată. Ne străduim să rezolvăm problemele legate de străzile de pământ, pietruite de o manieră satisfăcătoare, pentru că ne permite cadru legal și tehnic. Bineînțeles că fiecare cetățean care locuiește pe o stradă de pământ și avem, din nefericire, multe, pentru că nu s-a făcut, repet, nimic 30 de ani pe această componentă sau aproape nimic, sau mult prea puțin decât ar fi fost nevoie. </w:t>
      </w:r>
    </w:p>
    <w:p>
      <w:pPr>
        <w:pStyle w:val="Normal"/>
        <w:spacing w:lineRule="auto" w:line="240" w:before="0" w:after="0"/>
        <w:jc w:val="both"/>
        <w:rPr>
          <w:rFonts w:ascii="Arial" w:hAnsi="Arial" w:cs="Arial"/>
          <w:sz w:val="26"/>
          <w:szCs w:val="26"/>
        </w:rPr>
      </w:pPr>
      <w:r>
        <w:rPr>
          <w:rFonts w:cs="Arial" w:ascii="Arial" w:hAnsi="Arial"/>
          <w:sz w:val="26"/>
          <w:szCs w:val="26"/>
        </w:rPr>
        <w:t xml:space="preserve">Dar cel mai potrivit este aproape nimic. Vrea ca strada lui să-i fie modernizată, reparată, că discutăm despre reparații, cu prioritate. În ceea ce privește Podgoriei, vreau să vă spun că și astăzi am avut o discuție cu cineva de pe Podgoriei. Părerile sunt împărțite. Unii ar dori să mergem, fie ce o fi cu master planul de apă și canal și să facem șanțurile, să reprofilăm drumul și să așternem covorul asfaltic, chiar în condițiile în care acesta ar urma să fie spart. Alții nu doresc acest lucru. Spun că e absolut absurd, în condițiile în care ar urma ca să intervină Aquabis-ul pe master planul de apă și canal și să sape drumul, să-l aranjăm numai ca să poată fi deranjat ulterior și lumea să râdă de administrație că lucrăm știți, ca într-un oraș de pe Someș - unii încarcă, unu încarcă - doi descarcă, știți, adică e destul de de sensibilă această problema. </w:t>
      </w:r>
    </w:p>
    <w:p>
      <w:pPr>
        <w:pStyle w:val="Normal"/>
        <w:spacing w:lineRule="auto" w:line="240" w:before="0" w:after="0"/>
        <w:ind w:firstLine="720"/>
        <w:jc w:val="both"/>
        <w:rPr>
          <w:rFonts w:ascii="Arial" w:hAnsi="Arial" w:cs="Arial"/>
          <w:sz w:val="26"/>
          <w:szCs w:val="26"/>
        </w:rPr>
      </w:pPr>
      <w:r>
        <w:rPr>
          <w:rFonts w:cs="Arial" w:ascii="Arial" w:hAnsi="Arial"/>
          <w:sz w:val="26"/>
          <w:szCs w:val="26"/>
        </w:rPr>
        <w:t>Deci repet, nu există un punct de vedere unitar al oamenilor de pe Podgoriei cu privire la acest lucru. La momentul la care am discutat în vară, noi ne așteptam, că am fost acolo și cu domnul viceprimar și cu oameni din Direcția de Infrastructură și Servicii, ne așteptam ca Aquabisul să finalizeze o dată, să termine cu procedura pentru implementarea master planului de apă și canal în municipiul Bistrița. Din păcate, nici până în acest moment acest lucru nu s-a întâmplat și de aceea avem o serie de străzi cu privire la care vă mărturisesc suntem reticenți, că nu știm ce se întâmplă, mă înțelegeț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Avem o solicitare de certificat de urbanism de la Aquabis pe care va trebui ca să o verificăm, în care ni se solicită emiterea autorizației de construire pentru modernizare rețele apă și canal pe o serie de străzi, inclusiv de exemplu pe Bulevardul Independenței, unde avem proiectul Liniei Verzi. Trebuie să stabilim clar ce facem, dar ne este imposibil ca autoritate locală, să avem un punct de vedere final referitor la intențiile noastre, atâta timp cât nu știm încă dacă master planul de apă și canal în Bistrița va fi implementat sau nu. Noi am făcut tot ceea ce am putut, am depus o serie de loturi pe programe cu finanțare europeană și am fi făcut acest lucru mult mai consistent în situația în care nu am fi avut această problemă legată de master planul de apă și canal, pentru că dubla finanțare nu este posibilă. Noi dacă astăzi am solicitat ca o parte din străzile cuprinse în master planul de apă și canal să fie scoase și să le gestionăm noi, autoritatea locală, Primăria Bistrița, compromitem tot master planul de apă și canal la nivelul județului. Deci suntem într-o situație delicată. Asta nu înseamnă că nu lucrăm în fiecare zi, și credeți-mă că oamenii sunt cu adevărat mulțumiți și, pentru prima dată, oamenii au încredere că se vor întâmpla lucruri, pentru că se întâmplă lucruri, nu mai suntem la stadiul de promisiuni. De aceea nici nu ne mai ceartă oamenii, cum se întâmpla mai demult, atâta timp cât văd că străzi în Sărata, străzi în Ghinda, străzi în Unirea, străzi în Bistrița, sunt reabilitate. Acum ne pregătim să atacăm și în Viișoara. În primăvară, după ce vremea va fi bună, va redeveni bună, vom continua în forț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ă nu uităm că am fost blocați cu stația de producere a mixturilor asfaltice o bună perioadă de timp, din motive pe care eu le apreciez ca fiind știți, și subiective, dar ne-a ajutat Bunul Dumnezeu, am pus-o în mișcare și lucrăm pe Podgoriei, la fel ca peste tot. Oamenii trebuie să știe că da, străzile vor fi rezolvate, dar haideți să facem din nou întâlnire cu oamenii și să vedeți că unii spun că da, și alții nu și-ar dori ca asfaltul pe care îl punem noi acum să fie spart, de la un capăt la altul, la primăvară și nici noi nu.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În ceea ce privește plata cu cardul, domnule consilier Pavelean -  am avut o discuție cu domnul manager al Societății Transmixt, cu domnul Horoba, și printre altele, am discutat și despre acest lucru. Domnul Horoba mi-a spus că pe lângă o serie de facilități care deja au fost create, urmează să fie create și această facilitate. Suntem atenți la ceea ce se întâmplă. </w:t>
      </w:r>
    </w:p>
    <w:p>
      <w:pPr>
        <w:pStyle w:val="Normal"/>
        <w:spacing w:lineRule="auto" w:line="240" w:before="0" w:after="0"/>
        <w:ind w:firstLine="720"/>
        <w:jc w:val="both"/>
        <w:rPr>
          <w:rFonts w:ascii="Arial" w:hAnsi="Arial" w:cs="Arial"/>
          <w:sz w:val="26"/>
          <w:szCs w:val="26"/>
        </w:rPr>
      </w:pPr>
      <w:r>
        <w:rPr>
          <w:rFonts w:cs="Arial" w:ascii="Arial" w:hAnsi="Arial"/>
          <w:sz w:val="26"/>
          <w:szCs w:val="26"/>
        </w:rPr>
        <w:t>În ceea ce privește strada Tărpiului, așa cum ați sesizat, zona de pământ, etapa întâi este aproape finalizată. Noi, prin programul național de investiți Anghel Saligny, avem suma de 1.100.000 pe lângă celelalte aproape 43 de milioane pentru pasajul care va face legătura între strada Gării și tot strada Tărpiului, adică cumva lucrurile se armonizează.</w:t>
      </w:r>
    </w:p>
    <w:p>
      <w:pPr>
        <w:pStyle w:val="Normal"/>
        <w:spacing w:lineRule="auto" w:line="240" w:before="0" w:after="0"/>
        <w:ind w:firstLine="720"/>
        <w:jc w:val="both"/>
        <w:rPr>
          <w:rFonts w:ascii="Arial" w:hAnsi="Arial" w:cs="Arial"/>
          <w:sz w:val="26"/>
          <w:szCs w:val="26"/>
        </w:rPr>
      </w:pPr>
      <w:r>
        <w:rPr>
          <w:rFonts w:cs="Arial" w:ascii="Arial" w:hAnsi="Arial"/>
          <w:sz w:val="26"/>
          <w:szCs w:val="26"/>
        </w:rPr>
        <w:t>Aceeași problemă cu master planul de apă și canal - Tărpiului e prinsă în master planul de apă și canalizare, e motivul pentru care am temporizat lucrurile, dar să sperăm că vom avea un deznodământ fericit, pentru că noi, ca autoritate locală, am făcut tot ce am putut, inclusiv le-am semnalat, în scris, celor de la Consiliul Județean, de la Aquabis, de la ADI Apă-Canal, care sunt riscurile la care supunem orașul în condițiile în care nu rezolvă această problemă. Pentru că finalizăm o serie de investiții, aceste investiții urmează să primească un termen de garanție și sunt absolut împotriva, am spus-o în scris, am spus-o verbal și în scris, sunt absolut împotriva afectării investițiilor pentru care cheltuim foarte mulți bani, inclusiv din bugetul local al primăriei. Deci așteptăm să vedem ce se întâmplă. Noi anul acesta închidem total. Pe Tărpiului mai trebuie turnat stratul de uzură, mai trebuie turnat stratul pentru pistele de cicliști și trebuie operaționalizat sistemul de iluminat public. Lucruri care se vor întâmpla până la finalul anului. Nu, nu, pe zona de pământ, vorbesc de zona de pământ, da.</w:t>
      </w:r>
    </w:p>
    <w:p>
      <w:pPr>
        <w:pStyle w:val="Normal"/>
        <w:spacing w:lineRule="auto" w:line="240" w:before="0" w:after="0"/>
        <w:ind w:firstLine="720"/>
        <w:jc w:val="both"/>
        <w:rPr>
          <w:rFonts w:ascii="Arial" w:hAnsi="Arial" w:cs="Arial"/>
          <w:sz w:val="26"/>
          <w:szCs w:val="26"/>
        </w:rPr>
      </w:pPr>
      <w:r>
        <w:rPr>
          <w:rFonts w:cs="Arial" w:ascii="Arial" w:hAnsi="Arial"/>
          <w:sz w:val="26"/>
          <w:szCs w:val="26"/>
        </w:rPr>
        <w:t>În ceea ce privește dalele, pavajul care se ridică de pe trotuar, el se depozitează, se paletează și se depozitează la Direcția de Infrastructură și Servicii. Legea ne permite ca, mă rog, în funcție de modul în care apreciem, o parte din acest pavaj să fie redistribuit la autorități și instituții, local la biserici, școli, grădinițe. Deci, vă asigur că totul este atent monitorizat, adică tot ce înseamnă pavaj care poate fi refolosit este recuperat și depozitat, iar la final, când vom avea o situație finală a pavajului rezultat din lucrările efectuate, o să vă punem și dumneavoastră la dispoziție o situa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iguranța publică - avem un studiu specific. Din păcate, în acest moment nu există o linie de finanțare pentru monitorizarea cu camere video cu inteligență artificială, orașul, instituțiile, școlile, grădinițele, la ele mă gândesc în primul rând. Dar este posibil să se deschidă o asemenea linie de finanțare. Noi am aprofundat acest subiect inclusiv cu domnul profesor Brad, care a lucrat la strategie. Domnul  profesor Brad, după cum bine știți, este consultant inclusiv pentru Comisia Europeană în această materie și suntem pregătiți să facem tot ceea ce trebuie făcut, ca autoritate locală, pentru a valorifica anumite fonduri. Ceea ce vă pot spune este următorul lucru - dacă nu se vor deschide linii de finanțare, ne vom asuma multianual, cu investiție multianuală, rezolvare acestei probleme din bani ai bugetului local, pentru că avem nevoie de siguranță în oraș. Toată lumea înțelege acest lucru și nu avem nevoie doar de simple camere de luat vederi. Avem nevoie de camere performante, de camere care citesc numerele de înmatriculare ale mașinilor, care surprind detaliile fenotipice ale celor care se află în mașină. Vrem să știm care este trasabilitatea prin oraș a celor care tranzitează, pentru a putea fi de folos până la urmă poliției,  în situația comiterii unor infracțiuni. Vrem ca oamenii să se simtă liniștiți,  pentru că oamenii civilizați, oamenii care respectă normele de conviețuire nu sunt deranjați de camere, sunt deranjați alții. Deci suntem preocupați de acest lucru. </w:t>
      </w:r>
    </w:p>
    <w:p>
      <w:pPr>
        <w:pStyle w:val="Normal"/>
        <w:spacing w:lineRule="auto" w:line="240" w:before="0" w:after="0"/>
        <w:ind w:firstLine="720"/>
        <w:jc w:val="both"/>
        <w:rPr>
          <w:rFonts w:ascii="Arial" w:hAnsi="Arial" w:cs="Arial"/>
          <w:sz w:val="26"/>
          <w:szCs w:val="26"/>
        </w:rPr>
      </w:pPr>
      <w:r>
        <w:rPr>
          <w:rFonts w:cs="Arial" w:ascii="Arial" w:hAnsi="Arial"/>
          <w:sz w:val="26"/>
          <w:szCs w:val="26"/>
        </w:rPr>
        <w:t>Iluminatul festiv - suma pentru iluminat festiv anul acesta este de 821.554 lei. Da, într-adevăr, este mai mare decât cea de anul trecut, pentru că anul trecut am mers pe o sumă mică. Să ne amintim faptul că în 2021 eram în pandemie, am mers pe o sumă modică. În 2022 tot orașul era un șantier. Ei, acuma stăm ceva mai bine sau îmi permit să spun, stăm mult mai bine și ne așteptăm ca la nivelul lunii decembrie, adică după încă o lună și de muncă, orașul să arate mult, mult mai bine decât a arătat înainte de deschiderea acestor șantiere. Ori acest lucru presupune și un iluminat festiv mai curajos pentru Sărbătoarea Crăciunului, a Anului Nou și până la Sfântul Ioan.</w:t>
      </w:r>
    </w:p>
    <w:p>
      <w:pPr>
        <w:pStyle w:val="Normal"/>
        <w:spacing w:lineRule="auto" w:line="240" w:before="0" w:after="0"/>
        <w:ind w:firstLine="720"/>
        <w:jc w:val="both"/>
        <w:rPr>
          <w:rFonts w:ascii="Arial" w:hAnsi="Arial" w:cs="Arial"/>
          <w:sz w:val="26"/>
          <w:szCs w:val="26"/>
        </w:rPr>
      </w:pPr>
      <w:r>
        <w:rPr>
          <w:rFonts w:cs="Arial" w:ascii="Arial" w:hAnsi="Arial"/>
          <w:sz w:val="26"/>
          <w:szCs w:val="26"/>
        </w:rPr>
        <w:t>Locuiesc în zona centrală și vă invit, după ce dăm drumul la iluminat, să veniți și să vedeți cât de mulți oameni vin cu copiii, își fac poze. Anul trecut a fost un adevărat fenomen legat de prezența a mii și mii și mii de oameni în centrul orașului. Dar dorim să ducem acest iluminat și în cartierele orașului. Dorim să ducem acest iluminat în localitățile aparținătoare ale orașului, pentru că pentru toată lumea e sărbătoare și toți trebuie să simtă că fac parte din comunitatea bistrițeană.</w:t>
      </w:r>
    </w:p>
    <w:p>
      <w:pPr>
        <w:pStyle w:val="Normal"/>
        <w:spacing w:lineRule="auto" w:line="240" w:before="0" w:after="0"/>
        <w:ind w:firstLine="720"/>
        <w:jc w:val="both"/>
        <w:rPr/>
      </w:pPr>
      <w:r>
        <w:rPr>
          <w:rFonts w:cs="Arial" w:ascii="Arial" w:hAnsi="Arial"/>
          <w:sz w:val="26"/>
          <w:szCs w:val="26"/>
        </w:rPr>
        <w:t>Domnule Ciobănică, dumneavoastră cu siguranță vă referiți la punerea în siguranță, la semnalizarea șantierelor, da? Cred că ..., exact, pentru că altminterea  v-ați referit la organizarea de șantier, da? Dumneavoastră vă referiți la semnalizarea lucrărilor care se fac. Această semnalizare scade în sarcina constructorului și noi am semnalat, nu am semnalizat, am semnalat acest lucru, nu de puține ori. Pe de altă parte, înțelegem că atunci când ai un oraș întreg în șantier, atunci când ai culoare de mobilitate pe o mare lungime în șantier, acest lucru e ceva mai complicat, pentru că vă dau un exemplu: am pus o zi o bandă de delimitare aici, pe latura nordică a Pieței Centrale, pentru că urmau să se facă niște lucrări. Vom schimba pavajul, vom face lucrări de modernizare și pe latura de nord. Și deja a apărut nervozitate, deja au apărut supărări. Deci lucrurile sunt cu          dus-întors. Le-am spus foarte limpede: nu lăsați gropi nesemnalizate, nu lăsați bucăți de platbandă în care oamenii se pot răni. Semnalizați tot ce se poate semnaliza, da, se poate mai bine, fără nici un fel de discuție. Pe de altă parte,      ne-am concentrat mult pe grăbirea, pe creșterea ritmului în care se lucrează, în așa fel încât la finalul acestui an să nu mai avem acest gen de discuții, adică lucrările care au incomodat mult să fie deja de domeniul trecutului. Oricum, eu vă mulțumesc pentru sesizare, dar știm.</w:t>
      </w:r>
    </w:p>
    <w:p>
      <w:pPr>
        <w:pStyle w:val="Normal"/>
        <w:spacing w:lineRule="auto" w:line="240" w:before="0" w:after="0"/>
        <w:ind w:firstLine="720"/>
        <w:jc w:val="both"/>
        <w:rPr/>
      </w:pPr>
      <w:r>
        <w:rPr>
          <w:rFonts w:cs="Arial" w:ascii="Arial" w:hAnsi="Arial"/>
          <w:sz w:val="26"/>
          <w:szCs w:val="26"/>
        </w:rPr>
        <w:t>Domnul preşedinte de şedinţă Filip  Alexandru - Tudor: bun, acestea fiind spuse, vă mulțumesc pentru participare!</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 Tudor – Președintele de ședință, declară  închise lucrările ședinței ordinare de astăzi, 25.10.2023 și urează o zi bună tuturor.</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jc w:val="both"/>
        <w:rPr>
          <w:rFonts w:ascii="Arial" w:hAnsi="Arial" w:cs="Arial"/>
          <w:b/>
          <w:b/>
          <w:bCs/>
          <w:sz w:val="26"/>
          <w:szCs w:val="26"/>
        </w:rPr>
      </w:pPr>
      <w:r>
        <w:rPr>
          <w:rFonts w:eastAsia="Arial" w:cs="Arial" w:ascii="Arial" w:hAnsi="Arial"/>
          <w:b/>
          <w:bCs/>
          <w:kern w:val="2"/>
          <w:sz w:val="26"/>
          <w:szCs w:val="26"/>
        </w:rPr>
        <w:t xml:space="preserve">   </w:t>
      </w:r>
      <w:r>
        <w:rPr>
          <w:rFonts w:cs="Arial" w:ascii="Arial" w:hAnsi="Arial"/>
          <w:b/>
          <w:bCs/>
          <w:kern w:val="2"/>
          <w:sz w:val="26"/>
          <w:szCs w:val="26"/>
        </w:rPr>
        <w:t xml:space="preserve">FILIP  ALEXANDRU – TUDOR      </w:t>
      </w:r>
      <w:r>
        <w:rPr>
          <w:rFonts w:cs="Arial" w:ascii="Arial" w:hAnsi="Arial"/>
          <w:b/>
          <w:bCs/>
          <w:sz w:val="26"/>
          <w:szCs w:val="26"/>
        </w:rPr>
        <w:t xml:space="preserve">                         GAFTONE FLOARE</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Redactat,</w:t>
      </w:r>
    </w:p>
    <w:p>
      <w:pPr>
        <w:pStyle w:val="Normal"/>
        <w:spacing w:lineRule="auto" w:line="240" w:before="0" w:after="0"/>
        <w:ind w:firstLine="7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onsilier, Cionca Terezia - Tanța</w:t>
      </w:r>
    </w:p>
    <w:p>
      <w:pPr>
        <w:pStyle w:val="Normal"/>
        <w:spacing w:lineRule="auto" w:line="240" w:before="0" w:after="0"/>
        <w:ind w:firstLine="720"/>
        <w:jc w:val="right"/>
        <w:rPr>
          <w:rFonts w:ascii="Arial" w:hAnsi="Arial" w:cs="Arial"/>
        </w:rPr>
      </w:pPr>
      <w:r>
        <w:rPr>
          <w:rFonts w:cs="Arial" w:ascii="Arial" w:hAnsi="Arial"/>
          <w:b/>
          <w:bCs/>
          <w:sz w:val="26"/>
          <w:szCs w:val="26"/>
        </w:rPr>
        <w:t>Consilier, Morariu Dorina - 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CTT: pag. 1-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MDM: pag. 30 - 42</w:t>
      </w:r>
    </w:p>
    <w:sectPr>
      <w:footerReference w:type="default" r:id="rId2"/>
      <w:type w:val="nextPage"/>
      <w:pgSz w:w="11906" w:h="16838"/>
      <w:pgMar w:left="1418" w:right="851" w:gutter="0" w:header="0" w:top="568"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rFonts w:ascii="Arial" w:hAnsi="Arial" w:eastAsia="Times New Roman"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color w:val="000000"/>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Heading2Char">
    <w:name w:val="Heading 2 Char"/>
    <w:qFormat/>
    <w:rPr>
      <w:rFonts w:ascii="Arial" w:hAnsi="Arial" w:cs="Arial"/>
      <w:b/>
      <w:sz w:val="28"/>
      <w:lang w:val="ro-RO"/>
    </w:rPr>
  </w:style>
  <w:style w:type="character" w:styleId="Heading5Char">
    <w:name w:val="Heading 5 Char"/>
    <w:qFormat/>
    <w:rPr>
      <w:b/>
      <w:bCs/>
      <w:i/>
      <w:iCs/>
      <w:sz w:val="26"/>
      <w:szCs w:val="26"/>
      <w:lang w:val="en-US"/>
    </w:rPr>
  </w:style>
  <w:style w:type="character" w:styleId="Heading1Char1">
    <w:name w:val="Heading 1 Char1"/>
    <w:qFormat/>
    <w:rPr>
      <w:rFonts w:ascii="Arial" w:hAnsi="Arial" w:cs="Arial"/>
      <w:b/>
      <w:bCs/>
      <w:kern w:val="2"/>
      <w:sz w:val="32"/>
      <w:szCs w:val="32"/>
      <w:lang w:val="en-US"/>
    </w:rPr>
  </w:style>
  <w:style w:type="character" w:styleId="Yshortcuts">
    <w:name w:val="yshortcuts"/>
    <w:basedOn w:val="DefaultParagraphFon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DefaultParagraphFont"/>
    <w:qFormat/>
    <w:rPr/>
  </w:style>
  <w:style w:type="character" w:styleId="Ln2tparagraf">
    <w:name w:val="ln2tparagraf"/>
    <w:qFormat/>
    <w:rPr/>
  </w:style>
  <w:style w:type="character" w:styleId="UnresolvedMention">
    <w:name w:val="Unresolved Mention"/>
    <w:qFormat/>
    <w:rPr>
      <w:color w:val="605E5C"/>
      <w:shd w:fill="E1DFDD" w:val="clear"/>
    </w:rPr>
  </w:style>
  <w:style w:type="character" w:styleId="Shdr">
    <w:name w:val="s_hdr"/>
    <w:basedOn w:val="DefaultParagraphFon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HTMLPreformattedChar1">
    <w:name w:val="HTML Preformatted Char1"/>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BodyText3Char">
    <w:name w:val="Body Text 3 Cha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DefaultParagraphFont"/>
    <w:qFormat/>
    <w:rPr/>
  </w:style>
  <w:style w:type="character" w:styleId="SubtitleChar">
    <w:name w:val="Subtitle Char"/>
    <w:qFormat/>
    <w:rPr>
      <w:rFonts w:ascii="Calibri Light" w:hAnsi="Calibri Light" w:cs="Calibri Light"/>
      <w:i/>
      <w:iCs/>
      <w:color w:val="4472C4"/>
      <w:spacing w:val="15"/>
      <w:sz w:val="24"/>
      <w:szCs w:val="24"/>
    </w:rPr>
  </w:style>
  <w:style w:type="character" w:styleId="Textslate500">
    <w:name w:val="text-slate-500"/>
    <w:basedOn w:val="DefaultParagraphFont"/>
    <w:qFormat/>
    <w:rPr/>
  </w:style>
  <w:style w:type="character" w:styleId="Inlineflex">
    <w:name w:val="inline-flex"/>
    <w:basedOn w:val="DefaultParagraphFon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uppressAutoHyphens w:val="true"/>
      <w:spacing w:lineRule="auto" w:line="276" w:before="120" w:after="120"/>
    </w:pPr>
    <w:rPr>
      <w:rFonts w:cs="Mangal"/>
      <w:i/>
      <w:iCs/>
      <w:sz w:val="24"/>
      <w:szCs w:val="24"/>
      <w:lang w:val="en-US"/>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MIRCEAChar">
    <w:name w:val="MIRCEA Char"/>
    <w:basedOn w:val="CommentText"/>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05:00Z</dcterms:created>
  <dc:creator>morariu.dorina</dc:creator>
  <dc:description/>
  <cp:keywords/>
  <dc:language>en-US</dc:language>
  <cp:lastModifiedBy>Dorina-Maria MORARIU</cp:lastModifiedBy>
  <cp:lastPrinted>2023-10-09T11:41:00Z</cp:lastPrinted>
  <dcterms:modified xsi:type="dcterms:W3CDTF">2023-11-23T08:07:00Z</dcterms:modified>
  <cp:revision>4</cp:revision>
  <dc:subject/>
  <dc:title/>
</cp:coreProperties>
</file>