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lineRule="auto" w:line="240" w:before="0" w:after="0"/>
        <w:ind w:right="-1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PRIMAR  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4"/>
          <w:szCs w:val="24"/>
        </w:rPr>
      </w:pPr>
      <w:bookmarkStart w:id="0" w:name="_Hlk138236782"/>
      <w:bookmarkEnd w:id="0"/>
      <w:r>
        <w:rPr>
          <w:rFonts w:cs="Arial" w:ascii="Arial" w:hAnsi="Arial"/>
          <w:b/>
          <w:sz w:val="24"/>
          <w:szCs w:val="24"/>
        </w:rPr>
        <w:t xml:space="preserve">Nr. 104364 /19.10.2023     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38236782"/>
      <w:bookmarkEnd w:id="1"/>
      <w:r>
        <w:rPr>
          <w:rFonts w:cs="Arial" w:ascii="Arial" w:hAnsi="Arial"/>
          <w:b/>
          <w:sz w:val="24"/>
          <w:szCs w:val="24"/>
        </w:rPr>
        <w:t>Informare privind modul de aducere la îndeplinire a Hotărârilor Consiliului local al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icipiului Bistriţa adoptate în luna AUGUST 2023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566"/>
        <w:gridCol w:w="851"/>
        <w:gridCol w:w="567"/>
        <w:gridCol w:w="5528"/>
        <w:gridCol w:w="2686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rt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CL nr./dat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îndeplinire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-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144/16.08.2023 </w:t>
            </w:r>
            <w:bookmarkStart w:id="2" w:name="_Hlk118706476"/>
            <w:r>
              <w:rPr>
                <w:rFonts w:cs="Arial" w:ascii="Arial" w:hAnsi="Arial"/>
                <w:sz w:val="26"/>
                <w:szCs w:val="26"/>
              </w:rPr>
              <w:t>privind acordul introducerii a doi noi parteneri, respectiv UAT Comuna Ilva Mare din județul Bistrița-Năsăud și UAT Comuna Sărățeni din județul Mureș în cadrul acordului de parteneriat aferent proiectului</w:t>
            </w:r>
            <w:bookmarkEnd w:id="2"/>
            <w:r>
              <w:rPr>
                <w:rFonts w:cs="Arial" w:ascii="Arial" w:hAnsi="Arial"/>
                <w:sz w:val="26"/>
                <w:szCs w:val="26"/>
              </w:rPr>
              <w:t xml:space="preserve"> ”Implementarea a 3.000 km de trasee cicloturistice la nivel național” din Investiția I.4 ”Implementarea a 3.000 km de trasee cicloturistice la nivel național” finanțat din PNRR,  Componenta 11 –Turism și cultură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Dezvoltare Durabilă 2030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Tehnică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cordul de parteneriat a fost semnat în data de 28.09.2023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 145/16.08.2023 privind </w:t>
            </w:r>
            <w:bookmarkStart w:id="3" w:name="_Hlk97555853"/>
            <w:r>
              <w:rPr>
                <w:rFonts w:cs="Arial" w:ascii="Arial" w:hAnsi="Arial"/>
                <w:sz w:val="26"/>
                <w:szCs w:val="26"/>
              </w:rPr>
              <w:t xml:space="preserve">aprobarea depunerii proiectului „Centrul de zi pentru persoane adulte cu handicap neuropsihic și mental, în municipiul Bistrița”  în cadrul Planului Național de Redresare și Reziliență - </w:t>
            </w:r>
            <w:bookmarkEnd w:id="3"/>
            <w:r>
              <w:rPr>
                <w:rFonts w:cs="Arial" w:ascii="Arial" w:hAnsi="Arial"/>
                <w:sz w:val="26"/>
                <w:szCs w:val="26"/>
              </w:rPr>
              <w:t>COMPONENTA 13 Reforme Sociale, Tinta 396, Investiția I2 Reabilitarea, Renovarea și dezvoltarea infrastructurii sociale pentru persoanele cu dizabilitaț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de Asistenţă Socială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iectul a fost depus în data de 16.08.202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diu: în evalua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 – 05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146/16.08.2023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privind aprobarea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 xml:space="preserve">Planului integrat de acțiune al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municipiului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 xml:space="preserve"> Bistrița în cadrul inițiativei europene ”Acordul orașelor verz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Dezvoltare Durabilă 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ul de acțiuni va fi implementat în perioada 2023-2030, conform responsabilităților stabili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147/31.08.2023 </w:t>
            </w:r>
            <w:bookmarkStart w:id="4" w:name="_Hlk135658394"/>
            <w:r>
              <w:rPr>
                <w:rFonts w:cs="Arial" w:ascii="Arial" w:hAnsi="Arial"/>
                <w:sz w:val="26"/>
                <w:szCs w:val="26"/>
              </w:rPr>
              <w:t>privind alegerea preşedintelui de şedinţă al Consiliului local al municipiului Bistriţa</w:t>
            </w:r>
            <w:bookmarkEnd w:id="4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-a ales preşedinte de şedinţă domnul consilier Filip Alexandru Tudor, care va conduce şedinţele consiliului local pe o perioadă de 3 luni, începând cu data adoptării prezentei hotărâri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48/31.08.2023 pentru modificarea Hotărârii Consiliului local al municipiului Bistrița nr.11/31.01.2023  privind aprobarea Documentației de avizare a lucrărilor de intervenție și a indicatorilor tehnico-economici pentru obiectivul de investiții „Creșterea eficienței energetice în infrastructura de iluminat public în municipiul Bistrița, etapa II” etapa 2.1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2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tehnică - Serviciul  Căi Comunicații și Rețele edilitar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2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2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-au aprobat indicatorii tehnico-economici pentru obiectivul de investiții „Creșterea eficienței energetice în infrastructura de iluminat public în municipiul Bistrița, etapa II” etapa 2.1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(Direcția tehnică - Serviciul  Căi Comunicații și Rețele edilitar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149/31.08.2023 pentru completarea </w:t>
            </w:r>
            <w:bookmarkStart w:id="5" w:name="_Hlk143520304"/>
            <w:r>
              <w:rPr>
                <w:rFonts w:cs="Arial" w:ascii="Arial" w:hAnsi="Arial"/>
                <w:sz w:val="26"/>
                <w:szCs w:val="26"/>
              </w:rPr>
              <w:t>Hotărârii Consiliului local al municipiului Bistrița nr. 176/17.08.2022 privind aprobarea participării la ”Programul privind  creşterea eficienței energetice a infrastructurii de iluminat public”, pentru obiectivul „Creșterea eficienței energetice în infrastructura de iluminat public în municipiul Bistrița, etapa 2.1”</w:t>
            </w:r>
            <w:bookmarkEnd w:id="5"/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72" w:hanging="283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 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72" w:hanging="283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ărârea a fost transmisă la AFM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diu: Proiectul este în etapa de contractar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 – 05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12" w:hanging="0"/>
              <w:rPr>
                <w:rFonts w:ascii="Arial" w:hAnsi="Arial" w:eastAsia="Calibri" w:cs="Arial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Hotărârea nr.150/31.08.2023</w:t>
            </w:r>
            <w:r>
              <w:rPr>
                <w:rFonts w:eastAsia="Calibri" w:cs="Arial" w:ascii="Arial" w:hAnsi="Arial"/>
                <w:sz w:val="26"/>
                <w:szCs w:val="26"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val="it-IT" w:eastAsia="en-US"/>
              </w:rPr>
              <w:t xml:space="preserve">privind </w:t>
            </w:r>
            <w:bookmarkStart w:id="6" w:name="_Hlk143601615"/>
            <w:r>
              <w:rPr>
                <w:rFonts w:eastAsia="Calibri" w:cs="Arial" w:ascii="Arial" w:hAnsi="Arial"/>
                <w:sz w:val="26"/>
                <w:szCs w:val="26"/>
                <w:lang w:val="it-IT" w:eastAsia="en-US"/>
              </w:rPr>
              <w:t>modificarea Organigramei, Statului de Funcţii și a Regulamentului de Organizare și Funcționare ale Direcției de Asistență Socială Bistrița</w:t>
            </w:r>
            <w:bookmarkEnd w:id="6"/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de Asistență Socială</w:t>
            </w: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val="fr-FR" w:eastAsia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Au fost operate în Statul de funcții posturile nou create și a fost preluat personalul medical de specialitate de la Creșa Bistrița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bookmarkStart w:id="7" w:name="_Hlk144465163"/>
            <w:r>
              <w:rPr>
                <w:rFonts w:cs="Arial" w:ascii="Arial" w:hAnsi="Arial"/>
                <w:sz w:val="26"/>
                <w:szCs w:val="26"/>
              </w:rPr>
              <w:t xml:space="preserve">Hotărârea nr.151/31.08.2023 </w:t>
            </w:r>
            <w:bookmarkEnd w:id="7"/>
            <w:r>
              <w:rPr>
                <w:rFonts w:cs="Arial" w:ascii="Arial" w:hAnsi="Arial"/>
                <w:sz w:val="26"/>
                <w:szCs w:val="26"/>
              </w:rPr>
              <w:t>privind aprobarea prelungirii duratei a două contracte de închiriere a unor săli de clasă, proprietatea municipiului Bistrița, situate în incinta Colegiului Național „Andrei Mureșanu” Bistrița, în vederea desfășurării procesului de învățământ, pentru anul 2023 – 2024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Juridică,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Au fost intocmite actele adiționale pentru prelugirea duratei celor doua contracte de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închiriere a unor săli de clasă din incinta Colegiului Național „Andrei Mureșanu” Bistrița, în vederea desfășurării procesului de învățământ, pentru anul 2023 – 2024, conform prezentei hotărâri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 – 13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30" w:righ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2/31.08.2023 privind modificarea Hotărârii Consiliului Local al municipiului Bistrița nr.132/28.08.2018 pentru aprobarea Proiectului “Linia verde de transport public utilizând mijloace de transport cu motor electric, hibrid sau normă de poluare redusă” şi a cheltuielilor legate de proie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72" w:hanging="283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72" w:hanging="283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-a demarat procedura de încheiere a unui act adițional la contractul de finanțare, pentru modificarea bugetului proiectului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3/22.08.2023 pentru modificarea și completarea Hotărârii nr.70/12.05.2016 a Consiliului local al municipiului Bistriţa pentru aprobarea documentaţiei de avizare a lucrărilor de intervenţie, a proiectului „Restaurarea Bisericii Evanghelice C.A. Bistriţa în vederea introducerii sale în circuitul turistic internaţional” şi a cheltuielilor legate de proiect, în vederea solicitării finanţării prin Programul Operational Regional 2014 – 2020, Apelul de proiecte POR / 2016 / 5 / 5.1 /, cu modificările şi completările ulterio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0" w:hanging="14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;                           -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-a încheiat un act adițional la contractul de finanțare, pentru modificarea bugetului proiectului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4/31.08.2023 privind aprobarea trecerii din domeniul public al Municipiului Bistriţa în domeniul public al Județului Bistrița-Năsăud a unor suprafețe de teren din imobilele identificate în C.F. nr.72968, nr.72923 și nr.75512 Bistrița, situate pe coridorul de expropriere al lucrării de utilitate publică ”Modernizare DJ 173B, km 2+728 – 10+000, Bistrița-Tărpiu, jud. Bistrița-Năsăud”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tărârea a fost comunicată solicitantului, Consiliul Județean Bistrița-Năsăud în vederea efectuării procedurilor aferente exproprierii suprafețelor de teren și realizării lucrării de utilitate publică ”Modernizare DJ 173B, km 2+728 – 10+000, Bistrița-Tărpiu, jud. Bistrița-Năsăud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 – 13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5/31.08.2023 privind declararea ca bunuri de uz și interes public local a unor imobile-teren situate în municipiul Bistrița și localitatea componentă Unirea, cu diferite destinații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Documentatiile cadastrale întocmite de expert împreună cu hotararea de consiliu au fost depuse la OCPI Bistrita-Năsăud în vederea eliberării extraselor de carte funciară si înscrierii imobilelor în CF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 – 13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156/31.08.2023 privind modificarea Hotărârii </w:t>
            </w:r>
            <w:bookmarkStart w:id="8" w:name="_Hlk112061058"/>
            <w:r>
              <w:rPr>
                <w:rFonts w:cs="Arial" w:ascii="Arial" w:hAnsi="Arial"/>
                <w:sz w:val="26"/>
                <w:szCs w:val="26"/>
              </w:rPr>
              <w:t xml:space="preserve">nr.157/28.11.2017 </w:t>
            </w:r>
            <w:bookmarkEnd w:id="8"/>
            <w:r>
              <w:rPr>
                <w:rFonts w:cs="Arial" w:ascii="Arial" w:hAnsi="Arial"/>
                <w:sz w:val="26"/>
                <w:szCs w:val="26"/>
              </w:rPr>
              <w:t xml:space="preserve">a Consiliului local al municipiului Bistrița, privind aprobarea Documentației de avizare a lucrărilor de intervenții și a indicatorilor tehnico-economici pentru obiectivul de investiții </w:t>
            </w:r>
            <w:bookmarkStart w:id="9" w:name="_Hlk112053165"/>
            <w:r>
              <w:rPr>
                <w:rFonts w:cs="Arial" w:ascii="Arial" w:hAnsi="Arial"/>
                <w:sz w:val="26"/>
                <w:szCs w:val="26"/>
              </w:rPr>
              <w:t>”Reabilitare și modernizare Colegiul Tehnic Grigore Moisil – Corp A, B și C” Municipiul Bistrița, cu modificările ulterioare</w:t>
            </w:r>
            <w:bookmarkEnd w:id="9"/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Tehnică - Serviciul Clădiri Publice;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S-au aprobat noii indicatori tehnico –economici </w:t>
            </w:r>
            <w:r>
              <w:rPr>
                <w:rFonts w:cs="Arial" w:ascii="Arial" w:hAnsi="Arial"/>
                <w:sz w:val="26"/>
                <w:szCs w:val="26"/>
              </w:rPr>
              <w:t>pentru obiectivul de investiții ”Reabilitare și modernizare Colegiul Tehnic Grigore Moisil – Corp A, B și C”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Tehnică - Serviciul Clădiri Public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bookmarkStart w:id="10" w:name="_Hlk140743868"/>
            <w:r>
              <w:rPr>
                <w:rFonts w:cs="Arial" w:ascii="Arial" w:hAnsi="Arial"/>
                <w:sz w:val="26"/>
                <w:szCs w:val="26"/>
              </w:rPr>
              <w:t xml:space="preserve">Hotărârea nr. 157/31.08.2023 </w:t>
            </w:r>
            <w:bookmarkStart w:id="11" w:name="_Hlk143782510"/>
            <w:bookmarkEnd w:id="10"/>
            <w:r>
              <w:rPr>
                <w:rFonts w:cs="Arial" w:ascii="Arial" w:hAnsi="Arial"/>
                <w:sz w:val="26"/>
                <w:szCs w:val="26"/>
              </w:rPr>
              <w:t>privind aprobarea trecerii unui imobil-teren, situat în incinta Complexului Sportiv Polivalent din localitatea componentă Unirea, strada Aerodromului nr.33, jud. Bistrița-Năsăud, din domeniul public al Municipiului Bistrița în domeniul public al statului, în vederea dării în administrare către Serviciul de Telecomunicații Speciale</w:t>
            </w:r>
            <w:bookmarkEnd w:id="11"/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Hotărârea a fost depusă la OCPI Bistrita-Năsăud, iar extrasul de carte funciară eliberat cu drept de proprietate statul roman a fost transmis Secretariatului General al Guvernului pt. procedurile ulterioare necesare dării în administrare către Serviciul de Telecomunicații Speciale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 – 13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8/31.08.2023 privind aprobarea transmiterii în administrarea Colegiului Național „Liviu Rebreanu” Bistrița a unor spații situate în incinta Centrului Comunitar pentru Tineret „CeTin” din str.Liviu Rebreanu nr.18, proprietate publică a Municipiului Bistrița, ca urmare a derulării lucrărilor de reabilitare și modernizare a unității de învățământ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Serviciul Politici Publice Educație, Tineret, Sport şi Turism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A fost intocmit Protocolul de predare-preluare a spatiilor intre Municipiul Bistrița si Colegiul Național „Liviu Rebreanu” conform prezentei hotărâri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 – 13.10.202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59/31.08.2023 pentru aprobarea înființării Cabinetului medical școlar - Punct de lucru la Liceul Tehnologic de Servicii Bistrița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de Asistență Socială Bistrița - Serviciul Cabinete Medic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fost amenajat și dotat Cabinetul medical – Punct de lucru, urmează a se face demersurile pentru obținerea autorizației de funcționare de la DSP BN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160/31.08.2023 privind aprobarea Actului Adițional nr.2 la Contractul de Asociere încheiat între Județul Bistrița-Năsăud, Municipiul Bistrița, orașele și comunele din județul Bistrița-Năsăud pentru realizarea proiectului „Management integrat al deșeurilor în județul Bistrița-Năsăud”, la data de 10.04.2008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Primarul municipiului Bistriţa şi viceprimarul municipiului Bistriţa, domnul Sorin Hang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in buletin de vot nr. 90474 / 13.09.2023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Votul este conform mandatului conferit de Consiliul local al municipiului Bistrița în ședința </w:t>
            </w:r>
          </w:p>
          <w:p>
            <w:pPr>
              <w:pStyle w:val="Normal"/>
              <w:suppressAutoHyphens w:val="false"/>
              <w:spacing w:lineRule="auto" w:line="254" w:before="0" w:after="160"/>
              <w:rPr>
                <w:rFonts w:ascii="Arial" w:hAnsi="Arial" w:cs="Arial"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en-US"/>
              </w:rPr>
              <w:t>ordinară din data de 31.08.2023 prin: HCL nr.160/31.08.2023.</w:t>
            </w:r>
          </w:p>
          <w:p>
            <w:pPr>
              <w:pStyle w:val="Normal"/>
              <w:suppressAutoHyphens w:val="false"/>
              <w:spacing w:lineRule="auto" w:line="254" w:before="0" w:after="160"/>
              <w:rPr>
                <w:rFonts w:ascii="Arial" w:hAnsi="Arial" w:cs="Arial"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AR,                                                                        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                       FLOARE GAFT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Întocmit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Italic">
    <w:charset w:val="ee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Fontstyle01">
    <w:name w:val="fontstyle01"/>
    <w:qFormat/>
    <w:rPr>
      <w:rFonts w:ascii="Italic" w:hAnsi="Italic" w:cs="Italic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5:00Z</dcterms:created>
  <dc:creator>Morar</dc:creator>
  <dc:description/>
  <cp:keywords/>
  <dc:language>en-US</dc:language>
  <cp:lastModifiedBy>Morariu.Dorina</cp:lastModifiedBy>
  <cp:lastPrinted>2023-10-24T10:43:00Z</cp:lastPrinted>
  <dcterms:modified xsi:type="dcterms:W3CDTF">2023-10-24T07:47:00Z</dcterms:modified>
  <cp:revision>320</cp:revision>
  <dc:subject/>
  <dc:title/>
</cp:coreProperties>
</file>