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8.09.2023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ordinară a Consiliului local al municipiului Bistriţa se desfăşoară în sala de şedinţe a Primăriei municipiului bistriţa, la care participă: consilierii locali ai municipiului Bistriţa, domnul Hangan Sorin Viceprimarul municipiului Bistriţa; domnul Stan Călin Viceprimarul municipiului Bistriţa; domnul Găurean Florin Nicolae – Administratorul public al municipiului; doamna Gaftone Floare secretarul general al municipiului; Ivaşcu Lia – director executiv Direcţia Tehnică; Coceşiu Liliana, director executiv Direcţia Dezvoltare Durabilă 2030; Scurtu Nicolae – director executiv Direcţia Economică; Danci Ancuţa Petruţa director executiv adjunct Direcţia Economică; Pop Monica – Arhitectului Şef al Municipiului; Ruşti Mihai – şef Serviciu Relaţii Publice, Comunicare; Marina Vasile – director executiv Direcţia Patrimoniu; Frandeş Florin – şef Serviciu Poliţia locală; Felican Leontina – director Creşa Bistriţa; Bogatean Adriana Silvia – consilier juridic Compartimentul Pregătire Documente; Suciu Anca – consilier Compartimentul Pregătire Documente; Neamţi Raul – consilier al primarului; Mănăşturean Roxana – consilier al primarului; reprezentantul Socităţii Loyal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716/21.09.</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Filip Alexandru Tudor, preşedintele de şedinţă, face prezenţa consilierilor.</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unt prezenți 16 consilieri din 20 de consilieri locali în funcție. Absenţi următorii consilieri: Gaga Seica Marioara, Munthiu Cristiean, Pavelean Nicolae - absenţi motivaţi şi Bria Dumitru Alexand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Se supune atenţiei ordinea de zi care cuprinde următoarele puncte:</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0.07.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27.07.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16.08.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31.08.2023</w:t>
      </w:r>
    </w:p>
    <w:p>
      <w:pPr>
        <w:pStyle w:val="Listparagraf"/>
        <w:numPr>
          <w:ilvl w:val="0"/>
          <w:numId w:val="2"/>
        </w:numPr>
        <w:spacing w:lineRule="auto" w:line="240" w:before="0" w:after="0"/>
        <w:ind w:left="284" w:hanging="284"/>
        <w:contextualSpacing/>
        <w:jc w:val="both"/>
        <w:rPr>
          <w:rFonts w:ascii="Arial" w:hAnsi="Arial" w:cs="Arial"/>
          <w:bCs/>
          <w:sz w:val="26"/>
          <w:szCs w:val="26"/>
          <w:lang w:val="ro-RO"/>
        </w:rPr>
      </w:pPr>
      <w:r>
        <w:rPr>
          <w:rFonts w:cs="Arial" w:ascii="Arial" w:hAnsi="Arial"/>
          <w:sz w:val="26"/>
          <w:szCs w:val="26"/>
          <w:lang w:val="ro-RO"/>
        </w:rPr>
        <w:t xml:space="preserve">Proiect de hotărâre nr.170/21.09.2023 </w:t>
      </w:r>
      <w:r>
        <w:rPr>
          <w:rFonts w:cs="Arial" w:ascii="Arial" w:hAnsi="Arial"/>
          <w:bCs/>
          <w:sz w:val="26"/>
          <w:szCs w:val="26"/>
          <w:lang w:val="ro-RO"/>
        </w:rPr>
        <w:t xml:space="preserve">privind aprobarea Strategiei și Planului de </w:t>
      </w:r>
      <w:r>
        <w:rPr>
          <w:rFonts w:cs="Arial" w:ascii="Arial" w:hAnsi="Arial"/>
          <w:sz w:val="26"/>
          <w:szCs w:val="26"/>
          <w:lang w:val="ro-RO"/>
        </w:rPr>
        <w:t>atenuare</w:t>
      </w:r>
      <w:r>
        <w:rPr>
          <w:rFonts w:cs="Arial" w:ascii="Arial" w:hAnsi="Arial"/>
          <w:bCs/>
          <w:sz w:val="26"/>
          <w:szCs w:val="26"/>
          <w:lang w:val="ro-RO"/>
        </w:rPr>
        <w:t xml:space="preserve"> și adaptare la schimbările climatice pentru municipiul Bistrița și a studiilor suport elaborate în cadrul proiectului BiOReSC – Bistrița, Oraș Rezilient în fața Schimbărilor Climatice, finanţat prin Programul RO-Mediu în cadrul mecanismului financiar SEE 2014-2021</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71/21.09.2023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72/21.09.2023 </w:t>
      </w:r>
      <w:r>
        <w:rPr>
          <w:rFonts w:cs="Arial" w:ascii="Arial" w:hAnsi="Arial"/>
          <w:bCs/>
          <w:sz w:val="26"/>
          <w:szCs w:val="26"/>
          <w:lang w:val="ro-RO"/>
        </w:rPr>
        <w:t>privind modificarea Hotărârii Consiliului Local nr.186/23.12.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 cu modificările și completările ulterio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xml:space="preserve">- Avize: </w:t>
      </w:r>
      <w:bookmarkStart w:id="1" w:name="_Hlk146196091"/>
      <w:r>
        <w:rPr>
          <w:rFonts w:cs="Arial" w:ascii="Arial" w:hAnsi="Arial"/>
          <w:sz w:val="26"/>
          <w:szCs w:val="26"/>
          <w:lang w:val="ro-RO"/>
        </w:rPr>
        <w:t>Comisia juridică şi administraţie publică locală</w:t>
      </w:r>
      <w:bookmarkEnd w:id="1"/>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73/21.09.2023 privind aprobarea prelungirii duratei contractului de închiriere încheiat cu societatea AQUABIS S.A.Bistriţa-Năsăud, având ca obiect spaţiul proprietate publică a municipiului Bistrița situat în strada Constantin Roman Vivu (fost PT 30) </w:t>
      </w:r>
      <w:bookmarkStart w:id="2" w:name="_Hlk145513294"/>
      <w:r>
        <w:rPr>
          <w:rFonts w:cs="Arial" w:ascii="Arial" w:hAnsi="Arial"/>
          <w:sz w:val="26"/>
          <w:szCs w:val="26"/>
          <w:lang w:val="ro-RO"/>
        </w:rPr>
        <w:t>cu destinația de “atelier de întreținere contoare, verificări metrologice, vestiar și magazie pentru secția rețele”</w:t>
      </w:r>
      <w:bookmarkEnd w:id="2"/>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74/21.09.2023 </w:t>
      </w:r>
      <w:r>
        <w:rPr>
          <w:rFonts w:cs="Arial" w:ascii="Arial" w:hAnsi="Arial"/>
          <w:sz w:val="26"/>
          <w:szCs w:val="26"/>
          <w:shd w:fill="FFFFFF" w:val="clear"/>
          <w:lang w:val="ro-RO" w:eastAsia="en-US"/>
        </w:rPr>
        <w:t xml:space="preserve">pentru modificarea Hotărârii Consiliului local al municipiului Bistrița nr.162/28.10.2021 privind aprobarea redistribuirii </w:t>
      </w:r>
      <w:r>
        <w:rPr>
          <w:rFonts w:cs="Arial" w:ascii="Arial" w:hAnsi="Arial"/>
          <w:color w:val="000000"/>
          <w:sz w:val="26"/>
          <w:szCs w:val="26"/>
          <w:shd w:fill="FFFFFF" w:val="clear"/>
          <w:lang w:val="ro-RO" w:eastAsia="en-US"/>
        </w:rPr>
        <w:t xml:space="preserve">pe obiective de investiții a împrumutului contractat în </w:t>
      </w:r>
      <w:r>
        <w:rPr>
          <w:rFonts w:cs="Arial" w:ascii="Arial" w:hAnsi="Arial"/>
          <w:bCs/>
          <w:color w:val="000000"/>
          <w:sz w:val="26"/>
          <w:szCs w:val="26"/>
          <w:lang w:val="ro-RO" w:eastAsia="en-US"/>
        </w:rPr>
        <w:t xml:space="preserve">baza Contractului de credit </w:t>
      </w:r>
      <w:r>
        <w:rPr>
          <w:rFonts w:cs="Arial" w:ascii="Arial" w:hAnsi="Arial"/>
          <w:bCs/>
          <w:sz w:val="26"/>
          <w:szCs w:val="26"/>
          <w:lang w:val="ro-RO" w:eastAsia="en-US"/>
        </w:rPr>
        <w:t>- pentru investiții - nr.9517731/28.07.2020 încheiat cu Banca Transilvania</w:t>
      </w:r>
      <w:r>
        <w:rPr>
          <w:rFonts w:cs="Arial" w:ascii="Arial" w:hAnsi="Arial"/>
          <w:bCs/>
          <w:color w:val="000000"/>
          <w:sz w:val="26"/>
          <w:szCs w:val="26"/>
          <w:lang w:val="ro-RO" w:eastAsia="en-US"/>
        </w:rPr>
        <w:t xml:space="preserve"> potrivit </w:t>
      </w:r>
      <w:r>
        <w:rPr>
          <w:rFonts w:cs="Arial" w:ascii="Arial" w:hAnsi="Arial"/>
          <w:color w:val="000000"/>
          <w:sz w:val="26"/>
          <w:szCs w:val="26"/>
          <w:lang w:val="ro-RO" w:eastAsia="en-US"/>
        </w:rPr>
        <w:t>Hotărârii nr.20/30.01.2020 a Consiliului local al municipiului Bistrița și a Hotărârii nr.13/28.01.2021 a Consiliului local al municipiului Bistrița, cu modificările ulterio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175/21.09.2023 privind modificarea Hotărârii Consiliului local al municipiului Bistriţa nr.</w:t>
      </w:r>
      <w:bookmarkStart w:id="3" w:name="_Hlk145936032"/>
      <w:bookmarkStart w:id="4" w:name="_Hlk119482360"/>
      <w:r>
        <w:rPr>
          <w:rFonts w:cs="Arial" w:ascii="Arial" w:hAnsi="Arial"/>
          <w:sz w:val="26"/>
          <w:szCs w:val="26"/>
          <w:lang w:val="ro-RO"/>
        </w:rPr>
        <w:t>163/08.10.2018</w:t>
      </w:r>
      <w:bookmarkEnd w:id="4"/>
      <w:r>
        <w:rPr>
          <w:rFonts w:cs="Arial" w:ascii="Arial" w:hAnsi="Arial"/>
          <w:sz w:val="26"/>
          <w:szCs w:val="26"/>
          <w:lang w:val="ro-RO"/>
        </w:rPr>
        <w:t xml:space="preserve"> </w:t>
      </w:r>
      <w:bookmarkEnd w:id="3"/>
      <w:r>
        <w:rPr>
          <w:rFonts w:cs="Arial" w:ascii="Arial" w:hAnsi="Arial"/>
          <w:sz w:val="26"/>
          <w:szCs w:val="26"/>
          <w:lang w:val="ro-RO"/>
        </w:rPr>
        <w:t>pentru aprobarea Proiectului “Reabilitare și modernizare Colegiul Tehnic Grigore Moisil, corp A, B şi C, Municipiul Bistriţa” şi a cheltuielilor legate de proiect</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176/21.09.2023 privind atribuirea în folosință cu titlu gratuit a unei suprafețe de teren situată în Bistrița, Calea Moldovei nr.18-20, proprietate publică a Municipiului Bistrița, în favoarea Ministerului Mediului, Apelor și Pădurilor în vederea amplasării unei stații fixe de monitorizare a calității aerului</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Proiect de hotărâre nr.177/21.09.2023 </w:t>
      </w:r>
      <w:r>
        <w:rPr>
          <w:rFonts w:cs="Arial" w:ascii="Arial" w:hAnsi="Arial"/>
          <w:sz w:val="25"/>
          <w:szCs w:val="25"/>
          <w:lang w:val="ro-RO"/>
        </w:rPr>
        <w:t xml:space="preserve">privind prelungirea duratei contractului de concesiune nr.20387/189/P/19.10.1998 </w:t>
      </w:r>
      <w:r>
        <w:rPr>
          <w:rFonts w:cs="Arial" w:ascii="Arial" w:hAnsi="Arial"/>
          <w:sz w:val="26"/>
          <w:szCs w:val="26"/>
          <w:lang w:val="ro-RO"/>
        </w:rPr>
        <w:t>încheiat cu Casa de Asigurări de Sănătate Bistrița-Năsăud pentru terenul în suprafaţă de 67 mp, situat în municipiul Bistriţa str.Grănicerilor nr.5, afectat de extinderea construcției cu destinația de sediu</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178/21.09.2023 privind modificarea Organigramei şi a Statului de funcţii ale Unităţii de educaţie timpurie antepreşcolară Creşa Bistriţ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179/21.09.2023 privind a patra rectificare a bugetului de venituri şi cheltuieli al municipiului Bistriţa pe anul 2023</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180/21.09.2023 pentru modificarea Hotărârii Consiliului local al municipiului Bistriţa nr.59/04.05.2017 privind stabilirea unor măsuri pentru acordarea dreptului de acces pe terenuri aparţinând domeniului public sau privat al municipiului Bistriţa în vederea amplasării reţelelor de comunicaţii electronice, cu modificările ulterio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Proiect de hotărâre nr.181/21.09.2023 privind revocarea Hotărârii nr.143/27.07.2023 a Consiliului local al municipiului Bistriţa </w:t>
      </w:r>
      <w:r>
        <w:rPr>
          <w:rFonts w:cs="Arial" w:ascii="Arial" w:hAnsi="Arial"/>
          <w:color w:val="000000"/>
          <w:sz w:val="26"/>
          <w:szCs w:val="26"/>
          <w:lang w:val="ro-RO"/>
        </w:rPr>
        <w:t>privind aprobarea Planului Urbanistic Zonal "Reglementare zonă cu funcțiuni mixte” - amplasament, municipiului Bistriţa, str. Sigmirului nr. 17, jud. Bistrița-Năsăud</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de urbanism,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44/27.07.2023 </w:t>
      </w:r>
      <w:r>
        <w:rPr>
          <w:rFonts w:cs="Arial" w:ascii="Arial" w:hAnsi="Arial"/>
          <w:color w:val="000000"/>
          <w:sz w:val="26"/>
          <w:szCs w:val="26"/>
          <w:lang w:val="ro-RO"/>
        </w:rPr>
        <w:t>privind aprobarea Planului Urbanistic Zonal „Reglementare zonă cu funcțiuni mixte” - amplasament, municipiului Bistriţa, str. Sigmirului nr. 17, jud. Bistrița-Năsăud</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de urbanism, Comisia juridică şi administraţie publică locală</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Diverse</w:t>
      </w:r>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sz w:val="26"/>
          <w:szCs w:val="26"/>
          <w:lang w:val="ro-RO"/>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Domnul viceprimar Hangan Sorin – propun completarea ordinii de zi cu următoarele puncte:</w:t>
      </w:r>
    </w:p>
    <w:p>
      <w:pPr>
        <w:pStyle w:val="Normal"/>
        <w:spacing w:lineRule="auto" w:line="240" w:before="0" w:after="0"/>
        <w:ind w:firstLine="720"/>
        <w:jc w:val="both"/>
        <w:rPr>
          <w:rFonts w:ascii="Arial" w:hAnsi="Arial" w:cs="Arial"/>
          <w:sz w:val="26"/>
          <w:szCs w:val="26"/>
        </w:rPr>
      </w:pPr>
      <w:r>
        <w:rPr>
          <w:rFonts w:cs="Arial" w:ascii="Arial" w:hAnsi="Arial"/>
          <w:sz w:val="26"/>
          <w:szCs w:val="26"/>
        </w:rPr>
        <w:t>1</w:t>
      </w:r>
      <w:bookmarkStart w:id="5" w:name="_Hlk134448098"/>
      <w:r>
        <w:rPr>
          <w:rFonts w:cs="Arial" w:ascii="Arial" w:hAnsi="Arial"/>
          <w:sz w:val="26"/>
          <w:szCs w:val="26"/>
        </w:rPr>
        <w:t>. Proiect de hotărâre nr.</w:t>
      </w:r>
      <w:bookmarkEnd w:id="5"/>
      <w:r>
        <w:rPr>
          <w:rFonts w:cs="Arial" w:ascii="Arial" w:hAnsi="Arial"/>
          <w:sz w:val="26"/>
          <w:szCs w:val="26"/>
        </w:rPr>
        <w:t xml:space="preserve">182/26.09.2023 </w:t>
      </w:r>
      <w:bookmarkStart w:id="6" w:name="_Hlk97555853"/>
      <w:r>
        <w:rPr>
          <w:rFonts w:cs="Arial" w:ascii="Arial" w:hAnsi="Arial"/>
          <w:sz w:val="26"/>
          <w:szCs w:val="26"/>
        </w:rPr>
        <w:t xml:space="preserve">pentru completarea Hotărârii Consiliului local al municipiului Bistriţa nr.145/16.08.2023 privind aprobarea depunerii proiectului </w:t>
      </w:r>
      <w:bookmarkEnd w:id="6"/>
      <w:r>
        <w:rPr>
          <w:rFonts w:cs="Arial" w:ascii="Arial" w:hAnsi="Arial"/>
          <w:sz w:val="26"/>
          <w:szCs w:val="26"/>
          <w:lang w:val="en-US" w:eastAsia="en-US"/>
        </w:rPr>
        <w:t>„</w:t>
      </w:r>
      <w:r>
        <w:rPr>
          <w:rFonts w:cs="Arial" w:ascii="Arial" w:hAnsi="Arial"/>
          <w:sz w:val="26"/>
          <w:szCs w:val="26"/>
        </w:rPr>
        <w:t>Centrul de zi pentru persoane adulte cu handicap neuropsihic şi mental, în municipiul Bistriţa” în cadrul Planului Național de Redresare și Reziliență - COMPONENTA 13 Reforme Sociale, Ţinta 396, Investiţia I2 Reabilitarea, Renovarea şi dezvoltarea infrastructurii sociale pentru persoanele cu dizabilităţi</w:t>
      </w:r>
    </w:p>
    <w:p>
      <w:pPr>
        <w:pStyle w:val="Normal"/>
        <w:spacing w:lineRule="auto" w:line="240" w:before="0" w:after="0"/>
        <w:ind w:firstLine="720"/>
        <w:jc w:val="both"/>
        <w:rPr>
          <w:rFonts w:ascii="Arial" w:hAnsi="Arial" w:cs="Arial"/>
          <w:sz w:val="26"/>
          <w:szCs w:val="26"/>
        </w:rPr>
      </w:pPr>
      <w:r>
        <w:rPr>
          <w:rFonts w:cs="Arial" w:ascii="Arial" w:hAnsi="Arial"/>
          <w:sz w:val="26"/>
          <w:szCs w:val="26"/>
        </w:rPr>
        <w:t>2.</w:t>
      </w:r>
      <w:r>
        <w:rPr>
          <w:rFonts w:cs="Arial" w:ascii="Arial" w:hAnsi="Arial"/>
          <w:b/>
          <w:bCs/>
          <w:sz w:val="26"/>
          <w:szCs w:val="26"/>
        </w:rPr>
        <w:t xml:space="preserve"> </w:t>
      </w:r>
      <w:r>
        <w:rPr>
          <w:rFonts w:cs="Arial" w:ascii="Arial" w:hAnsi="Arial"/>
          <w:sz w:val="26"/>
          <w:szCs w:val="26"/>
        </w:rPr>
        <w:t xml:space="preserve">Proiect de hotărâre nr.183/26.09.2023 privind aprobarea </w:t>
      </w:r>
      <w:bookmarkStart w:id="7" w:name="_Hlk114136241"/>
      <w:r>
        <w:rPr>
          <w:rFonts w:cs="Arial" w:ascii="Arial" w:hAnsi="Arial"/>
          <w:sz w:val="26"/>
          <w:szCs w:val="26"/>
        </w:rPr>
        <w:t>prelungirii duratei contractului de închiriere încheiat în favoarea Partidului Alianţa Liberalilor şi Democraţilor – Filiala Bistriţa-Năsăud, având ca obiect spaţiul situat în municipiul Bistriţa, str.Liviu Rebreanu nr.43, cu destinația sediu</w:t>
      </w:r>
      <w:bookmarkEnd w:id="7"/>
      <w:r>
        <w:rPr>
          <w:rFonts w:cs="Arial" w:ascii="Arial" w:hAnsi="Arial"/>
          <w:sz w:val="26"/>
          <w:szCs w:val="26"/>
        </w:rPr>
        <w:t>.</w:t>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 xml:space="preserve">De asemenea, domnul viceprimar propune discutarea cu prioritate a </w:t>
      </w:r>
      <w:r>
        <w:rPr>
          <w:rFonts w:cs="Arial" w:ascii="Arial" w:hAnsi="Arial"/>
          <w:sz w:val="26"/>
          <w:szCs w:val="26"/>
          <w:lang w:val="ro-RO"/>
        </w:rPr>
        <w:t xml:space="preserve">Proiectului de hotărâre nr.182/26.09.2023 pentru completarea Hotărârii Consiliului local al municipiului Bistriţa nr.145/16.08.2023 privind aprobarea depunerii proiectului </w:t>
      </w:r>
      <w:r>
        <w:rPr>
          <w:rFonts w:cs="Arial" w:ascii="Arial" w:hAnsi="Arial"/>
          <w:sz w:val="26"/>
          <w:szCs w:val="26"/>
          <w:lang w:val="ro-RO" w:eastAsia="en-US"/>
        </w:rPr>
        <w:t>„</w:t>
      </w:r>
      <w:r>
        <w:rPr>
          <w:rFonts w:cs="Arial" w:ascii="Arial" w:hAnsi="Arial"/>
          <w:sz w:val="26"/>
          <w:szCs w:val="26"/>
          <w:lang w:val="ro-RO"/>
        </w:rPr>
        <w:t>Centrul de zi pentru persoane adulte cu handicap neuropsihic şi mental, în municipiul Bistriţa” în cadrul Planului Național de Redresare și Reziliență - COMPONENTA 13 Reforme Sociale, Ţinta 396, Investiţia I2 Reabilitarea, Renovarea şi dezvoltarea infrastructurii sociale pentru persoanele cu dizabilităţi</w:t>
      </w:r>
    </w:p>
    <w:p>
      <w:pPr>
        <w:pStyle w:val="Listparagraf"/>
        <w:spacing w:lineRule="auto" w:line="240" w:before="0" w:after="0"/>
        <w:ind w:left="0" w:firstLine="720"/>
        <w:contextualSpacing/>
        <w:jc w:val="both"/>
        <w:rPr>
          <w:rStyle w:val="Do1"/>
          <w:rFonts w:ascii="Arial" w:hAnsi="Arial" w:cs="Arial"/>
          <w:b w:val="false"/>
          <w:b w:val="false"/>
          <w:lang w:val="ro-RO"/>
        </w:rPr>
      </w:pPr>
      <w:r>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Se supune la vot propunerea de completare a ordinii de zi, care se aprobă cu 14 voturi „pentru”. Nu votează domnii consilieri Suciu Emil Marian şi Avram Anamaria.</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Se supune la vot ordinea de zi cu propunerea de completare aprobată, şi se aprobă în unanimitatea, respectiv cu 16 voturi „pentru”.</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rimul punct de la completare la ordinea de zi – Proiect de hotărâre nr.182/26.09.2023 </w:t>
      </w:r>
      <w:bookmarkStart w:id="8" w:name="_Hlk146616768"/>
      <w:r>
        <w:rPr>
          <w:rFonts w:cs="Arial" w:ascii="Arial" w:hAnsi="Arial"/>
          <w:b/>
          <w:bCs/>
          <w:sz w:val="26"/>
          <w:szCs w:val="26"/>
        </w:rPr>
        <w:t xml:space="preserve">pentru completarea Hotărârii Consiliului local al municipiului Bistriţa nr.145/16.08.2023 privind aprobarea depunerii proiectului </w:t>
      </w:r>
      <w:r>
        <w:rPr>
          <w:rFonts w:cs="Arial" w:ascii="Arial" w:hAnsi="Arial"/>
          <w:b/>
          <w:bCs/>
          <w:sz w:val="26"/>
          <w:szCs w:val="26"/>
          <w:lang w:val="en-US" w:eastAsia="en-US"/>
        </w:rPr>
        <w:t>„</w:t>
      </w:r>
      <w:r>
        <w:rPr>
          <w:rFonts w:cs="Arial" w:ascii="Arial" w:hAnsi="Arial"/>
          <w:b/>
          <w:bCs/>
          <w:sz w:val="26"/>
          <w:szCs w:val="26"/>
        </w:rPr>
        <w:t>Centrul de zi pentru persoane adulte cu handicap neuropsihic şi mental, în municipiul Bistriţa” în cadrul Planului Național de Redresare și Reziliență - COMPONENTA 13 Reforme Sociale, Ţinta 396, Investiţia I2 Reabilitarea, Renovarea şi dezvoltarea infrastructurii sociale pentru persoanele cu dizabilităţi</w:t>
      </w:r>
      <w:bookmarkEnd w:id="8"/>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6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t>La şedinţă sunt prezenţi 17 consilieri. A venit domnul consilier Bria Dumitru Alexandru.</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 – </w:t>
      </w:r>
      <w:r>
        <w:rPr>
          <w:rFonts w:cs="Arial" w:ascii="Arial" w:hAnsi="Arial"/>
          <w:b/>
          <w:bCs/>
          <w:iCs/>
          <w:sz w:val="26"/>
          <w:szCs w:val="26"/>
        </w:rPr>
        <w:t xml:space="preserve">Procesul-verbal al şedinţei ordinare a </w:t>
      </w:r>
      <w:r>
        <w:rPr>
          <w:rFonts w:cs="Arial" w:ascii="Arial" w:hAnsi="Arial"/>
          <w:b/>
          <w:bCs/>
          <w:sz w:val="26"/>
          <w:szCs w:val="26"/>
        </w:rPr>
        <w:t>Consiliului local al municipiului Bistriţa din data de 20.07.2023.</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cesul-verbal, care se adoptă în unanimitate, respectiv cu 17 voturi „pentru”.</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2 – </w:t>
      </w:r>
      <w:r>
        <w:rPr>
          <w:rFonts w:cs="Arial" w:ascii="Arial" w:hAnsi="Arial"/>
          <w:b/>
          <w:bCs/>
          <w:iCs/>
          <w:sz w:val="26"/>
          <w:szCs w:val="26"/>
        </w:rPr>
        <w:t xml:space="preserve">Procesul-verbal al şedinţei extraordinare a </w:t>
      </w:r>
      <w:r>
        <w:rPr>
          <w:rFonts w:cs="Arial" w:ascii="Arial" w:hAnsi="Arial"/>
          <w:b/>
          <w:bCs/>
          <w:sz w:val="26"/>
          <w:szCs w:val="26"/>
        </w:rPr>
        <w:t>Consiliului local al municipiului Bistriţa convocată de îndată în data de 27.07.2023.</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cesul-verbal, care se adoptă în unanimitate, respectiv cu 17 voturi „pentru”.</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3 – </w:t>
      </w:r>
      <w:r>
        <w:rPr>
          <w:rFonts w:cs="Arial" w:ascii="Arial" w:hAnsi="Arial"/>
          <w:b/>
          <w:bCs/>
          <w:iCs/>
          <w:sz w:val="26"/>
          <w:szCs w:val="26"/>
        </w:rPr>
        <w:t xml:space="preserve">Procesul-verbal al şedinţei extraordinare a </w:t>
      </w:r>
      <w:r>
        <w:rPr>
          <w:rFonts w:cs="Arial" w:ascii="Arial" w:hAnsi="Arial"/>
          <w:b/>
          <w:bCs/>
          <w:sz w:val="26"/>
          <w:szCs w:val="26"/>
        </w:rPr>
        <w:t>Consiliului local al municipiului Bistriţa din data de 16.08.2023.</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cesul-verbal, care se adoptă în unanimitate, respectiv cu 17 voturi „pentru”.</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4 – </w:t>
      </w:r>
      <w:r>
        <w:rPr>
          <w:rFonts w:cs="Arial" w:ascii="Arial" w:hAnsi="Arial"/>
          <w:b/>
          <w:bCs/>
          <w:iCs/>
          <w:sz w:val="26"/>
          <w:szCs w:val="26"/>
        </w:rPr>
        <w:t xml:space="preserve">Procesul-verbal al şedinţei ordinare a </w:t>
      </w:r>
      <w:r>
        <w:rPr>
          <w:rFonts w:cs="Arial" w:ascii="Arial" w:hAnsi="Arial"/>
          <w:b/>
          <w:bCs/>
          <w:sz w:val="26"/>
          <w:szCs w:val="26"/>
        </w:rPr>
        <w:t>Consiliului local al municipiului Bistriţa din data de 31.08.2023.</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cesul-verbal, care se adoptă în unanimitate, respectiv cu 17 voturi „pentru”.</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5 – Proiect de hotărâre nr.170/21.09.2023 privind aprobarea Strategiei și Planului de atenuare și adaptare la schimbările climatice pentru municipiul Bistrița și a studiilor suport elaborate în cadrul proiectului BiOReSC – Bistrița, Oraș Rezilient în fața Schimbărilor Climatice, finanţat prin Programul RO-Mediu în cadrul mecanismului financiar SEE 2014-2021.</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Preşedintele de şedinţă supune la vot proiectul de hotărâre, care se adoptă cu 14 voturi „pentru” şi abţineri. Au votat „abţinere”: Bria Dumitru Alexandru, Elisei Radu Claudiu şi Săsărman Lucia Augusta.</w:t>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6 – Proiect de hotărâre nr.171/21.09.2023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7 – Proiect de hotărâre nr.172/21.09.2023 </w:t>
      </w:r>
      <w:r>
        <w:rPr>
          <w:rFonts w:cs="Arial" w:ascii="Arial" w:hAnsi="Arial"/>
          <w:b/>
          <w:sz w:val="26"/>
          <w:szCs w:val="26"/>
        </w:rPr>
        <w:t>privind modificarea Hotărârii Consiliului Local al municipiului Bistrița nr.186/23.12.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 cu modificările și complet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secret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pPr>
      <w:r>
        <w:rPr>
          <w:rFonts w:cs="Arial" w:ascii="Arial" w:hAnsi="Arial"/>
          <w:sz w:val="26"/>
          <w:szCs w:val="26"/>
        </w:rPr>
        <w:t>Domnul viceprimar Stan Călin – propun ca din comisie să facă parte doamna consilier Avram Anamaria.</w:t>
      </w:r>
    </w:p>
    <w:p>
      <w:pPr>
        <w:pStyle w:val="TextBodyIndent"/>
        <w:spacing w:lineRule="auto" w:line="240" w:before="0" w:after="0"/>
        <w:ind w:left="0" w:firstLine="630"/>
        <w:jc w:val="both"/>
        <w:rPr/>
      </w:pPr>
      <w:r>
        <w:rPr>
          <w:rFonts w:cs="Arial" w:ascii="Arial" w:hAnsi="Arial"/>
          <w:sz w:val="26"/>
          <w:szCs w:val="26"/>
        </w:rPr>
        <w:t>Preşedintele de şedinţă supune la vot, prin vot secret, propunerea domnului viceprimar Stan Călin ca din comisie să facă parte doamna consilier Avram Anamaria. Se aprobă cu 16 voturi „pentru” şi o abţine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secre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trece </w:t>
      </w:r>
      <w:r>
        <w:rPr>
          <w:rFonts w:cs="Arial" w:ascii="Arial" w:hAnsi="Arial"/>
          <w:b/>
          <w:bCs/>
          <w:sz w:val="26"/>
          <w:szCs w:val="26"/>
        </w:rPr>
        <w:t>la punctul 8 – Proiect de hotărâre nr.173/28.09.2023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7 articole şi se adoptă cu votu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Mathe Attila – am văzut că până acuma se prelungea cu 5 ani. Acuma s-a prelungit doar cu șase luni. S-a prelungit pe o durată mai scurtă fiindcă se caută o altă destinație pentru activitatea de acolo, sau de ce? De ce numai pe 6 lun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director Marina Vasile – spațiul se află în PT 30, unde este prevăzută amenajarea unei parcări supraetajate. La data la care va trebui demolat tot imobilul, să avem contractul doar pe o perioadă mai scurt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în unanimitate, respectiv cu 17 voturi „pentr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9 – Proiect de hotărâre nr.174/21.09.2023 </w:t>
      </w:r>
      <w:r>
        <w:rPr>
          <w:rFonts w:cs="Arial" w:ascii="Arial" w:hAnsi="Arial"/>
          <w:b/>
          <w:bCs/>
          <w:sz w:val="25"/>
          <w:szCs w:val="25"/>
          <w:shd w:fill="FFFFFF" w:val="clear"/>
          <w:lang w:val="en-US" w:eastAsia="en-US"/>
        </w:rPr>
        <w:t xml:space="preserve">pentru modificarea Hotărârii Consiliului local al municipiului Bistrița nr.162/28.10.2021 privind aprobarea redistribuirii </w:t>
      </w:r>
      <w:r>
        <w:rPr>
          <w:rFonts w:cs="Arial" w:ascii="Arial" w:hAnsi="Arial"/>
          <w:b/>
          <w:bCs/>
          <w:color w:val="000000"/>
          <w:sz w:val="25"/>
          <w:szCs w:val="25"/>
          <w:shd w:fill="FFFFFF" w:val="clear"/>
          <w:lang w:val="en-US" w:eastAsia="en-US"/>
        </w:rPr>
        <w:t xml:space="preserve">pe obiective de investiții a împrumutului contractat în </w:t>
      </w:r>
      <w:r>
        <w:rPr>
          <w:rFonts w:cs="Arial" w:ascii="Arial" w:hAnsi="Arial"/>
          <w:b/>
          <w:bCs/>
          <w:color w:val="000000"/>
          <w:sz w:val="25"/>
          <w:szCs w:val="25"/>
          <w:lang w:val="en-US" w:eastAsia="en-US"/>
        </w:rPr>
        <w:t xml:space="preserve">baza Contractului de credit </w:t>
      </w:r>
      <w:r>
        <w:rPr>
          <w:rFonts w:cs="Arial" w:ascii="Arial" w:hAnsi="Arial"/>
          <w:b/>
          <w:bCs/>
          <w:sz w:val="25"/>
          <w:szCs w:val="25"/>
          <w:lang w:val="en-US" w:eastAsia="en-US"/>
        </w:rPr>
        <w:t>- pentru investiții - nr.9517731/28.07.2020 încheiat cu Banca Transilvania</w:t>
      </w:r>
      <w:r>
        <w:rPr>
          <w:rFonts w:cs="Arial" w:ascii="Arial" w:hAnsi="Arial"/>
          <w:b/>
          <w:bCs/>
          <w:color w:val="000000"/>
          <w:sz w:val="25"/>
          <w:szCs w:val="25"/>
          <w:lang w:val="en-US" w:eastAsia="en-US"/>
        </w:rPr>
        <w:t xml:space="preserve"> potrivit Hotărârii nr.20/30.01.2020 a Consiliului local al municipiului Bistrița și a Hotărârii nr.13/28.01.2021 a Consiliului local al municipiului Bistrița, cu modific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majorităţii absolute a consilierilor în funcţie. </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Preşedintele de şedinţă supune la vot proiectul de hotărâre, care se adoptă cu 15 voturi „pentru” şi 2 abţineri. Au votat „abţinere” domnii consilier Bria Dumitru Alexandru şi Săsărman Lucia Augusta.</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0 – Proiect de hotărâre nr.175/21.09.2023 </w:t>
      </w:r>
      <w:bookmarkStart w:id="9" w:name="_Hlk146198270"/>
      <w:r>
        <w:rPr>
          <w:rFonts w:cs="Arial" w:ascii="Arial" w:hAnsi="Arial"/>
          <w:b/>
          <w:bCs/>
          <w:sz w:val="26"/>
          <w:szCs w:val="26"/>
        </w:rPr>
        <w:t>privind modificarea Hotărârii Consiliului local al municipiului Bistriţa nr.163/08.10.2018 pentru aprobarea Proiectului “Reabilitare și modernizare Colegiul Tehnic Grigore Moisil, corp A, B şi C, Municipiul Bistriţa” şi a cheltuielilor legate de proiect</w:t>
      </w:r>
      <w:bookmarkEnd w:id="9"/>
      <w:r>
        <w:rPr>
          <w:rFonts w:cs="Arial" w:ascii="Arial" w:hAnsi="Arial"/>
          <w:b/>
          <w:bCs/>
          <w:sz w:val="25"/>
          <w:szCs w:val="25"/>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majorităţii absolute a consilierilor în funcţie. </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e trece la </w:t>
      </w:r>
      <w:r>
        <w:rPr>
          <w:rFonts w:cs="Arial" w:ascii="Arial" w:hAnsi="Arial"/>
          <w:b/>
          <w:bCs/>
          <w:sz w:val="26"/>
          <w:szCs w:val="26"/>
        </w:rPr>
        <w:t>punctul 11 – Proiect de hotărâre nr.176/21.09.2023</w:t>
      </w:r>
      <w:r>
        <w:rPr>
          <w:rFonts w:cs="Arial" w:ascii="Arial" w:hAnsi="Arial"/>
          <w:sz w:val="26"/>
          <w:szCs w:val="26"/>
        </w:rPr>
        <w:t xml:space="preserve"> </w:t>
      </w:r>
      <w:r>
        <w:rPr>
          <w:rFonts w:cs="Arial" w:ascii="Arial" w:hAnsi="Arial"/>
          <w:b/>
          <w:bCs/>
          <w:sz w:val="26"/>
          <w:szCs w:val="26"/>
        </w:rPr>
        <w:t>privind atribuirea în folosință cu titlu gratuit a unei suprafețe de teren situată în Bistrița, Calea Moldovei nr.18-20, proprietate publică a Municipiului Bistrița, în favoarea Ministerului Mediului, Apelor și Pădurilor în vederea amplasării unei stații fixe de monitorizare a calității aerului</w:t>
      </w:r>
      <w:r>
        <w:rPr>
          <w:rFonts w:cs="Arial" w:ascii="Arial" w:hAnsi="Arial"/>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6 articole şi se adoptă cu votu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2 –</w:t>
      </w:r>
      <w:r>
        <w:rPr>
          <w:rFonts w:cs="Arial" w:ascii="Arial" w:hAnsi="Arial"/>
          <w:sz w:val="26"/>
          <w:szCs w:val="26"/>
        </w:rPr>
        <w:t xml:space="preserve"> </w:t>
      </w:r>
      <w:r>
        <w:rPr>
          <w:rFonts w:cs="Arial" w:ascii="Arial" w:hAnsi="Arial"/>
          <w:b/>
          <w:bCs/>
          <w:sz w:val="26"/>
          <w:szCs w:val="26"/>
        </w:rPr>
        <w:t xml:space="preserve">Proiect de hotărâre nr.177/21.09.2023 </w:t>
      </w:r>
      <w:r>
        <w:rPr>
          <w:rFonts w:cs="Arial" w:ascii="Arial" w:hAnsi="Arial"/>
          <w:b/>
          <w:bCs/>
          <w:sz w:val="25"/>
          <w:szCs w:val="25"/>
        </w:rPr>
        <w:t xml:space="preserve">privind prelungirea duratei contractului de concesiune nr.20387/189/P/19.10.1998 </w:t>
      </w:r>
      <w:r>
        <w:rPr>
          <w:rFonts w:cs="Arial" w:ascii="Arial" w:hAnsi="Arial"/>
          <w:b/>
          <w:bCs/>
          <w:sz w:val="26"/>
          <w:szCs w:val="26"/>
        </w:rPr>
        <w:t>încheiat cu Casa de Asigurări de Sănătate Bistrița-Năsăud pentru terenul în suprafaţă de 67 mp, situat în municipiul Bistriţa str.Grănicerilor nr.5, afectat de extinderea construcției cu destinația de sedi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3 –</w:t>
      </w:r>
      <w:r>
        <w:rPr>
          <w:rFonts w:cs="Arial" w:ascii="Arial" w:hAnsi="Arial"/>
          <w:sz w:val="26"/>
          <w:szCs w:val="26"/>
        </w:rPr>
        <w:t xml:space="preserve"> </w:t>
      </w:r>
      <w:r>
        <w:rPr>
          <w:rFonts w:cs="Arial" w:ascii="Arial" w:hAnsi="Arial"/>
          <w:b/>
          <w:bCs/>
          <w:sz w:val="26"/>
          <w:szCs w:val="26"/>
        </w:rPr>
        <w:t xml:space="preserve">Proiect de hotărâre nr.178/21.09.2023 </w:t>
      </w:r>
      <w:r>
        <w:rPr>
          <w:rFonts w:cs="Arial" w:ascii="Arial" w:hAnsi="Arial"/>
          <w:b/>
          <w:bCs/>
          <w:sz w:val="26"/>
          <w:szCs w:val="26"/>
          <w:lang w:eastAsia="en-US"/>
        </w:rPr>
        <w:t>privind modificarea Organigramei și a Statului de funcții ale U</w:t>
      </w:r>
      <w:r>
        <w:rPr>
          <w:rFonts w:cs="Arial" w:ascii="Arial" w:hAnsi="Arial"/>
          <w:b/>
          <w:bCs/>
          <w:sz w:val="26"/>
          <w:szCs w:val="26"/>
        </w:rPr>
        <w:t>nității de educație timpurie antepreșcolară Creșa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majorităţii absolute a consilierilor în funcţie. </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4 –</w:t>
      </w:r>
      <w:r>
        <w:rPr>
          <w:rFonts w:cs="Arial" w:ascii="Arial" w:hAnsi="Arial"/>
          <w:sz w:val="26"/>
          <w:szCs w:val="26"/>
        </w:rPr>
        <w:t xml:space="preserve"> </w:t>
      </w:r>
      <w:r>
        <w:rPr>
          <w:rFonts w:cs="Arial" w:ascii="Arial" w:hAnsi="Arial"/>
          <w:b/>
          <w:bCs/>
          <w:sz w:val="26"/>
          <w:szCs w:val="26"/>
        </w:rPr>
        <w:t xml:space="preserve">Proiect de hotărâre nr.179/21.09.2023 privind </w:t>
      </w:r>
      <w:bookmarkStart w:id="10" w:name="_Hlk85551462"/>
      <w:r>
        <w:rPr>
          <w:rFonts w:cs="Arial" w:ascii="Arial" w:hAnsi="Arial"/>
          <w:b/>
          <w:bCs/>
          <w:sz w:val="26"/>
          <w:szCs w:val="26"/>
        </w:rPr>
        <w:t>a patra rectificare a bugetului de venituri și cheltuieli al municipiului Bistrița pe anul 202</w:t>
      </w:r>
      <w:bookmarkEnd w:id="10"/>
      <w:r>
        <w:rPr>
          <w:rFonts w:cs="Arial" w:ascii="Arial" w:hAnsi="Arial"/>
          <w:b/>
          <w:bCs/>
          <w:sz w:val="26"/>
          <w:szCs w:val="26"/>
        </w:rPr>
        <w:t>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13 articole şi se adoptă cu votu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secretarul Comisiei economice – proiectul de hotărâre a fost avizat favorabil.</w:t>
      </w:r>
    </w:p>
    <w:p>
      <w:pPr>
        <w:pStyle w:val="Normal"/>
        <w:spacing w:lineRule="auto" w:line="240" w:before="0" w:after="0"/>
        <w:ind w:firstLine="630"/>
        <w:jc w:val="both"/>
        <w:rPr>
          <w:rFonts w:ascii="Arial" w:hAnsi="Arial" w:cs="Arial"/>
          <w:sz w:val="26"/>
          <w:szCs w:val="26"/>
        </w:rPr>
      </w:pPr>
      <w:r>
        <w:rPr>
          <w:rFonts w:cs="Arial" w:ascii="Arial" w:hAnsi="Arial"/>
          <w:sz w:val="26"/>
          <w:szCs w:val="26"/>
        </w:rPr>
        <w:t>Doamna consilier Săsărman Lucia Augusta – având în vedere că acest proiect de hotărâre nu a fost dezbătut și în comisia juridică și nici în comisia de urbanism, după cum se poate vedea, rog să-mi explicați care este motivul pentru care suplimentăm la capitolul cultură cu aproximativ 470.000 euro. Adică din nou avem bani pentru concerte, pentru petreceri și n-avem bani să terminăm șantierele. Se apropie Revelionul, câte miliarde de lei consumăm iarăși pe artificii, pe diverși artiști care vin și cântă 10 minute pe scena noastră și fac un play back de tot râsul? Deci, prin urmare, vă rog să-mi explicați de ce suplimentăm la cultură cu 470.000 euro.</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viceprimar Hangan Sorin – pentru că întrebarea dvs. e simplă, o să vă răspund eu. Pentru altele mai complicate, o să rog pe dl. director economic Scurtu. La asta vă răspund simplu, această sumă de 2.350.000 a venit de la bugetul de stat special pentru evenimente culturale, pentru cultură. Acuma noi nu avem ce să facem decât să o punem acolo și sigur că la următoarea rectificare care o vom face, poate că din ce am alocat la începutul anului redirecționăm niște bani, dar de ăștia nu ne putem atinge, că au venit de la bugetul național strict pe componenta asta. Mulțumim că am primit. </w:t>
      </w:r>
    </w:p>
    <w:p>
      <w:pPr>
        <w:pStyle w:val="Normal"/>
        <w:spacing w:lineRule="auto" w:line="240" w:before="0" w:after="0"/>
        <w:ind w:firstLine="630"/>
        <w:jc w:val="both"/>
        <w:rPr/>
      </w:pPr>
      <w:r>
        <w:rPr>
          <w:rFonts w:cs="Arial" w:ascii="Arial" w:hAnsi="Arial"/>
          <w:sz w:val="26"/>
          <w:szCs w:val="26"/>
        </w:rPr>
        <w:t>Doamna consilier Săsărman Lucia Augusta – păi da, şi întrebarea este că dacă tot avem o rectificare acum și am primit niște bani de la bugetul de stat, de ce nu am luat de la cultură și să redirecționăm tot acum în altă parte?</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mnul preşedinte de şedinţă – este o chestiune legală. </w:t>
      </w:r>
    </w:p>
    <w:p>
      <w:pPr>
        <w:pStyle w:val="Normal"/>
        <w:spacing w:lineRule="auto" w:line="240" w:before="0" w:after="0"/>
        <w:ind w:firstLine="630"/>
        <w:jc w:val="both"/>
        <w:rPr>
          <w:rFonts w:ascii="Arial" w:hAnsi="Arial" w:cs="Arial"/>
          <w:sz w:val="26"/>
          <w:szCs w:val="26"/>
        </w:rPr>
      </w:pPr>
      <w:r>
        <w:rPr>
          <w:rFonts w:cs="Arial" w:ascii="Arial" w:hAnsi="Arial"/>
          <w:sz w:val="26"/>
          <w:szCs w:val="26"/>
        </w:rPr>
        <w:t xml:space="preserve">Doamna consilier Săsărman Lucia Augusta – nu vorbesc despre banii pe care i-am primit acum. Vorbesc despre surplusul care există la cultură în momentul de faț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5 voturi „pentru” şi 2 abţineri. Au votat abţinere domnii consilieri Bria Dumitru Alexandru şi Săsărman Lucia August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o completare pentru dna. consilier Săsărman. În conformitate cu Legea 273/2006 legea finanțelor publice locale, informez Consiliul Local că termenul maxim pentru o rectificare de buget cu privire la investiții este 31 octombrie a anului în curs. Deci întotdeauna când se face rectificare pe investiții, atunci este momentul în care dvs. trebuie să drămuiți sumele. Deci, așa cum am spus și viceprimarul, suma care se va constata la un moment dat, probabil, că este o economie, dvs. puteți să dirijați în alte părți odată cu rectificarea, repet, pe investiți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5 –</w:t>
      </w:r>
      <w:r>
        <w:rPr>
          <w:rFonts w:cs="Arial" w:ascii="Arial" w:hAnsi="Arial"/>
          <w:sz w:val="26"/>
          <w:szCs w:val="26"/>
        </w:rPr>
        <w:t xml:space="preserve"> </w:t>
      </w:r>
      <w:r>
        <w:rPr>
          <w:rFonts w:cs="Arial" w:ascii="Arial" w:hAnsi="Arial"/>
          <w:b/>
          <w:bCs/>
          <w:sz w:val="26"/>
          <w:szCs w:val="26"/>
        </w:rPr>
        <w:t xml:space="preserve">Proiect de hotărâre nr.180/21.09.2023 </w:t>
      </w:r>
      <w:bookmarkStart w:id="11" w:name="_Hlk146521790"/>
      <w:r>
        <w:rPr>
          <w:rFonts w:cs="Arial" w:ascii="Arial" w:hAnsi="Arial"/>
          <w:b/>
          <w:bCs/>
          <w:sz w:val="26"/>
          <w:szCs w:val="26"/>
        </w:rPr>
        <w:t>pentru modificarea Hotărârii Consiliului Local al municipiului Bistrița nr.59/04.05.2017 privind stabilirea unor măsuri pentru acordarea dreptului de acces pe terenuri aparținând domeniului public sau privat al Municipiului Bistrița în vederea amplasării rețelelor de comunicații electronice, cu modificările ulterioare</w:t>
      </w:r>
      <w:bookmarkEnd w:id="11"/>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6 articole şi se adoptă cu votu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secretarul Comisi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Normal"/>
        <w:spacing w:lineRule="auto" w:line="240" w:before="0" w:after="0"/>
        <w:ind w:firstLine="720"/>
        <w:jc w:val="both"/>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Normal"/>
        <w:spacing w:lineRule="auto" w:line="240" w:before="0" w:after="0"/>
        <w:ind w:firstLine="720"/>
        <w:jc w:val="both"/>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Normal"/>
        <w:spacing w:lineRule="auto" w:line="240" w:before="0" w:after="0"/>
        <w:ind w:firstLine="720"/>
        <w:jc w:val="both"/>
        <w:rPr>
          <w:rFonts w:ascii="Arial" w:hAnsi="Arial" w:cs="Arial"/>
          <w:b/>
          <w:b/>
          <w:bCs/>
          <w:sz w:val="26"/>
          <w:szCs w:val="26"/>
          <w:lang w:eastAsia="en-US"/>
        </w:rPr>
      </w:pPr>
      <w:r>
        <w:rPr>
          <w:rFonts w:eastAsia="Calibri" w:cs="Arial" w:ascii="Arial" w:hAnsi="Arial"/>
          <w:sz w:val="26"/>
          <w:szCs w:val="26"/>
          <w:lang w:val="en-US" w:eastAsia="en-US"/>
        </w:rPr>
        <w:t>Se trece la</w:t>
      </w:r>
      <w:r>
        <w:rPr>
          <w:rFonts w:eastAsia="Calibri" w:cs="Arial" w:ascii="Arial" w:hAnsi="Arial"/>
          <w:b/>
          <w:bCs/>
          <w:sz w:val="26"/>
          <w:szCs w:val="26"/>
          <w:lang w:val="en-US" w:eastAsia="en-US"/>
        </w:rPr>
        <w:t xml:space="preserve"> punctul 16 de pe ordinea de zi, p</w:t>
      </w:r>
      <w:r>
        <w:rPr>
          <w:rFonts w:cs="Arial" w:ascii="Arial" w:hAnsi="Arial"/>
          <w:b/>
          <w:bCs/>
          <w:sz w:val="26"/>
          <w:szCs w:val="26"/>
          <w:lang w:eastAsia="en-US"/>
        </w:rPr>
        <w:t xml:space="preserve">roiect de hotărâre nr.181/21.09.2023 privind revocarea Hotărârii nr.143/27.07.2023 a Consiliului local al municipiului Bistriţa </w:t>
      </w:r>
      <w:r>
        <w:rPr>
          <w:rFonts w:cs="Arial" w:ascii="Arial" w:hAnsi="Arial"/>
          <w:b/>
          <w:bCs/>
          <w:color w:val="000000"/>
          <w:sz w:val="26"/>
          <w:szCs w:val="26"/>
          <w:lang w:eastAsia="en-US"/>
        </w:rPr>
        <w:t>privind aprobarea Planului Urbanistic Zonal "Reglementare zonă cu funcțiuni mixte” - amplasament, municipiului Bistriţa, str. Sigmirului nr. 17, jud. Bistrița-Năsăud</w:t>
      </w:r>
    </w:p>
    <w:p>
      <w:pPr>
        <w:pStyle w:val="Normal"/>
        <w:spacing w:lineRule="auto" w:line="240" w:before="0" w:after="0"/>
        <w:jc w:val="both"/>
        <w:rPr>
          <w:rFonts w:ascii="Arial" w:hAnsi="Arial" w:eastAsia="Calibri" w:cs="Arial"/>
          <w:sz w:val="26"/>
          <w:szCs w:val="26"/>
          <w:lang w:eastAsia="en-US"/>
        </w:rPr>
      </w:pPr>
      <w:r>
        <w:rPr>
          <w:rFonts w:eastAsia="Calibri"/>
          <w:lang w:val="en-US" w:eastAsia="en-US"/>
        </w:rPr>
        <w:tab/>
      </w:r>
      <w:r>
        <w:rPr>
          <w:rFonts w:eastAsia="Calibri" w:cs="Arial" w:ascii="Arial" w:hAnsi="Arial"/>
          <w:sz w:val="26"/>
          <w:szCs w:val="26"/>
          <w:lang w:eastAsia="en-US"/>
        </w:rPr>
        <w:t>Proiectul de hotărâre cuprinde 4 articole și se adoptă cu votul majorității consilierilor în funcţie.</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ab/>
        <w:t>Președintele de ședință solicit avizele Comisiilor de specialitate.</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ab/>
        <w:t>Doamna Macarie Doina, secretarul comisiei de urbanism prezintă avizul comisiei: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Mathe Attila, secretarul Comisiei juridice și administrație publică locală prezintă avizul Comisiei: Aviz favorabil; </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Filip Alexandru Tudor: Dacă sunt intervenții? Vă rog, domnule Urât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Urîte Florin Radu: Da, mulțumesc, domnule președinte. Vreau să menționez că la punctul 16 și 17 nu voi participa la vot și la dezbater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Filip Alexandru Tudor: Am înțeles! Să se consemneze acest fapt, domnul Urîte nu participă la dezbatere și vot pentru punctele 16 și 17. Domnule Ciobănică, vă ascultăm. </w:t>
      </w:r>
    </w:p>
    <w:p>
      <w:pPr>
        <w:pStyle w:val="Normal"/>
        <w:spacing w:lineRule="auto" w:line="240" w:before="0" w:after="0"/>
        <w:ind w:firstLine="720"/>
        <w:rPr>
          <w:rFonts w:ascii="Arial" w:hAnsi="Arial" w:eastAsia="Calibri" w:cs="Arial"/>
          <w:sz w:val="26"/>
          <w:szCs w:val="26"/>
          <w:lang w:eastAsia="en-US"/>
        </w:rPr>
      </w:pPr>
      <w:r>
        <w:rPr>
          <w:rFonts w:eastAsia="Calibri" w:cs="Arial" w:ascii="Arial" w:hAnsi="Arial"/>
          <w:sz w:val="26"/>
          <w:szCs w:val="26"/>
          <w:lang w:eastAsia="en-US"/>
        </w:rPr>
        <w:t xml:space="preserve">Domnul consilier Ciobănică Dumitru Daniel: Mulțumesc, domnule președinte! Aș vrea și eu să întreb, de ce am avut pe masa Consiliului Local un proiect care nu a respectat în totalitate transparența decizională în administrați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Filip Alexandru Tudor: Da, dacă mai sunt întrebări pentru cei din executiv, dacă nu, îl las pe domnul viceprimar să răspundă. Vă rog, domnule Hangan!</w:t>
      </w:r>
    </w:p>
    <w:p>
      <w:pPr>
        <w:pStyle w:val="Normal"/>
        <w:spacing w:lineRule="auto" w:line="240" w:before="0" w:after="0"/>
        <w:ind w:firstLine="720"/>
        <w:jc w:val="both"/>
        <w:rPr/>
      </w:pPr>
      <w:r>
        <w:rPr>
          <w:rFonts w:eastAsia="Calibri" w:cs="Arial" w:ascii="Arial" w:hAnsi="Arial"/>
          <w:sz w:val="26"/>
          <w:szCs w:val="26"/>
          <w:lang w:eastAsia="en-US"/>
        </w:rPr>
        <w:t>Domnul viceprimar Hangan Sorin: Acuma sintagma asta vă aparține dumneavoastră, eu nu împărtășesc nici punctul dumneavoastră de vedere și nici al Prefecturii. Adică eu nu cred că, nu, acest, această hotărâre nu a respectat termenul legal. Este un punct de vedere și așa cum avem foarte multe plângeri prealabile care vin de la prefectură și, știți foarte bine. și în majoritatea sau cel puțin în ultima vreme, în 100% din cazuri ne-am menținut hotărârea, eu așa aș fi făcut și în cazul de față aș fi menținut hotărârea, pentru că cred că a respectat toate procedurile legale. Acuma, că unii interpretează într-un fel legea asta, indiferent cum se cheamă, că e prefect, că subprefect, că e... e o poveste lungă și cred că nu are rost să intrăm în ea la noi în România. Și eu am cerut, pentru că asta știți foarte bine că e o poveste cu care ne-am mai lovit și e un subiect greu la noi în primărie, mai ales în relațiile cu secretarul general. Și eu am cerut punct de vedere la Ministerul Dezvoltării, deci numai doamna secretar, nu numai prefectul sau subprefectul, de la Ministerul Dezvoltării și care spune exact așa: metodologia de informare și consultare a publicului cu privire la elaborarea sau revizuirea  planurilor de amenajare a teritoriului și de urbanism, aprobată prin ordinul, mă rog, 2701 din 2010, care se referă la informarea și consultarea publicului, se efectuează în toate fazele proceselor de elaborare sau actualizare a planurilor de urbanism și de amenajare a teritoriilor și este parte integrantă a procedurii de inițiere, elaborare, avizare și a aprobare a documentațiilor de urbanism și amenajare a teritoriului. Și spune, mai departe: trimiterea la Legea 52 din 2003 de la articolul șase din cuprinsul metodologiei de informare și consultare a publicului cu privire la elaborarea sau revizuire a planurilor de amenajare a teritoriului și de urbanism se referă doar la dispozițiile cu incidență asupra etapei de aprobare a proiectelor de acte normative, respectiv la alineatul 9 - 13 al articolului 7 din legea 52/2003. Și mergem la alineatul 9 - 13, care spune: autoritatea publică în cauză este obligată să decidă organizarea unei întâlniri în care să dezbată public proiectul de act normativ, dacă acest lucru a fost cerut, în scris, de către o asociație legal constituită sau de către o altă autoritate publică. Da, și la 13 spune așa, ceea ce am scris și noi în preambulul hotărârii, dacă vă aduceți aminte: în cazul reglementării unei situații urgente sau a uneia care, din cauza circumstanțelor sale excepționale, impune adoptarea de soluții imediate, în vederea evitării unei grave atingeri aduse interesului public, și cred că o societate care vrea să atragă fonduri europene și care a trimis adresă în care a invocat urgența, nu este altceva decât un interes public, nu? Cred că suntem egali în fața Constituției, și noi, primăria și prefectura și Consiliul județean și o entitate privată. Da, proiectele de acte normative se supun adoptării și anterior expirării termenului prevăzut de respectivul aliniat. Deci, din punctul meu de vedere nu mi-aș revoca niciodată hotărârea. Da, tocmai pentru urgența ei și tocmai datorită faptului că beneficiarul acestei documentații invocă pierderea de fonduri europene, dacă o mai lălăim mult, și așa a înțeles Prefectura și așa a sfătuit Prefectura și Consiliul Local și beneficiarul acestei documentații, care a fost în audiență, că să revocăm și să adoptăm o altă hotărâre, pentru că, mă rog, a stat într-un final mult prea mult în această consultare și n-a fost atacată de nimeni. Sigur că o să aleg să fiu de partea cetățenilor. Mulțumesc!</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Filip Alexandru Tudor: Mulțumesc pentru intervenție! Dacă mai sunt. intervenții? Doamna Gafton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Gaftone Floare, secretar general: Mulțumesc viceprimarului pentru sprijinul acordat în explicațiile cu caracter juridic. Acuma, faptul că hotărârea de aprobare a unui plan de urbanism zonal are caracter normativ, cred că nu este niciun dubiu, mai ales că Înalta Curte de Casație și Justiție s-a pronunțat prin Decizia 12 din 2021 și este clar pentru toată lumea că o hotărâre de aprobare a PUZ -ului are caracter normativ. Aceste hotărâri prin care dumneavoastră aprobați documentații de urbanism sunt mai complexe decât orice altă hotărâre cu caracter  normativ. De ce? Pentru că aici avem și Ordinul 2701 din 2010, care reglementează cum consultăm cetățenii în problemele de urbanism. Avem o etapă unu, intenția de elaborare, unde trebuie să consultăm și chiar să facem dezbateri publice dacă se consideră. Avem etapa PUZ-ului propriu-zis, când el este elaborat și timp de 25 de zile din nou el trebuie să fie în consultare publică, după care pleacă în procedura de avizare. După ce documentația este avizată, și este o documentație completă aici, atenție în conformitate cu articolul 56 din Legea 350, Consiliul Local, în termen de 45 de zile de la depunerea documentației complete trebuie să se pronunțe dacă aprobă sau respinge un plan de urbanism zonal. Vreau să vă informez că după ce se primesc avizele, inițiatorul, care este primarul municipiului, trebuie să întocmească referat. Se bazează pe raportul arhitectului șef și aici începe, se declanșează procedura de consultare în conformitate cu Legea 52/2003 privind transparența decizională. Așa cum v-a spus domnul viceprimar, după ce se aduce la cunoștință anunțul, orice cetățean poate să facă propuneri de îmbunătățire, însă ONG-urile sau instituțiile publice pot cere organizarea unei dezbateri publice înăuntrul termenului de 10 zile sau cel puțin 10 zile. Este real că s-a dat un asemenea anunț în mod corect, conform legii 52. Ce nu s-a observat nici din partea primarului, nici din partea secretarului, a fost că în anunț era trecut termenul de, data de 28.07 pentru a se transmite propuneri, sugestii, opinii cu valoare de recomandare. Această acest aspect l-am observat ulterior și am adus la cunoștința domnului primar acest aspect. După o analiză amplă am convenit că da, într-adevăr s-a invocat urgența, societatea care a depus planul de urbanism zonal și a început elaborarea cu circa șapte luni de zile în urmă și pentru că eram și sub presiunea celor 45 de zile despre care v-am informat, am avizat proiectul de hotărâre. Văzând că totuși a lipsit o zi din procedură, am recomandat revocarea, că dumneavoastră într-o ședință extraordinară să aprobați. Iată că suntem, la sugestia Instituției Prefectului, și am revocat hotărârea respectivă. Observați că din anunțul public rezultă că nimeni, nici în perioada a extinsă de consultare, n-a depus nici o contestație, nici o reclamație. Însă eu închei prin a recomanda Consiliul Local să respectăm foarte atent procedura de consultare a populației în domeniul urbanismului, ba mai mult să nu ne rezervăm numai la consultare publică și să facem aceste dezbateri publice la care legiuitorul ne trimite și este de recomandat. Vă mulțumesc! </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Filip Alexandru Tudor: Mulțumesc! Dacă mai sunt, intervenții? Am constatat că nu sunt, trecem la vot. Deschidem votul pentru punctul 16 de pe ordinea de zi. Vom fi doar 16 cei care participă, deoarece domnul Urîte s-a retras. Start vot!</w:t>
      </w:r>
    </w:p>
    <w:p>
      <w:pPr>
        <w:pStyle w:val="Normal"/>
        <w:spacing w:lineRule="auto" w:line="240" w:before="0" w:after="0"/>
        <w:ind w:firstLine="720"/>
        <w:jc w:val="both"/>
        <w:rPr>
          <w:rFonts w:ascii="Arial" w:hAnsi="Arial" w:eastAsia="Calibri" w:cs="Arial"/>
          <w:sz w:val="26"/>
          <w:szCs w:val="26"/>
          <w:lang w:val="en-US" w:eastAsia="en-US"/>
        </w:rPr>
      </w:pPr>
      <w:r>
        <w:rPr>
          <w:rFonts w:eastAsia="Calibri" w:cs="Arial" w:ascii="Arial" w:hAnsi="Arial"/>
          <w:sz w:val="26"/>
          <w:szCs w:val="26"/>
          <w:lang w:eastAsia="en-US"/>
        </w:rPr>
        <w:t xml:space="preserve">Rezultatul votului: cu 16 voturi ”pentru”, niciun vot împotrivă și nicio abținere, proiectul </w:t>
      </w:r>
      <w:r>
        <w:rPr>
          <w:rFonts w:eastAsia="Calibri" w:cs="Arial" w:ascii="Arial" w:hAnsi="Arial"/>
          <w:sz w:val="26"/>
          <w:szCs w:val="26"/>
          <w:lang w:val="en-US" w:eastAsia="en-US"/>
        </w:rPr>
        <w:t xml:space="preserve">este adoptat. </w:t>
      </w:r>
    </w:p>
    <w:p>
      <w:pPr>
        <w:pStyle w:val="Normal"/>
        <w:spacing w:lineRule="auto" w:line="240" w:before="0" w:after="0"/>
        <w:ind w:firstLine="720"/>
        <w:contextualSpacing/>
        <w:jc w:val="both"/>
        <w:rPr>
          <w:rFonts w:ascii="Arial" w:hAnsi="Arial" w:eastAsia="Calibri" w:cs="Arial"/>
          <w:sz w:val="26"/>
          <w:szCs w:val="26"/>
          <w:lang w:val="en-US" w:eastAsia="en-US"/>
        </w:rPr>
      </w:pPr>
      <w:r>
        <w:rPr>
          <w:rFonts w:eastAsia="Calibri" w:cs="Arial" w:ascii="Arial" w:hAnsi="Arial"/>
          <w:sz w:val="26"/>
          <w:szCs w:val="26"/>
          <w:lang w:val="en-US" w:eastAsia="en-US"/>
        </w:rPr>
      </w:r>
    </w:p>
    <w:p>
      <w:pPr>
        <w:pStyle w:val="Normal"/>
        <w:spacing w:lineRule="auto" w:line="240" w:before="0" w:after="0"/>
        <w:ind w:firstLine="720"/>
        <w:contextualSpacing/>
        <w:jc w:val="both"/>
        <w:rPr>
          <w:rFonts w:ascii="Arial" w:hAnsi="Arial" w:cs="Arial"/>
          <w:b/>
          <w:b/>
          <w:bCs/>
          <w:sz w:val="26"/>
          <w:szCs w:val="26"/>
          <w:lang w:eastAsia="en-US"/>
        </w:rPr>
      </w:pPr>
      <w:r>
        <w:rPr>
          <w:rFonts w:cs="Arial" w:ascii="Arial" w:hAnsi="Arial"/>
          <w:sz w:val="26"/>
          <w:szCs w:val="26"/>
          <w:lang w:eastAsia="en-US"/>
        </w:rPr>
        <w:t>Se trece la</w:t>
      </w:r>
      <w:r>
        <w:rPr>
          <w:rFonts w:cs="Arial" w:ascii="Arial" w:hAnsi="Arial"/>
          <w:b/>
          <w:bCs/>
          <w:sz w:val="26"/>
          <w:szCs w:val="26"/>
          <w:lang w:eastAsia="en-US"/>
        </w:rPr>
        <w:t xml:space="preserve"> punctul 17 de pe ordinea de zi, proiect de hotărâre nr.144/27.07.2023 </w:t>
      </w:r>
      <w:r>
        <w:rPr>
          <w:rFonts w:cs="Arial" w:ascii="Arial" w:hAnsi="Arial"/>
          <w:b/>
          <w:bCs/>
          <w:color w:val="000000"/>
          <w:sz w:val="26"/>
          <w:szCs w:val="26"/>
          <w:lang w:eastAsia="en-US"/>
        </w:rPr>
        <w:t>privind aprobarea Planului Urbanistic Zonal „Reglementare zonă cu funcțiuni mixte” - amplasament, municipiului Bistriţa, str. Sigmirului nr. 17, jud. Bistrița-Năsăud</w:t>
      </w:r>
    </w:p>
    <w:p>
      <w:pPr>
        <w:pStyle w:val="Normal"/>
        <w:spacing w:lineRule="auto" w:line="240" w:before="0" w:after="0"/>
        <w:jc w:val="both"/>
        <w:rPr>
          <w:rFonts w:ascii="Arial" w:hAnsi="Arial" w:eastAsia="Calibri" w:cs="Arial"/>
          <w:sz w:val="26"/>
          <w:szCs w:val="26"/>
          <w:lang w:eastAsia="en-US"/>
        </w:rPr>
      </w:pPr>
      <w:r>
        <w:rPr>
          <w:rFonts w:eastAsia="Calibri"/>
          <w:lang w:val="en-US" w:eastAsia="en-US"/>
        </w:rPr>
        <w:tab/>
      </w:r>
      <w:r>
        <w:rPr>
          <w:rFonts w:eastAsia="Calibri" w:cs="Arial" w:ascii="Arial" w:hAnsi="Arial"/>
          <w:sz w:val="26"/>
          <w:szCs w:val="26"/>
          <w:lang w:eastAsia="en-US"/>
        </w:rPr>
        <w:t>Proiectul de hotărâre cuprinde 8 articole și se adoptă cu votul majorității consilierilor în funcţi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solicită avizele Comisiilor de specialitate.</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Doamna Macarie Doina, secretarul comisiei de urbanism prezintă avizul comisiei: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Mathe Attila, secretarul Comisiei juridice și administrație publică locală prezintă avizul Comisiei: Aviz favorabil;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Filip Alexandru Tudor: Dacă sunt, intervenții? Cred că a fost epuizat subiectul. Domnul Ciobănică!</w:t>
      </w:r>
    </w:p>
    <w:p>
      <w:pPr>
        <w:pStyle w:val="Normal"/>
        <w:spacing w:lineRule="auto" w:line="240" w:before="0" w:after="0"/>
        <w:ind w:firstLine="720"/>
        <w:jc w:val="both"/>
        <w:rPr/>
      </w:pPr>
      <w:r>
        <w:rPr>
          <w:rFonts w:eastAsia="Calibri" w:cs="Arial" w:ascii="Arial" w:hAnsi="Arial"/>
          <w:sz w:val="26"/>
          <w:szCs w:val="26"/>
          <w:lang w:eastAsia="en-US"/>
        </w:rPr>
        <w:t>Domnul consilier Ciobănică Dumitru Daniel: Da, aș vrea să întreb dacă există un studiu de trafic la PUZ-ul ăsta?</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Filip Alexandru Tudor: Dacă există un studiu de trafic și dacă se impune un studiu de trafic. O aștept pe doamna Pop, doamna director a direcției urbanism. Vă rog, arhitect șef!</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Pop Monica, Arhitect șef: Cu privire la mențiune, dacă există un studiu de trafic, cred că ați studiat și documentația, că este aceeași. Nu există un studiu de trafic, întrucât nu se modifică trama stradală, se modifică doar funcțiunea, o funcțiune care este compatibilă cu funcțiunea din zonă. Bineînțeles, există toate avizele, acordurile și avizele solicitate prin certificatul de urbanism, inclusiv avizul comisiei tehnice de urbanism din cadrul Consiliului Local și a respectat procedura întocmai. </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Filip Alexandru Tudor: Vă rog, domnule Ciobănică!</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Ciobănică Dumitru Daniel: da, vă întreb, mai rămâneți un pic, vă rog, vă întreb aspectul ăsta pentru că înseamnă o dezvoltare pe producție, din punctul meu de vedere, și partea de producție, în momentul ăsta, noi am avut o dezbatere publică și cu strada Dinu Lipatti, dacă-mi aduc aminte, acum vreo 2 ani, în care era propus în zona respectivă un ansamblu de locuințe P+2 + două etaje retrase, cu două blocuri și am avut o dezbatere publică atunci în care am decis, ca și Consiliu Local, să nu avizăm proiectul respectiv, PUZ-ul respectiv.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Acum, fiind vorba de partea de dezvoltare, ca să zic, a operatorului economic, dacă nu este necesar un studiu de trafic, asta înseamnă că până la urmă vor veni mai multe tiruri, probabil vor veni mai mulți angajați și așa mai departe. Ați putea să ne răspundeți, ce a stat la bază, să nu facem un studiu de trafic?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Pop Monica, Arhitect șef: Dacă ați fost la dezbaterea cu strada Dinu Lipatti, știți foarte bine că acest amplasament nu este pe strada Dinu Lipatti, că este, are acces de pe trei laturi, stradă modernizată de către municipiul Bistrița printr-un proiect cu fonduri europene, strada Sigmirului și mai sunt încă două străzi, că amplasamentul, v-am spus are acces din trei străzi. Nu se modifică suprafața de teren pe care este, pe care este amplasată în acest moment respectiva societate, este terenul proprietate, doar că vor să dezvolte o hală mai mare decât 250m², pe care putea să facă și până acuma, pe baza reglementării la actuale, deci nu implică mai mult trafic sau mai multe..., aceleași mașini și aceiași, bănuiesc că, angajați. </w:t>
      </w:r>
    </w:p>
    <w:p>
      <w:pPr>
        <w:pStyle w:val="Normal"/>
        <w:spacing w:lineRule="auto" w:line="240" w:before="0" w:after="0"/>
        <w:ind w:firstLine="720"/>
        <w:jc w:val="both"/>
        <w:rPr/>
      </w:pPr>
      <w:r>
        <w:rPr>
          <w:rFonts w:eastAsia="Calibri" w:cs="Arial" w:ascii="Arial" w:hAnsi="Arial"/>
          <w:sz w:val="26"/>
          <w:szCs w:val="26"/>
          <w:lang w:eastAsia="en-US"/>
        </w:rPr>
        <w:t>Domnul consilier Ciobănică Dumitru Daniel: Am observat în proiect că se corelează cu PUZ-ul de la Lidl. Din ce observ eu în zona respective, se dezvoltă comercial, în acest moment ,și zona de locuit. Întreb, și asta e nedumerirea mea, dacă dorim să dezvoltăm și producția.</w:t>
      </w:r>
    </w:p>
    <w:p>
      <w:pPr>
        <w:pStyle w:val="Normal"/>
        <w:spacing w:lineRule="auto" w:line="240" w:before="0" w:after="0"/>
        <w:ind w:firstLine="720"/>
        <w:jc w:val="both"/>
        <w:rPr/>
      </w:pPr>
      <w:r>
        <w:rPr>
          <w:rFonts w:eastAsia="Calibri" w:cs="Arial" w:ascii="Arial" w:hAnsi="Arial"/>
          <w:sz w:val="26"/>
          <w:szCs w:val="26"/>
          <w:lang w:eastAsia="en-US"/>
        </w:rPr>
        <w:t xml:space="preserve">Președintele de ședință, domnul consilier Filip Alexandru Tudor: din ce este menționat în PUZ, dacă nu mă înșel, este vorba de un depozit acolo, nu de o dezvoltare a industriei, este un PUZ pentru mărirea, da, zonă mixtă și mărirea depozitelor. Da, domnul Mathe. </w:t>
      </w:r>
    </w:p>
    <w:p>
      <w:pPr>
        <w:pStyle w:val="Normal"/>
        <w:spacing w:lineRule="auto" w:line="240" w:before="0" w:after="0"/>
        <w:ind w:firstLine="720"/>
        <w:jc w:val="both"/>
        <w:rPr/>
      </w:pPr>
      <w:r>
        <w:rPr>
          <w:rFonts w:eastAsia="Calibri" w:cs="Arial" w:ascii="Arial" w:hAnsi="Arial"/>
          <w:sz w:val="26"/>
          <w:szCs w:val="26"/>
          <w:lang w:eastAsia="en-US"/>
        </w:rPr>
        <w:t>Domnul consilier Mathe Attila: O intervenție... și să nu uităm că firma care funcționează acolo, cred că au fost printre primii care și-au făcut o construcție, care au început dezvoltarea, când s-a mutat firma acolo nu era nicio casă. Da, cumva și firmele astea trebuie înțelese, că nu e vorba despre o construcție nouă, funcțiune nouă, este vorba despre o funcție care deja exista de mult timp acolo.</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Filip Alexandru Tudor: Bun! Dacă mai sunt întrebări?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Ciobănică Dumitru Daniel: dacă asta ne dorim, asta facem. Important este ca pe viitor să ținem seama și cont de partea de dezvoltare a operatorilor economici, pentru că există și spații speciale amenajate pentru relocare. Acuma, asta era întrebarea.</w:t>
      </w:r>
    </w:p>
    <w:p>
      <w:pPr>
        <w:pStyle w:val="Normal"/>
        <w:spacing w:lineRule="auto" w:line="240" w:before="0" w:after="0"/>
        <w:ind w:firstLine="720"/>
        <w:jc w:val="both"/>
        <w:rPr>
          <w:rFonts w:ascii="Arial" w:hAnsi="Arial" w:eastAsia="Calibri" w:cs="Arial"/>
          <w:sz w:val="26"/>
          <w:szCs w:val="26"/>
          <w:lang w:val="en-US" w:eastAsia="en-US"/>
        </w:rPr>
      </w:pPr>
      <w:r>
        <w:rPr>
          <w:rFonts w:eastAsia="Calibri" w:cs="Arial" w:ascii="Arial" w:hAnsi="Arial"/>
          <w:sz w:val="26"/>
          <w:szCs w:val="26"/>
          <w:lang w:eastAsia="en-US"/>
        </w:rPr>
        <w:t xml:space="preserve">Președintele de ședință, domnul consilier Filip Alexandru Tudor: V-am înțeles punctul de vedere, domnule Ciobănică. Îl consider ușor subiectiv. Doamna </w:t>
      </w:r>
      <w:r>
        <w:rPr>
          <w:rFonts w:eastAsia="Calibri" w:cs="Arial" w:ascii="Arial" w:hAnsi="Arial"/>
          <w:sz w:val="26"/>
          <w:szCs w:val="26"/>
          <w:lang w:val="en-US" w:eastAsia="en-US"/>
        </w:rPr>
        <w:t xml:space="preserve">Gafton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val="en-US" w:eastAsia="en-US"/>
        </w:rPr>
        <w:t>Doamna Gaftone Floare, secretar general</w:t>
      </w:r>
      <w:r>
        <w:rPr>
          <w:rFonts w:eastAsia="Calibri" w:cs="Arial" w:ascii="Arial" w:hAnsi="Arial"/>
          <w:sz w:val="26"/>
          <w:szCs w:val="26"/>
          <w:lang w:eastAsia="en-US"/>
        </w:rPr>
        <w:t xml:space="preserve">: Da, este real în conformitate cu articolul 21 din ordinul 233 normele de aplicare a Legii 350, Studiile de fundamentare pentru elaborarea unui PUZ se fac încă din faza de inițiere, respectiv prin avizul de oportunitate. Este de recomandat că pentru toate planurile de urbanism zonal de acum încolo, să se ceară acest studiu extrem de important, care se cheamă studiu de trafic. Un plan de urbanism zonal trebuie făcut de o echipă pluri-disciplinară, printre care și un specialist în trafic. Mulțumesc! Dar urmează PUZ-ul de peste drum, care trebuie să îl facă cei de la turnătorie, și probabil că vor veni cu un studiu trafic, care să coroboreze și cu PUZ-ul care s-a făcut pentru Dedeman, unde trebuia făcut și un sens giratoriu. Și dumneavoastră să spuneți, mai trebuie sau nu mai trebuie sensul giratoriu, dacă se fac niște benzi de decelerare sau nu. O să analizați când vine PUZ-ul cel mult așteptat. </w:t>
      </w:r>
    </w:p>
    <w:p>
      <w:pPr>
        <w:pStyle w:val="Normal"/>
        <w:spacing w:lineRule="auto" w:line="240" w:before="0" w:after="0"/>
        <w:ind w:firstLine="720"/>
        <w:jc w:val="both"/>
        <w:rPr/>
      </w:pPr>
      <w:r>
        <w:rPr>
          <w:rFonts w:eastAsia="Calibri" w:cs="Arial" w:ascii="Arial" w:hAnsi="Arial"/>
          <w:sz w:val="26"/>
          <w:szCs w:val="26"/>
          <w:lang w:eastAsia="en-US"/>
        </w:rPr>
        <w:t>Mulțumesc, domnule Ciobănică. Păi și atunci la unii punem studiu de trafic și la unii n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Filip Alexandru Tudor: Depinde de destinați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Pop Monica, arhitect șef: Conform ordinului 233, normele de aplicare a legii 50 există studiile care sunt obligatoriu pentru anumite tipuri de destinație. Studiul de trafic nu este obligatoriu pentru modificarea unei funcțiuni. Ei, știți foarte bine că noi avem un plan de mobilitate urbană în care a fost, a avut la bază un studiu de trafic făcut la nivelul întregului municipiu, inclusiv pe străzile unde sunt acuma intervenții și sunt propuse anumite sensuri giratorii, anumite lărgiri de benzi de circulație, trasee pietonale, piste de cicliști, trasee dedicate liniei de transport în comun. Deci pentru funcțiunea respectivă nu era necesar un alt studiu, Studiul obligatoriu este studiul topografic, care într-adevăr există la documentație este și avizat de Oficiul de Cadastru. Erau obligatorii celelalte avize: aviz de mediu, aviz de la Direcția de Sănătate, aviz de la deținătorii de utilități cu privire la amplasarea eventualelor construcții în interiorul parcelei și există toate la documentație.</w:t>
      </w:r>
    </w:p>
    <w:p>
      <w:pPr>
        <w:pStyle w:val="Normal"/>
        <w:spacing w:lineRule="auto" w:line="240" w:before="0" w:after="0"/>
        <w:ind w:firstLine="720"/>
        <w:jc w:val="both"/>
        <w:rPr/>
      </w:pPr>
      <w:r>
        <w:rPr>
          <w:rFonts w:eastAsia="Calibri" w:cs="Arial" w:ascii="Arial" w:hAnsi="Arial"/>
          <w:sz w:val="26"/>
          <w:szCs w:val="26"/>
          <w:lang w:eastAsia="en-US"/>
        </w:rPr>
        <w:t xml:space="preserve">Domnul consilier Ciobănică Dumitru Daniel: Da, sunt de acord cu ce spuneți dumneavoastră, însă discutăm de un operator care face producție și transportul mărfurilor se face cu autocamioane, camioane, tiruri ș.a.m.d. Despre asta povesteam de fapt, pentru că suntem într-o zonă care s-a extins din punct de vedere urban, pe partea de locuințe, case. Da, și operatorul respectiv se dezvoltă în zona care deja e înghițită de urban. Asta era discuția de fapt.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Pop Monica, Arhitect șef: dar vreau să vă răspund doar cu privire la funcțiune. Cred că știți foarte bine că strada, deci eu nu vorbesc de operator, vorbesc de funcțiuni. De-a lungul drumului Sigmirului, partea stângă și partea dreaptă sunt propuse alte funcțiuni decât cea de locuință, pentru că întotdeauna în zona cu trafic, în zona în care circulă, adiacent sunt recomandate a se construi spații cu altă destinație decât cea de locuință. Locuințele se fac în vecinătate, mai protejate. Și dintotdeauna în zona respectivă partea estică și partea vestică a fost zonă de producție, și în fostul PUG. Iar acuma este zonă mixtă, adică nu producție la scară, cum cred că vreți să spuneți dumneavoastră. Este o zonă mixtă, formată din spații comerciale, spații de mică producție, spații de depozitare, ce mai sunt în zonă. Da, este pensiune, dar pensiunea este la o distanță și imobilele cu destinație de locuință sunt în spate. Deci la aproximativ două, 100 și ceva de metri.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Ciobănică Dumitru Daniel</w:t>
      </w:r>
      <w:r>
        <w:rPr>
          <w:rFonts w:eastAsia="Calibri"/>
          <w:lang w:val="en-US" w:eastAsia="en-US"/>
        </w:rPr>
        <w:t xml:space="preserve">: </w:t>
      </w:r>
      <w:r>
        <w:rPr>
          <w:rFonts w:eastAsia="Calibri" w:cs="Arial" w:ascii="Arial" w:hAnsi="Arial"/>
          <w:sz w:val="26"/>
          <w:szCs w:val="26"/>
          <w:lang w:eastAsia="en-US"/>
        </w:rPr>
        <w:t>Eu aș vrea să subliniez altceva, partea pe care noi, ca și Consiliul Local și municipiu putem să-i dăm destinația de locuințe, și asta o facem prin planul de mobilitate urbană, pe care noi l-am aprobat în Consiliul Local, iar pentru partea de dezvoltare a operatorilor, încă o dată, care sunt acuma de producție, pentru că orașul se extinde, și noi, dacă le dăm posibilitatea să se dezvolte în zona urbană, nu se nu se vor mai reloca niciodată. Despre asta discutăm. Mulțumesc!</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Filip Alexandru Tudor: Da, am înțeles, domnule Ciobănică, este vorba despre o viziune a dumneavostră și mă gândesc, un principiu, la care dumneavoastră țineți. În ceea ce privește PUZ-ul, știu că are acordul vecinilor. Din ce m-am uitat peste el, au semnat inclusiv cei de la pensiune, toată lumea și-a dat acordul pentru ca această companie să se dezvolte, să-și creeze un depozit. Dacă mai sunt intervenții? Ultima, doamna Gafton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pPr>
      <w:r>
        <w:rPr>
          <w:rFonts w:eastAsia="Calibri" w:cs="Arial" w:ascii="Arial" w:hAnsi="Arial"/>
          <w:sz w:val="26"/>
          <w:szCs w:val="26"/>
          <w:lang w:eastAsia="en-US"/>
        </w:rPr>
        <w:t>Doamna Gaftone Floare, secretar general: Scurt! deci avem într-adevăr un plan de mobilitate urbană. Nu este primul, este al 2-lea, însă ce nu avem? N-avem un manager de trafic. Este extraordinar de important să avem un specialist în domeniu, care să gestioneze acest plan de mobilitate urbană. O veste bună pentru Consiliul Local și pentru cetățenii municipiului este faptul că domnul viceprimar deja a semnat dispoziția prin care se stabilește comisia de concurs pentru postul de șef serviciu urbanism. Condițiile sunt clare, arhitect sau urbanism. Sper să fie efervescență, să fie foarte mulți candidați și să avem un coleg la Serviciul urbanism, cu pregătirea necesară, ca să ne fie extrem de util. Vă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Filip Alexandru Tudor: Doamna Avram, vă ascultăm.</w:t>
      </w:r>
    </w:p>
    <w:p>
      <w:pPr>
        <w:pStyle w:val="Normal"/>
        <w:spacing w:lineRule="auto" w:line="240" w:before="0" w:after="0"/>
        <w:ind w:firstLine="720"/>
        <w:jc w:val="both"/>
        <w:rPr/>
      </w:pPr>
      <w:r>
        <w:rPr>
          <w:rFonts w:eastAsia="Calibri" w:cs="Arial" w:ascii="Arial" w:hAnsi="Arial"/>
          <w:sz w:val="26"/>
          <w:szCs w:val="26"/>
          <w:lang w:eastAsia="en-US"/>
        </w:rPr>
        <w:t>Doamna consilier Avram Anamaria: Eu am să zic că această firmă desfășoară activitate deja acolo. Dacă nimeni din vecini, ați spus un pic mai devreme, dacă nimeni de vecini nu are nimic împotrivă, nu văd de ce am avea noi. Adică cred că au avut timp în care să zică dacă-s deranjați, dacă... deci nu văd nimic. Ați apucat să ziceți dumneavoastră, dar dacă tot am apăsat...</w:t>
      </w:r>
    </w:p>
    <w:p>
      <w:pPr>
        <w:pStyle w:val="Normal"/>
        <w:spacing w:lineRule="auto" w:line="240" w:before="0" w:after="0"/>
        <w:ind w:firstLine="720"/>
        <w:jc w:val="both"/>
        <w:rPr>
          <w:rFonts w:ascii="Arial" w:hAnsi="Arial" w:eastAsia="Calibri" w:cs="Arial"/>
          <w:sz w:val="26"/>
          <w:szCs w:val="26"/>
          <w:lang w:eastAsia="en-US"/>
        </w:rPr>
      </w:pPr>
      <w:bookmarkStart w:id="12" w:name="_Hlk147750318"/>
      <w:r>
        <w:rPr>
          <w:rFonts w:eastAsia="Calibri" w:cs="Arial" w:ascii="Arial" w:hAnsi="Arial"/>
          <w:sz w:val="26"/>
          <w:szCs w:val="26"/>
          <w:lang w:eastAsia="en-US"/>
        </w:rPr>
        <w:t xml:space="preserve">Președintele de ședință, domnul consilier Filip Alexandru Tudor: </w:t>
      </w:r>
      <w:bookmarkEnd w:id="12"/>
      <w:r>
        <w:rPr>
          <w:rFonts w:eastAsia="Calibri" w:cs="Arial" w:ascii="Arial" w:hAnsi="Arial"/>
          <w:sz w:val="26"/>
          <w:szCs w:val="26"/>
          <w:lang w:eastAsia="en-US"/>
        </w:rPr>
        <w:t xml:space="preserve">Bun. Mulțumim, trecem la vot. </w:t>
      </w:r>
    </w:p>
    <w:p>
      <w:pPr>
        <w:pStyle w:val="Normal"/>
        <w:spacing w:lineRule="auto" w:line="240" w:before="0" w:after="0"/>
        <w:ind w:firstLine="720"/>
        <w:jc w:val="both"/>
        <w:rPr/>
      </w:pPr>
      <w:r>
        <w:rPr>
          <w:rFonts w:eastAsia="Calibri" w:cs="Arial" w:ascii="Arial" w:hAnsi="Arial"/>
          <w:sz w:val="26"/>
          <w:szCs w:val="26"/>
          <w:lang w:eastAsia="en-US"/>
        </w:rPr>
        <w:t>Domnul consilier Ciobănică Dumitru Daniel: Aș vrea să mai spun eu ceva, pentru colega noastră. Vreau să vă reamintesc că pe ordinea de zi, la punctul anterior, am anulat o hotărâre de Consiliu Local care nu a respectat transparența decizională în administrația publică. Deci, în concluzie, dacă sunt semnături și oamenii nu au nimic împotrivă, este decizia Consiliului Local prin care poate să aprobe sau să nu aprobe o dezvoltare a unui operator economic, în condițiile în care el poate să se reloce. Da, în zonele special amenajate.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Filip Alexandru Tudor: Doar că relocarea ține și de voința operatorului, domnule Ciobănică, nu știu dacă putem noi să impunem acum așa ceva sau. Da, doamna Avram. </w:t>
      </w:r>
    </w:p>
    <w:p>
      <w:pPr>
        <w:pStyle w:val="Normal"/>
        <w:spacing w:lineRule="auto" w:line="240" w:before="0" w:after="0"/>
        <w:ind w:firstLine="720"/>
        <w:jc w:val="both"/>
        <w:rPr/>
      </w:pPr>
      <w:r>
        <w:rPr>
          <w:rFonts w:eastAsia="Calibri" w:cs="Arial" w:ascii="Arial" w:hAnsi="Arial"/>
          <w:sz w:val="26"/>
          <w:szCs w:val="26"/>
          <w:lang w:eastAsia="en-US"/>
        </w:rPr>
        <w:t xml:space="preserve">Doamna consilier Avram Anamaria: Am avut doar să vă zică că așa cum dumneavoastră, aveți o părere, așa, asta e părerea mea. Dacă dânșii nu consideră să se reloce și vor să rămână acolo, să se dezvolte, eu aș fi luat în considerare anumite argumente dacă cineva era deranjat de activitatea lor. Dacă nimeni nu e deranjat, și, mai mult decât atât, eu nu consider că în acele ultime 2 zile sau o zi... dacă era să vină cineva cred că venea.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Gaftone Floare, secretar general: Numai o jumătate de secundă. Îmi cer scuze. De regulă suntem foarte atenți, foarte riguroși și numărăm corect zilele. Anunțul s-a dat în timpul concediului meu de odihnă și la revenire ... deci efectiv îmi cer scuze, deci nu am observat că lipsește o zi.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Filip Alexandru Tudor: Aș dori să se consemneze, și-a cerut scuze doamna Gaftone, n-am auzit niciodată. Bun, haideți să trecem mai departe, dacă nu mai sunt intervenții. Vot, vă rog, pentru punctul 17 de pe ordinea de zi. Start vot!</w:t>
      </w:r>
    </w:p>
    <w:p>
      <w:pPr>
        <w:pStyle w:val="Normal"/>
        <w:spacing w:lineRule="auto" w:line="240" w:before="0" w:after="0"/>
        <w:ind w:firstLine="720"/>
        <w:jc w:val="both"/>
        <w:rPr/>
      </w:pPr>
      <w:r>
        <w:rPr>
          <w:rFonts w:eastAsia="Calibri" w:cs="Arial" w:ascii="Arial" w:hAnsi="Arial"/>
          <w:sz w:val="26"/>
          <w:szCs w:val="26"/>
          <w:lang w:eastAsia="en-US"/>
        </w:rPr>
        <w:t>Doamna Gaftone Floare, secretar general: Acum e și rândul dumneavoastră.</w:t>
      </w:r>
    </w:p>
    <w:p>
      <w:pPr>
        <w:pStyle w:val="Normal"/>
        <w:spacing w:lineRule="auto" w:line="240" w:before="0" w:after="0"/>
        <w:ind w:firstLine="720"/>
        <w:jc w:val="both"/>
        <w:rPr/>
      </w:pPr>
      <w:r>
        <w:rPr>
          <w:rFonts w:eastAsia="Calibri" w:cs="Arial" w:ascii="Arial" w:hAnsi="Arial"/>
          <w:sz w:val="26"/>
          <w:szCs w:val="26"/>
          <w:lang w:eastAsia="en-US"/>
        </w:rPr>
        <w:t>Cu 15 voturi ”pentru” și o abținere proiectul este adoptat.</w:t>
      </w:r>
    </w:p>
    <w:p>
      <w:pPr>
        <w:pStyle w:val="Normal"/>
        <w:spacing w:lineRule="auto" w:line="240" w:before="0" w:after="0"/>
        <w:ind w:firstLine="720"/>
        <w:jc w:val="both"/>
        <w:rPr/>
      </w:pPr>
      <w:r>
        <w:rPr>
          <w:rFonts w:eastAsia="Calibri" w:cs="Arial" w:ascii="Arial" w:hAnsi="Arial"/>
          <w:sz w:val="26"/>
          <w:szCs w:val="26"/>
          <w:lang w:eastAsia="en-US"/>
        </w:rPr>
        <w:t>Abținere: Ciobănică Dumitru Danie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Urîte Florin Radu nu a participat la dezbateri și la vot.</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contextualSpacing/>
        <w:jc w:val="both"/>
        <w:rPr>
          <w:rFonts w:ascii="Arial" w:hAnsi="Arial" w:cs="Arial"/>
          <w:sz w:val="26"/>
          <w:szCs w:val="26"/>
          <w:lang w:eastAsia="en-US"/>
        </w:rPr>
      </w:pPr>
      <w:r>
        <w:rPr>
          <w:rFonts w:eastAsia="Calibri" w:cs="Arial" w:ascii="Arial" w:hAnsi="Arial"/>
          <w:sz w:val="26"/>
          <w:szCs w:val="26"/>
          <w:lang w:eastAsia="en-US"/>
        </w:rPr>
        <w:t xml:space="preserve">Se trece la punctul </w:t>
      </w:r>
      <w:r>
        <w:rPr>
          <w:rFonts w:eastAsia="Calibri" w:cs="Arial" w:ascii="Arial" w:hAnsi="Arial"/>
          <w:b/>
          <w:bCs/>
          <w:sz w:val="26"/>
          <w:szCs w:val="26"/>
          <w:lang w:eastAsia="en-US"/>
        </w:rPr>
        <w:t>19 de pe ordinea de zi,</w:t>
      </w:r>
      <w:r>
        <w:rPr>
          <w:rFonts w:eastAsia="Calibri" w:cs="Arial" w:ascii="Arial" w:hAnsi="Arial"/>
          <w:sz w:val="26"/>
          <w:szCs w:val="26"/>
          <w:lang w:eastAsia="en-US"/>
        </w:rPr>
        <w:t xml:space="preserve"> </w:t>
      </w:r>
      <w:r>
        <w:rPr>
          <w:rFonts w:eastAsia="Calibri" w:cs="Arial" w:ascii="Arial" w:hAnsi="Arial"/>
          <w:b/>
          <w:bCs/>
          <w:sz w:val="26"/>
          <w:szCs w:val="26"/>
          <w:lang w:eastAsia="en-US"/>
        </w:rPr>
        <w:t>completare la ordinea de zi stabilită prin Dispoziția de convocare,</w:t>
      </w:r>
      <w:r>
        <w:rPr>
          <w:rFonts w:eastAsia="Calibri" w:cs="Arial" w:ascii="Arial" w:hAnsi="Arial"/>
          <w:sz w:val="26"/>
          <w:szCs w:val="26"/>
          <w:lang w:eastAsia="en-US"/>
        </w:rPr>
        <w:t xml:space="preserve"> </w:t>
      </w:r>
      <w:r>
        <w:rPr>
          <w:rFonts w:eastAsia="Calibri" w:cs="Arial" w:ascii="Arial" w:hAnsi="Arial"/>
          <w:b/>
          <w:bCs/>
          <w:sz w:val="26"/>
          <w:szCs w:val="26"/>
          <w:lang w:val="en-US" w:eastAsia="en-US"/>
        </w:rPr>
        <w:t xml:space="preserve">Proiect de hotărâre nr.183 din 26/09/2023 </w:t>
      </w:r>
      <w:r>
        <w:rPr>
          <w:rFonts w:cs="Arial" w:ascii="Arial" w:hAnsi="Arial"/>
          <w:b/>
          <w:bCs/>
          <w:sz w:val="26"/>
          <w:szCs w:val="26"/>
          <w:lang w:eastAsia="en-US"/>
        </w:rPr>
        <w:t xml:space="preserve">privind aprobarea prelungirii duratei contractului de </w:t>
      </w:r>
      <w:r>
        <w:rPr>
          <w:rFonts w:cs="Arial" w:ascii="Arial" w:hAnsi="Arial"/>
          <w:b/>
          <w:bCs/>
          <w:color w:val="000000"/>
          <w:sz w:val="26"/>
          <w:szCs w:val="26"/>
          <w:lang w:eastAsia="en-US"/>
        </w:rPr>
        <w:t>închiriere</w:t>
      </w:r>
      <w:r>
        <w:rPr>
          <w:rFonts w:cs="Arial" w:ascii="Arial" w:hAnsi="Arial"/>
          <w:b/>
          <w:bCs/>
          <w:sz w:val="26"/>
          <w:szCs w:val="26"/>
          <w:lang w:eastAsia="en-US"/>
        </w:rPr>
        <w:t xml:space="preserve"> încheiat în favoarea Partidului Alianţa Liberalilor şi Democraţilor – Filiala Bistriţa-Năsăud, având ca obiect spaţiul situat în municipiul Bistriţa, str.Liviu Rebreanu nr.43</w:t>
      </w:r>
      <w:r>
        <w:rPr>
          <w:rFonts w:cs="Arial" w:ascii="Arial" w:hAnsi="Arial"/>
          <w:sz w:val="26"/>
          <w:szCs w:val="26"/>
          <w:lang w:eastAsia="en-US"/>
        </w:rPr>
        <w:t xml:space="preserve">, </w:t>
      </w:r>
      <w:r>
        <w:rPr>
          <w:rFonts w:cs="Arial" w:ascii="Arial" w:hAnsi="Arial"/>
          <w:b/>
          <w:bCs/>
          <w:sz w:val="26"/>
          <w:szCs w:val="26"/>
          <w:lang w:eastAsia="en-US"/>
        </w:rPr>
        <w:t>cu destinația sediu</w:t>
      </w:r>
      <w:r>
        <w:rPr>
          <w:rFonts w:cs="Arial" w:ascii="Arial" w:hAnsi="Arial"/>
          <w:sz w:val="26"/>
          <w:szCs w:val="26"/>
          <w:lang w:eastAsia="en-US"/>
        </w:rPr>
        <w:t xml:space="preserve">, </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t>Proiectul de hotărâre cuprinde 6 articole și se adoptă cu votul majorității consilierilor în funcție.</w:t>
      </w:r>
    </w:p>
    <w:p>
      <w:pPr>
        <w:pStyle w:val="Normal"/>
        <w:spacing w:before="0" w:after="160"/>
        <w:ind w:left="284" w:firstLine="436"/>
        <w:contextualSpacing/>
        <w:jc w:val="both"/>
        <w:rPr>
          <w:rFonts w:ascii="Arial" w:hAnsi="Arial" w:eastAsia="Calibri" w:cs="Arial"/>
          <w:sz w:val="26"/>
          <w:szCs w:val="26"/>
          <w:lang w:eastAsia="en-US"/>
        </w:rPr>
      </w:pPr>
      <w:r>
        <w:rPr>
          <w:rFonts w:eastAsia="Calibri" w:cs="Arial" w:ascii="Arial" w:hAnsi="Arial"/>
          <w:sz w:val="26"/>
          <w:szCs w:val="26"/>
          <w:lang w:eastAsia="en-US"/>
        </w:rPr>
        <w:t>Președintele de ședință solicită avizul Comisiei juridice și administrație publică locală.</w:t>
      </w:r>
    </w:p>
    <w:p>
      <w:pPr>
        <w:pStyle w:val="Normal"/>
        <w:spacing w:lineRule="auto" w:line="240" w:before="0" w:after="0"/>
        <w:ind w:left="284" w:firstLine="436"/>
        <w:contextualSpacing/>
        <w:jc w:val="both"/>
        <w:rPr>
          <w:rFonts w:ascii="Arial" w:hAnsi="Arial" w:eastAsia="Calibri" w:cs="Arial"/>
          <w:sz w:val="26"/>
          <w:szCs w:val="26"/>
          <w:lang w:eastAsia="en-US"/>
        </w:rPr>
      </w:pPr>
      <w:r>
        <w:rPr>
          <w:rFonts w:eastAsia="Calibri" w:cs="Arial" w:ascii="Arial" w:hAnsi="Arial"/>
          <w:sz w:val="26"/>
          <w:szCs w:val="26"/>
          <w:lang w:eastAsia="en-US"/>
        </w:rPr>
        <w:t>Domnul consilier Mathe Attila, secretarul comisiei, prezintă avizul: Aviz favorabil.</w:t>
      </w:r>
    </w:p>
    <w:p>
      <w:pPr>
        <w:pStyle w:val="Normal"/>
        <w:spacing w:lineRule="auto" w:line="240" w:before="0" w:after="0"/>
        <w:ind w:firstLine="720"/>
        <w:contextualSpacing/>
        <w:jc w:val="both"/>
        <w:rPr/>
      </w:pPr>
      <w:r>
        <w:rPr>
          <w:rFonts w:eastAsia="Calibri" w:cs="Arial" w:ascii="Arial" w:hAnsi="Arial"/>
          <w:sz w:val="26"/>
          <w:szCs w:val="26"/>
          <w:lang w:eastAsia="en-US"/>
        </w:rPr>
        <w:t>Președintele de ședință, domnul consilier Filip Alexandru Tudor: Dacă sunt intervenții? Este vorba de prelungire cu încă 12 luni a contractului. Dacă nu sunt, vot, vă rog, pentru punctul 19. Start Vot!</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t>Cu 16 voturi ”pentru” proiectul de hotărâre este adoptat.</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contextualSpacing/>
        <w:jc w:val="both"/>
        <w:rPr>
          <w:rFonts w:ascii="Arial" w:hAnsi="Arial" w:eastAsia="Calibri" w:cs="Arial"/>
          <w:b/>
          <w:b/>
          <w:bCs/>
          <w:sz w:val="26"/>
          <w:szCs w:val="26"/>
          <w:lang w:eastAsia="en-US"/>
        </w:rPr>
      </w:pPr>
      <w:r>
        <w:rPr>
          <w:rFonts w:eastAsia="Calibri" w:cs="Arial" w:ascii="Arial" w:hAnsi="Arial"/>
          <w:sz w:val="26"/>
          <w:szCs w:val="26"/>
          <w:lang w:eastAsia="en-US"/>
        </w:rPr>
        <w:t xml:space="preserve">Se trece la </w:t>
      </w:r>
      <w:r>
        <w:rPr>
          <w:rFonts w:eastAsia="Calibri" w:cs="Arial" w:ascii="Arial" w:hAnsi="Arial"/>
          <w:b/>
          <w:bCs/>
          <w:sz w:val="26"/>
          <w:szCs w:val="26"/>
          <w:lang w:eastAsia="en-US"/>
        </w:rPr>
        <w:t>ultimul punct</w:t>
      </w:r>
      <w:r>
        <w:rPr>
          <w:rFonts w:eastAsia="Calibri" w:cs="Arial" w:ascii="Arial" w:hAnsi="Arial"/>
          <w:sz w:val="26"/>
          <w:szCs w:val="26"/>
          <w:lang w:eastAsia="en-US"/>
        </w:rPr>
        <w:t xml:space="preserve"> de pe ordinea de zi, punct al ordinii de zi, </w:t>
      </w:r>
      <w:r>
        <w:rPr>
          <w:rFonts w:eastAsia="Calibri" w:cs="Arial" w:ascii="Arial" w:hAnsi="Arial"/>
          <w:b/>
          <w:bCs/>
          <w:sz w:val="26"/>
          <w:szCs w:val="26"/>
          <w:lang w:eastAsia="en-US"/>
        </w:rPr>
        <w:t xml:space="preserve">punctul 20, Informarea nr.94237/22.09.2023 a Direcției Patrimoniu și a Direcției Juridică, Resurse Umane, Achizitii Publice și </w:t>
      </w:r>
    </w:p>
    <w:p>
      <w:pPr>
        <w:pStyle w:val="Normal"/>
        <w:spacing w:lineRule="auto" w:line="240" w:before="0" w:after="0"/>
        <w:contextualSpacing/>
        <w:jc w:val="both"/>
        <w:rPr>
          <w:rFonts w:ascii="Arial" w:hAnsi="Arial" w:eastAsia="Calibri" w:cs="Arial"/>
          <w:b/>
          <w:b/>
          <w:bCs/>
          <w:sz w:val="26"/>
          <w:szCs w:val="26"/>
          <w:lang w:eastAsia="en-US"/>
        </w:rPr>
      </w:pPr>
      <w:r>
        <w:rPr>
          <w:rFonts w:eastAsia="Calibri" w:cs="Arial" w:ascii="Arial" w:hAnsi="Arial"/>
          <w:b/>
          <w:bCs/>
          <w:sz w:val="26"/>
          <w:szCs w:val="26"/>
          <w:lang w:eastAsia="en-US"/>
        </w:rPr>
        <w:t xml:space="preserve">Adresa nr.VIII/1215/18.01.2023 a Consiliului Județean Bistrița-Năsăud, înregistrată la Primăria municipiului Bistrița cu nr.5465/18.01.2023, solicitare acord pentru trecerea din domeniul public al municipiului Bistrița în domeniul public al județului Bistrița-Năsăud a imobilului construcție – ”Anexă gospodărească” și a cotei de teren aferentă de 82/2941 părți, componente ale imobilului situat în municipiul Bistrita, str.Horea, nr.20 </w:t>
      </w:r>
    </w:p>
    <w:p>
      <w:pPr>
        <w:pStyle w:val="Normal"/>
        <w:spacing w:lineRule="auto" w:line="240" w:before="0" w:after="0"/>
        <w:ind w:firstLine="720"/>
        <w:contextualSpacing/>
        <w:jc w:val="both"/>
        <w:rPr/>
      </w:pPr>
      <w:r>
        <w:rPr>
          <w:rFonts w:eastAsia="Calibri" w:cs="Arial" w:ascii="Arial" w:hAnsi="Arial"/>
          <w:sz w:val="26"/>
          <w:szCs w:val="26"/>
          <w:lang w:eastAsia="en-US"/>
        </w:rPr>
        <w:t>Președintele de ședință solicită avizul comisiilor de specialitate.</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t xml:space="preserve">Doamna consilier Hudrea Daniela Maria, secretarul Comisiei economice, prezintă avizul comisiei: Aviz favorabil. </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t>Domnul consilier Mathe Attila, secretarul comisiei juridice și administrație publică locală prezintă avizul comisiei: Aviz favorabil.</w:t>
      </w:r>
    </w:p>
    <w:p>
      <w:pPr>
        <w:pStyle w:val="Normal"/>
        <w:spacing w:lineRule="auto" w:line="240" w:before="0" w:after="0"/>
        <w:ind w:firstLine="720"/>
        <w:contextualSpacing/>
        <w:jc w:val="both"/>
        <w:rPr/>
      </w:pPr>
      <w:r>
        <w:rPr>
          <w:rFonts w:eastAsia="Calibri" w:cs="Arial" w:ascii="Arial" w:hAnsi="Arial"/>
          <w:sz w:val="26"/>
          <w:szCs w:val="26"/>
          <w:lang w:eastAsia="en-US"/>
        </w:rPr>
        <w:t>Președintele de ședință, domnul consilier Filip Alexandru Tudor: Mulțumesc! este vorba despre un acord de principiu, pe care noi îl vom da în vederea dezvoltării unui proiect ulterior. Dacă sunt intervenții? Dacă nu, vot, vă rog pentru punctul 20 de pe ordinea pe zi. Mai așteptăm un vot. Este domnul Codărean, care a ieșit din sală.</w:t>
      </w:r>
    </w:p>
    <w:p>
      <w:pPr>
        <w:pStyle w:val="Normal"/>
        <w:spacing w:lineRule="auto" w:line="240" w:before="0" w:after="0"/>
        <w:contextualSpacing/>
        <w:jc w:val="both"/>
        <w:rPr>
          <w:rFonts w:ascii="Arial" w:hAnsi="Arial" w:eastAsia="Calibri" w:cs="Arial"/>
          <w:sz w:val="26"/>
          <w:szCs w:val="26"/>
          <w:lang w:eastAsia="en-US"/>
        </w:rPr>
      </w:pPr>
      <w:r>
        <w:rPr>
          <w:rFonts w:eastAsia="Calibri" w:cs="Arial" w:ascii="Arial" w:hAnsi="Arial"/>
          <w:sz w:val="26"/>
          <w:szCs w:val="26"/>
          <w:lang w:eastAsia="en-US"/>
        </w:rPr>
        <w:t xml:space="preserve">Cu 16 voturi pentru, niciun vot împotrivă și nicio abținere, Informarea primește acordul de principiu din partea Consiliului local al municipiului Bistrița. </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contextualSpacing/>
        <w:jc w:val="both"/>
        <w:rPr/>
      </w:pPr>
      <w:r>
        <w:rPr>
          <w:rFonts w:eastAsia="Calibri" w:cs="Arial" w:ascii="Arial" w:hAnsi="Arial"/>
          <w:sz w:val="26"/>
          <w:szCs w:val="26"/>
          <w:lang w:eastAsia="en-US"/>
        </w:rPr>
        <w:t>Președintele de ședință, domnul consilier Filip Alexandru Tudor: Acestea fiind spuse, ordinea de zi este epuizată. Vă mulțumesc pentru participare. Ne vedem curând. O zi bună tuturor! La revedere!</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t>Doamna Gaftone Floare, secretar general: Întrebări, interpelări!</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t>Domnul Hangan Sorin, viceprimar al municipiului Bistrița: Data viitoare!</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Filip Alexandru Tudor: Data viitoare! Pentru că lipsește domnul primar, m-am gândit să scurtez. </w:t>
      </w:r>
    </w:p>
    <w:p>
      <w:pPr>
        <w:pStyle w:val="Normal"/>
        <w:spacing w:lineRule="auto" w:line="240" w:before="0" w:after="0"/>
        <w:ind w:firstLine="720"/>
        <w:contextualSpacing/>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FILIP ALEXANDRU TUDOR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bookmarkStart w:id="13" w:name="_Hlk13469764"/>
      <w:bookmarkStart w:id="14" w:name="_Hlk13469764"/>
      <w:bookmarkEnd w:id="14"/>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left="3600" w:firstLine="720"/>
        <w:jc w:val="right"/>
        <w:rPr/>
      </w:pPr>
      <w:r>
        <w:rPr>
          <w:rFonts w:cs="Arial" w:ascii="Arial" w:hAnsi="Arial"/>
          <w:b/>
          <w:bCs/>
          <w:sz w:val="26"/>
          <w:szCs w:val="26"/>
        </w:rPr>
        <w:t>Consilier SUCIU ANCA EMILIA</w:t>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Consilier, 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 – pag. 1 –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 xml:space="preserve">CTT – pag. 9 – 15 </w:t>
      </w:r>
    </w:p>
    <w:sectPr>
      <w:footerReference w:type="default" r:id="rId2"/>
      <w:type w:val="nextPage"/>
      <w:pgSz w:w="11906" w:h="16838"/>
      <w:pgMar w:left="1418" w:right="851" w:gutter="0" w:header="0" w:top="567" w:footer="51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val="false"/>
      <w:bCs/>
      <w:color w:val="000000"/>
    </w:rPr>
  </w:style>
  <w:style w:type="character" w:styleId="WW8Num18z0">
    <w:name w:val="WW8Num18z0"/>
    <w:qFormat/>
    <w:rPr>
      <w:color w:val="000000"/>
    </w:rPr>
  </w:style>
  <w:style w:type="character" w:styleId="WW8Num19z0">
    <w:name w:val="WW8Num19z0"/>
    <w:qFormat/>
    <w:rPr>
      <w:rFonts w:ascii="Arial" w:hAnsi="Arial" w:cs="Arial"/>
    </w:rPr>
  </w:style>
  <w:style w:type="character" w:styleId="WW8Num20z0">
    <w:name w:val="WW8Num20z0"/>
    <w:qFormat/>
    <w:rPr>
      <w:b w:val="false"/>
    </w:rPr>
  </w:style>
  <w:style w:type="character" w:styleId="WW8Num21z0">
    <w:name w:val="WW8Num21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extslate500">
    <w:name w:val="text-slate-500"/>
    <w:basedOn w:val="Fontdeparagrafimplicit"/>
    <w:qFormat/>
    <w:rPr/>
  </w:style>
  <w:style w:type="character" w:styleId="Inlineflex">
    <w:name w:val="inline-flex"/>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15:00Z</dcterms:created>
  <dc:creator>morariu.dorina</dc:creator>
  <dc:description/>
  <cp:keywords/>
  <dc:language>en-US</dc:language>
  <cp:lastModifiedBy>suciu.anca</cp:lastModifiedBy>
  <cp:lastPrinted>2023-03-14T08:03:00Z</cp:lastPrinted>
  <dcterms:modified xsi:type="dcterms:W3CDTF">2023-10-09T12:52:00Z</dcterms:modified>
  <cp:revision>43</cp:revision>
  <dc:subject/>
  <dc:title/>
</cp:coreProperties>
</file>