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ILIUL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TIMENT PREGĂTIRE DOCUMENTE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cheiat azi 18.09.2023 în şedinţa extraordinară 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onsiliului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1" w:firstLine="68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Şedinţa extraordinară a Consiliului local al municipiului Bistriţa se desfăşoară prin mijloace electronice de comunicare, respectiv prin intermediul platformei informatice Zoom la care participă: consilierii locali ai municipiului Bistriţa, domnul consilier Hangan Sorin - Viceprimarul municipiului Bistriţa – înlocuitorul de drept al Primarului municipiului Bistrița la această ședință; domnul Găurean Florin- Administrator public al municipiului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mnul Cincea Dumitru-Matei – director executiv Direcţia Juridică, Resurse Umane și Achiziții Publice - înlocuitorul de drept al Secretarului general al municipiului Bistrița la această ședință; Scurtu Nicolae – director executiv Direcția economică; Coceşiu Liliana – director executiv Direcţia Dezvoltare Durabilă 2030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vaşcu Lia – director executiv Direcţia Tehnică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ogătean Adriana-Silvia – consilier juridic Compartimentul Pregătire Documente; Cionca Terezia-Tanţa – consilier Compartimentul Pregătire Documente; Suciu Anca Emilia - consilier Compartimentul Pregătire Documente; Antoneac Adriana – Șef Serviciu Politici publice, educație, tineret, turism și sport; Deac Bogdan – Direcţia Tehnologia Informației și Inovare; reprezentantul Societăţii Loyal SRL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Şedinţa </w:t>
      </w:r>
      <w:r>
        <w:rPr>
          <w:rFonts w:cs="Arial" w:ascii="Arial" w:hAnsi="Arial"/>
          <w:sz w:val="26"/>
          <w:szCs w:val="26"/>
        </w:rPr>
        <w:t xml:space="preserve">extraordinară </w:t>
      </w:r>
      <w:r>
        <w:rPr>
          <w:rFonts w:cs="Arial" w:ascii="Arial" w:hAnsi="Arial"/>
          <w:kern w:val="2"/>
          <w:sz w:val="26"/>
          <w:szCs w:val="26"/>
        </w:rPr>
        <w:t xml:space="preserve">a Consiliului local al municipiului Bistriţa a fost convocată prin Dispoziţia Primarului municipiului Bistriţa </w:t>
      </w:r>
      <w:r>
        <w:rPr>
          <w:rFonts w:cs="Arial" w:ascii="Arial" w:hAnsi="Arial"/>
          <w:sz w:val="26"/>
          <w:szCs w:val="26"/>
        </w:rPr>
        <w:t>nr.690/14.09.2023</w:t>
      </w:r>
      <w:r>
        <w:rPr>
          <w:rFonts w:cs="Arial" w:ascii="Arial" w:hAnsi="Arial"/>
          <w:kern w:val="2"/>
          <w:sz w:val="26"/>
          <w:szCs w:val="26"/>
        </w:rPr>
        <w:t>, care a fost adusă la cunoştinţă publică în mass-media locală şi prin afişare pe site-ul primăr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intonează Imnul de stat al Român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ședinte de ședință Filip  Alexandru – Tudor face prezenţa consilierilor. Sunt conectați online 14 membri ai Consiliului local al municipiului Bistrita din 20 de consilieri locali în funcție. În locul rămas vacant ca urmare a încetării mandatului de consilier local al doamnei Radoicovici Silvia Elisabeta încă nu a fost validat un alt consilier local. Sunt absenți următorii consilieri: Bria Dumitru Alexandru, Elisei Radu Claudiu, Gaga Seica Marioara, Munthiu Cristiean, Pavelean Nicolae și Săsărman Lucia Augusta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omnul preşedinte de şedinţă Filip  Alexandru - Tudor: dintr-un total de 20 de membri ai consiliului local sunt prezenți 14, ceea ce înseamnă că suntem constituiți legal și statutari pentru a intra în lucrările ședinței de astăzi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Înainte de a supune votului ordinea de zi, doresc să știu dacă sunt propuneri de modificare sau completare a ordinii de zi?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consilier Sorin Hangan – Viceprimarul municipiului Bistrița: am eu, domnule președinte!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- Tudor: vă rog, domnule Hangan!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omnul consilier Sorin Hangan – Viceprimarul municipiului Bistrița: mulțumesc! Având în vedere urgența determinată de necesitatea accesării de fonduri europene nerambursabile în vederea finanțării unor obiective, la data de 23 august 2023 a fost deschis apelul de proiecte în cadrul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PRNV 2021-2027 </w:t>
      </w:r>
      <w:r>
        <w:rPr>
          <w:rFonts w:cs="Arial" w:ascii="Arial" w:hAnsi="Arial"/>
          <w:kern w:val="2"/>
          <w:sz w:val="26"/>
          <w:szCs w:val="26"/>
        </w:rPr>
        <w:t xml:space="preserve">pentru conservarea, protecția și valorificarea durabilă și competitivă a patrimoniului cultural și istoric, inclusiv asigurarea sau îmbunătățirea accesului către acestea din punct de vedere urban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Totodată, având în vedere prevederile articolului 135 alineatul 8 din Ordonanța de Urgență a Guvernului României nr. 57 din 2019 privind Codul Administrativ, cu modificările și completările ulterioare, propun completarea ordinii de zi a ședinței extraordinare a Consiliului local al municipiului Bistrița de astăzi cu următorul punct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Proiect de hotărâre nr.169/18.09.2023 privind aprobarea Documentatiei de avizare lucrări de intervenţie şi a indicatorilor tehnico-economici a obiectivului de investiții „Centrul cultural multifuncţional Omnia”. Mulțumesc!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147326293"/>
      <w:r>
        <w:rPr>
          <w:rFonts w:cs="Arial" w:ascii="Arial" w:hAnsi="Arial"/>
          <w:kern w:val="2"/>
          <w:sz w:val="26"/>
          <w:szCs w:val="26"/>
        </w:rPr>
        <w:t xml:space="preserve">Domnul preşedinte de şedinţă Filip  Alexandru – Tudor: </w:t>
      </w:r>
      <w:bookmarkEnd w:id="0"/>
      <w:r>
        <w:rPr>
          <w:rFonts w:cs="Arial" w:ascii="Arial" w:hAnsi="Arial"/>
          <w:kern w:val="2"/>
          <w:sz w:val="26"/>
          <w:szCs w:val="26"/>
        </w:rPr>
        <w:t xml:space="preserve">mulțumesc și eu, domnule viceprimat! Dacă nu mai sunt cereri de completare sau modificare, supun atenției și votului </w:t>
      </w:r>
      <w:r>
        <w:rPr>
          <w:rFonts w:cs="Arial" w:ascii="Arial" w:hAnsi="Arial"/>
          <w:b/>
          <w:bCs/>
          <w:kern w:val="2"/>
          <w:sz w:val="26"/>
          <w:szCs w:val="26"/>
        </w:rPr>
        <w:t>propunerea de completare a ordinii de zi.</w:t>
      </w:r>
      <w:r>
        <w:rPr>
          <w:rFonts w:cs="Arial" w:ascii="Arial" w:hAnsi="Arial"/>
          <w:kern w:val="2"/>
          <w:sz w:val="26"/>
          <w:szCs w:val="26"/>
        </w:rPr>
        <w:t xml:space="preserve"> Vot pentru propunere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Domnul consilier Sorin Hangan – Viceprimarul municipiului Bistrița: este vorba de fostul ”Cinematograf 23 August”, dar colegii ști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Cu 14 voturi ”pentru” nici un vot împotrivă și nici o abținere propunerea este aprobată de către consiliul local, iar acum supun votul ordinea de zi în forma ei completată și finală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Cs w:val="false"/>
        </w:rPr>
      </w:pPr>
      <w:r>
        <w:rPr>
          <w:rFonts w:cs="Arial" w:ascii="Arial" w:hAnsi="Arial"/>
          <w:kern w:val="2"/>
          <w:sz w:val="26"/>
          <w:szCs w:val="26"/>
        </w:rPr>
        <w:t xml:space="preserve">Domnul preşedinte de şedinţă Filip  Alexandru – Tudor </w:t>
      </w:r>
      <w:r>
        <w:rPr>
          <w:rStyle w:val="Do1"/>
          <w:rFonts w:cs="Arial" w:ascii="Arial" w:hAnsi="Arial"/>
          <w:b w:val="false"/>
        </w:rPr>
        <w:t xml:space="preserve">supune atenţiei </w:t>
      </w:r>
      <w:r>
        <w:rPr>
          <w:rStyle w:val="Do1"/>
          <w:rFonts w:cs="Arial" w:ascii="Arial" w:hAnsi="Arial"/>
          <w:bCs w:val="false"/>
        </w:rPr>
        <w:t>ordinea de zi care cuprinde următoarele puncte: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 de hotărâre nr.</w:t>
      </w:r>
      <w:bookmarkStart w:id="1" w:name="_Hlk121145975"/>
      <w:bookmarkStart w:id="2" w:name="_Hlk81912596"/>
      <w:r>
        <w:rPr>
          <w:rFonts w:cs="Arial" w:ascii="Arial" w:hAnsi="Arial"/>
          <w:sz w:val="26"/>
          <w:szCs w:val="26"/>
        </w:rPr>
        <w:t xml:space="preserve">163/12.09.2023 </w:t>
      </w:r>
      <w:bookmarkStart w:id="3" w:name="_Hlk6397977"/>
      <w:r>
        <w:rPr>
          <w:rFonts w:cs="Arial" w:ascii="Arial" w:hAnsi="Arial"/>
          <w:sz w:val="26"/>
          <w:szCs w:val="26"/>
        </w:rPr>
        <w:t xml:space="preserve">privind neasumarea preluării la nivel local a responsabilităților privind derularea </w:t>
      </w:r>
      <w:r>
        <w:rPr>
          <w:rFonts w:cs="Arial" w:ascii="Arial" w:hAnsi="Arial"/>
          <w:sz w:val="26"/>
          <w:szCs w:val="26"/>
          <w:lang w:val="pt-BR"/>
        </w:rPr>
        <w:t>Programului pentru școli al României</w:t>
      </w:r>
      <w:bookmarkEnd w:id="3"/>
      <w:r>
        <w:rPr>
          <w:rFonts w:cs="Arial" w:ascii="Arial" w:hAnsi="Arial"/>
          <w:sz w:val="26"/>
          <w:szCs w:val="26"/>
          <w:lang w:val="pt-BR"/>
        </w:rPr>
        <w:t>, pentru unitățile de învățământ din Municipiul Bistrița, în perioada 2023-2029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bookmarkEnd w:id="1"/>
      <w:bookmarkEnd w:id="2"/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 de hotărâre nr.164/13.09.2023 privind modificarea Hotărârii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r.219/2018 a Consiliului local al municipiului Bistrița, privind aprobarea </w:t>
      </w:r>
      <w:bookmarkStart w:id="4" w:name="_Hlk115359933"/>
      <w:r>
        <w:rPr>
          <w:rFonts w:cs="Arial" w:ascii="Arial" w:hAnsi="Arial"/>
          <w:sz w:val="26"/>
          <w:szCs w:val="26"/>
        </w:rPr>
        <w:t xml:space="preserve">Studiului de fezabilitate și a indicatorilor tehnico-economici pentru obiectivul de investiții </w:t>
      </w:r>
      <w:bookmarkStart w:id="5" w:name="_Hlk115940329"/>
      <w:r>
        <w:rPr>
          <w:rFonts w:cs="Arial" w:ascii="Arial" w:hAnsi="Arial"/>
          <w:sz w:val="26"/>
          <w:szCs w:val="26"/>
        </w:rPr>
        <w:t>”</w:t>
      </w:r>
      <w:bookmarkEnd w:id="4"/>
      <w:bookmarkEnd w:id="5"/>
      <w:r>
        <w:rPr>
          <w:rFonts w:cs="Arial" w:ascii="Arial" w:hAnsi="Arial"/>
          <w:sz w:val="26"/>
          <w:szCs w:val="26"/>
        </w:rPr>
        <w:t>Stație de epurare și conducte de canalizare localitatea componentă Slătinița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iect de hotărâre nr.165/14.09.2023 </w:t>
      </w:r>
      <w:r>
        <w:rPr>
          <w:rFonts w:cs="Arial" w:ascii="Arial" w:hAnsi="Arial"/>
          <w:sz w:val="26"/>
          <w:szCs w:val="26"/>
        </w:rPr>
        <w:t xml:space="preserve">privind aprobarea </w:t>
      </w:r>
      <w:r>
        <w:rPr>
          <w:rFonts w:cs="Arial" w:ascii="Arial" w:hAnsi="Arial"/>
          <w:sz w:val="26"/>
          <w:szCs w:val="26"/>
          <w:lang w:val="pl-PL"/>
        </w:rPr>
        <w:t>Documentaţiei de avizare lucrări de intervenţie</w:t>
      </w:r>
      <w:r>
        <w:rPr>
          <w:rFonts w:cs="Arial" w:ascii="Arial" w:hAnsi="Arial"/>
          <w:sz w:val="26"/>
          <w:szCs w:val="26"/>
        </w:rPr>
        <w:t xml:space="preserve"> şi a indicatorilor tehnico-economici a obiectivului de investiții </w:t>
      </w:r>
      <w:bookmarkStart w:id="6" w:name="_Hlk94786734"/>
      <w:r>
        <w:rPr>
          <w:rFonts w:cs="Arial" w:ascii="Arial" w:hAnsi="Arial"/>
          <w:sz w:val="26"/>
          <w:szCs w:val="26"/>
        </w:rPr>
        <w:t>”Creșterea eficienței energetice a clădirilor Școală Generală Sigmir”</w:t>
      </w:r>
      <w:bookmarkEnd w:id="6"/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iect de hotărâre nr.166/14.09.2023 </w:t>
      </w:r>
      <w:r>
        <w:rPr>
          <w:rFonts w:cs="Arial" w:ascii="Arial" w:hAnsi="Arial"/>
          <w:sz w:val="26"/>
          <w:szCs w:val="26"/>
        </w:rPr>
        <w:t>privind aprobarea Documentaţiei de avizare lucrări de intervenţie şi a indicatorilor tehnico-economici a obiectivului de investiții ”Creşterea eficienţei energetice a clădirii Căminului Cultural Ghinda, municipiul Bistriţa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iect de hotărâre nr.167/14.09.2023 </w:t>
      </w:r>
      <w:r>
        <w:rPr>
          <w:rFonts w:cs="Arial" w:ascii="Arial" w:hAnsi="Arial"/>
          <w:sz w:val="26"/>
          <w:szCs w:val="26"/>
        </w:rPr>
        <w:t>privind aprobarea Documentaţiei de avizare lucrări de intervenţie şi a indicatorilor tehnico-economici a obiectivului de investiții ”Consolidare imobilul din str.Mihail Kogălniceanu nr.23”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iect de hotărâre nr.168/14.09.2023 </w:t>
      </w:r>
      <w:r>
        <w:rPr>
          <w:rFonts w:cs="Arial" w:ascii="Arial" w:hAnsi="Arial"/>
          <w:color w:val="000000"/>
          <w:spacing w:val="-3"/>
          <w:sz w:val="26"/>
          <w:szCs w:val="26"/>
        </w:rPr>
        <w:t>privind aprobarea deplasării unei delegații a municipiului Bistrița la Kisvarda (Ungaria) în perioada 19-21 septembrie 2023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iect de hotărâre nr.169/18.09.2023 privind aprobarea Documentatiei de avizare lucrări de intervenţie şi a indicatorilor tehnico-economici a obiectivului de investiții „Centrul cultural multifuncţional Omnia”</w:t>
      </w:r>
    </w:p>
    <w:p>
      <w:pPr>
        <w:pStyle w:val="Normal"/>
        <w:spacing w:lineRule="auto" w:line="240" w:before="0" w:after="0"/>
        <w:ind w:left="4026" w:firstLine="29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</w:t>
      </w:r>
      <w:r>
        <w:rPr>
          <w:rFonts w:cs="Arial" w:ascii="Arial" w:hAnsi="Arial"/>
          <w:sz w:val="26"/>
          <w:szCs w:val="26"/>
        </w:rPr>
        <w:t>Aviz comisii: Comisiile de specialitate reunite ale Consiliului loc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Vot pentru ordinea de zi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Cu 14 voturi ”pentru” nici un vot împotrivă și nici o abținere, ordinea de zi a fost aprobată de către Consiliul local al municipiului Bistrița. 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</w:rPr>
        <w:t xml:space="preserve">Se trece la primul punct de pe ordinea de zi: Proiect de hotărâre nr.163/12.09.2023 privind neasumarea preluării la nivel local a responsabilităților privind derularea </w:t>
      </w:r>
      <w:r>
        <w:rPr>
          <w:rFonts w:cs="Arial" w:ascii="Arial" w:hAnsi="Arial"/>
          <w:b/>
          <w:bCs/>
          <w:sz w:val="26"/>
          <w:szCs w:val="26"/>
          <w:lang w:val="pt-BR"/>
        </w:rPr>
        <w:t>Programului pentru școli al României, pentru unitățile de învățământ din Municipiul Bistrița, în perioada 2023-2029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dacă sunt intervenții astăzi, în ședința de plen, vă stau a dispoziție. Constat că nu sunt. Vot, vă rog, pentru proiectul unu de pe ordinea de zi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2 voturi „pentru”, 2 voturi ”împotrivă” și nici o abținere proiectul de hotărâre a fost adoptat.</w:t>
      </w:r>
    </w:p>
    <w:tbl>
      <w:tblPr>
        <w:tblW w:w="4365" w:type="dxa"/>
        <w:jc w:val="left"/>
        <w:tblInd w:w="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5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ram Ana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ărean Cristian Vasi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– Seica Marioa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iu Emil Marian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</w:tr>
      <w:tr>
        <w:trPr>
          <w:trHeight w:val="2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2 voturi „pentru”, 2 voturi ”împotrivă” și nici o abținere proiectul de hotărâre a fost adoptat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Se trece la punctul 2 de pe ordinea de zi: </w:t>
      </w:r>
      <w:r>
        <w:rPr>
          <w:rFonts w:cs="Arial" w:ascii="Arial" w:hAnsi="Arial"/>
          <w:b/>
          <w:sz w:val="26"/>
          <w:szCs w:val="26"/>
        </w:rPr>
        <w:t>Proiect de hotărâre nr.164/13.09.2023 privind modificarea Hotărârii nr.219/2018 a Consiliului local al municipiului Bistrița, privind aprobarea Studiului de fezabilitate și a indicatorilor tehnico-economici pentru obiectivul de investiții ”Stație de epurare și conducte de canalizare localitatea componentă Slătinița”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dacă aveți intervenții? Constat că nu sunt. Vot, vă rog, pentru proiectul cu numărul 164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2 voturi „pentru”, nici un vot ”împotrivă” și 2 ”abțineri” proiectul de hotărâre a fost adoptat.</w:t>
      </w:r>
    </w:p>
    <w:tbl>
      <w:tblPr>
        <w:tblW w:w="4365" w:type="dxa"/>
        <w:jc w:val="left"/>
        <w:tblInd w:w="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5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ram Ana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ț</w:t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ărean Cristian Vasi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– Seica Marioa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iu Emil Marian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ț</w:t>
            </w:r>
          </w:p>
        </w:tc>
      </w:tr>
      <w:tr>
        <w:trPr>
          <w:trHeight w:val="2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 trece la punctul 3 de pe ordinea de zi: Proiect de hotărâre nr.165/14.09.2023 privind aprobarea Documentaţiei de avizare lucrări de intervenţie şi a indicatorilor tehnico-economici a obiectivului de investiții ”Creșterea eficienței energetice a clădirilor Școală Generală Sigmir”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dacă aveți intervenții, vă stau la dispoziție? Constat că nu sunt. Vot, vă rog, pentru punctul 3 de pe ordinea de zi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4 voturi „pentru”, nici un vot ”împotrivă” și nici o abținere proiectul de hotărâre este adoptat. Vă mulțumesc!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63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Se trece la punctul 4 de pe ordinea de zi: </w:t>
      </w:r>
      <w:bookmarkStart w:id="7" w:name="_Hlk145662365"/>
      <w:bookmarkStart w:id="8" w:name="_Hlk145662194"/>
      <w:r>
        <w:rPr>
          <w:rFonts w:cs="Arial" w:ascii="Arial" w:hAnsi="Arial"/>
          <w:b/>
          <w:bCs/>
          <w:sz w:val="26"/>
          <w:szCs w:val="26"/>
        </w:rPr>
        <w:t xml:space="preserve">Proiect de hotărâre </w:t>
      </w:r>
      <w:bookmarkEnd w:id="7"/>
      <w:r>
        <w:rPr>
          <w:rFonts w:cs="Arial" w:ascii="Arial" w:hAnsi="Arial"/>
          <w:b/>
          <w:bCs/>
          <w:sz w:val="26"/>
          <w:szCs w:val="26"/>
        </w:rPr>
        <w:t xml:space="preserve">nr.166/14.09.2023 privind </w:t>
      </w:r>
      <w:bookmarkEnd w:id="8"/>
      <w:r>
        <w:rPr>
          <w:rFonts w:cs="Arial" w:ascii="Arial" w:hAnsi="Arial"/>
          <w:b/>
          <w:bCs/>
          <w:sz w:val="26"/>
          <w:szCs w:val="26"/>
        </w:rPr>
        <w:t>aprobarea Documentaţiei de avizare lucrări de intervenţie şi a indicatorilor tehnico-economici a obiectivului de investiții ”Creşterea eficienţei energetice a clădirii Căminului Cultural Ghinda, municipiul Bistriţa”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dacă sunt dezbateri, vă rog să vă înscrieți la cuvânt! Constat că nu sunt. Vot, vă rog, pentru proiectul cu numărul 166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 xml:space="preserve">14 voturi „pentru”, nici un vot ”împotrivă” și nici o abținere proiectul de hotărâre este adoptat de către Consiliul local al municipiului Bistrița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firstLine="63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 trece la punctul 5 de pe ordinea de zi: Proiect de hotărâre nr.167/14.09.2023 privind aprobarea Documentaţiei de avizare lucrări de intervenţie şi a indicatorilor tehnico-economici a obiectivului de investiții ”Consolidare imobilul din str.Mihail Kogălniceanu nr.23”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omnul preşedinte de şedinţă Filip  Alexandru – Tudor: dacă sunt intervenții? Este vorba despre actualul cămin de vârstnici din Bistrița </w:t>
      </w:r>
      <w:r>
        <w:rPr>
          <w:rFonts w:cs="Arial" w:ascii="Arial" w:hAnsi="Arial"/>
          <w:sz w:val="26"/>
          <w:szCs w:val="26"/>
        </w:rPr>
        <w:t>strada Mihail Kogălniceanu</w:t>
      </w:r>
      <w:r>
        <w:rPr>
          <w:rFonts w:cs="Arial" w:ascii="Arial" w:hAnsi="Arial"/>
          <w:kern w:val="2"/>
          <w:sz w:val="26"/>
          <w:szCs w:val="26"/>
        </w:rPr>
        <w:t>. Dacă nu sunt intervenții, vot, vă rog, pentru punctul 5 de pe ordinea de z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4 voturi „pentru”, nici un vot ”împotrivă” și nici o abținere proiectul de hotărâre este adopt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 trece la punctul 6 de pe ordinea de zi: Proiect de hotărâre nr.168/14.09.2023 privind aprobarea deplasării unei delegații a municipiului Bistrița la Kisvarda (Ungaria) în perioada 19-21 septembrie 2023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Domnul preşedinte de şedinţă Filip  Alexandru – Tudor: la acest moment, dacă nu mă înșel, trebuie să facem și o propunere pentru unul dintre membrii consiliului local pentru a face parte din această delegație, și dacă îmi permiteți să fac și o nominalizare în persoana domnului Mathe Attila, vorbitor de limbă maghiară, română, franceză, engleză, și lista poate continua, este un poliglot înnăscut și făcut. 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acă mai sunt propuneri, dacă nu, supun la vot propunerea subsemnatului, propunere cu vot secret, pentru că este vorba de o persoană. </w:t>
      </w:r>
    </w:p>
    <w:p>
      <w:pPr>
        <w:pStyle w:val="TextBodyIndent"/>
        <w:spacing w:lineRule="auto" w:line="240" w:before="0" w:after="0"/>
        <w:ind w:left="0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Domnule Attila, cu unanimitate de voturi, veți pleca în Ungaria la </w:t>
      </w:r>
      <w:r>
        <w:rPr>
          <w:rFonts w:cs="Arial" w:ascii="Arial" w:hAnsi="Arial"/>
          <w:sz w:val="26"/>
          <w:szCs w:val="26"/>
        </w:rPr>
        <w:t>Kisvarda</w:t>
      </w:r>
      <w:r>
        <w:rPr>
          <w:rFonts w:cs="Arial" w:ascii="Arial" w:hAnsi="Arial"/>
          <w:color w:val="FF0000"/>
          <w:sz w:val="26"/>
          <w:szCs w:val="26"/>
        </w:rPr>
        <w:t>.</w:t>
      </w:r>
    </w:p>
    <w:p>
      <w:pPr>
        <w:pStyle w:val="TextBodyIndent"/>
        <w:spacing w:lineRule="auto" w:line="240" w:before="0" w:after="0"/>
        <w:ind w:left="0" w:firstLine="630"/>
        <w:jc w:val="both"/>
        <w:rPr/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 xml:space="preserve">14 voturi „pentru”, nici un vot ”împotrivă” și nici o abținere propunerea este aprobată. 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Mathe Attila: vă mulțumesc, dragi colegi!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 sunt convins că ne veți reprezenta cu onoare și mândrie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Iar acum, odată ce propunerea a fost aprobată, vot pentru proiectul cu numărul 6 în forma lui completă, vot, vă rog! Să nu votați ”împorivă” domnul Mathe, acum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2 voturi „pentru”, un vot ”împotrivă” și o ”abținere” proiectul de hotărâre este adoptat. Mulțumesc!</w:t>
      </w:r>
    </w:p>
    <w:tbl>
      <w:tblPr>
        <w:tblW w:w="4365" w:type="dxa"/>
        <w:jc w:val="left"/>
        <w:tblInd w:w="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65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ram Ana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</w:tr>
      <w:tr>
        <w:trPr>
          <w:trHeight w:val="19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ărean Cristian Vasi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– Seica Marioa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iu Emil Marian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ț</w:t>
            </w:r>
          </w:p>
        </w:tc>
      </w:tr>
      <w:tr>
        <w:trPr>
          <w:trHeight w:val="21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spacing w:before="0" w:after="0"/>
        <w:ind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Se trece la punctul 7 de pe ordinea de zi: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6"/>
          <w:szCs w:val="26"/>
        </w:rPr>
        <w:t xml:space="preserve">Completare la dispoziția de convocare) </w:t>
      </w:r>
      <w:bookmarkStart w:id="9" w:name="_Hlk145936610"/>
      <w:r>
        <w:rPr>
          <w:rFonts w:cs="Arial" w:ascii="Arial" w:hAnsi="Arial"/>
          <w:b/>
          <w:bCs/>
          <w:sz w:val="26"/>
          <w:szCs w:val="26"/>
        </w:rPr>
        <w:t>Proiect de hotărâre nr.169/18.09.2023 privind aprobarea Documentatiei de  avizare lucrări de interventie și a indicatorilor tehnico-economici a obiectivului de investiții  „Centrul cultural multifunctional Omnia”</w:t>
      </w:r>
      <w:bookmarkEnd w:id="9"/>
      <w:r>
        <w:rPr>
          <w:rFonts w:cs="Arial" w:ascii="Arial" w:hAnsi="Arial"/>
          <w:b/>
          <w:bCs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așa cum a completat domnul viceprimar – fostul Cinematograf 23 August de pe Bulevardul Republicii.</w:t>
      </w:r>
    </w:p>
    <w:p>
      <w:pPr>
        <w:pStyle w:val="Normal"/>
        <w:spacing w:before="0" w:after="0"/>
        <w:ind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deschis al majorităţii absolute a consilierilor în funcţie. Avizul comisiilor reunite de specialitate este favorabil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color w:val="FF0000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preşedinte de şedinţă Filip  Alexandru – Tudor: dacă sunt intervenții?</w:t>
      </w:r>
      <w:r>
        <w:rPr>
          <w:rFonts w:cs="Arial" w:ascii="Arial" w:hAnsi="Arial"/>
          <w:color w:val="FF0000"/>
          <w:kern w:val="2"/>
          <w:sz w:val="26"/>
          <w:szCs w:val="26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Dacă nu sunt, vot, vă rog, pentru proiectul cu numărul 169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</w:t>
      </w:r>
      <w:r>
        <w:rPr>
          <w:rFonts w:cs="Arial" w:ascii="Arial" w:hAnsi="Arial"/>
          <w:bCs/>
          <w:sz w:val="26"/>
          <w:szCs w:val="26"/>
        </w:rPr>
        <w:t>14 voturi „pentru”, nici un vot ”împotrivă” și nici o abținere proiectul de hotărâre este adoptat de către Consiliul local al municipiului Bistriț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cestea fiind spuse, ordinea de zi este epuizată. Vă doresc o zi bună! Vă mulțumesc pentru prezență. Ne revedem curând, la revedere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eastAsia="Arial" w:cs="Arial" w:ascii="Arial" w:hAnsi="Arial"/>
          <w:b/>
          <w:bCs/>
          <w:color w:val="FF0000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</w:rPr>
        <w:t>PREȘEDINTE DE ŞEDINŢĂ,                    PENTRU SECRETAR GENER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kern w:val="2"/>
          <w:sz w:val="26"/>
          <w:szCs w:val="26"/>
        </w:rPr>
        <w:t xml:space="preserve">   </w:t>
      </w:r>
      <w:r>
        <w:rPr>
          <w:rFonts w:cs="Arial" w:ascii="Arial" w:hAnsi="Arial"/>
          <w:b/>
          <w:bCs/>
          <w:kern w:val="2"/>
          <w:sz w:val="26"/>
          <w:szCs w:val="26"/>
        </w:rPr>
        <w:t xml:space="preserve">FILIP  ALEXANDRU – TUDOR      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DIRECTOR EXECUTIV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CINCEA DUMITRU MATEI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Redactat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nsilier, Morariu Dorina - 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DM/3 ex.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Rvts11">
    <w:name w:val="rvts11"/>
    <w:qFormat/>
    <w:rPr/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Def1">
    <w:name w:val="def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Yiv2121428347ydp9a5a114slitbdy">
    <w:name w:val="yiv2121428347ydp9a5a114slitbdy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sz w:val="28"/>
      <w:lang w:val="ro-RO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Yshortcuts">
    <w:name w:val="yshortcuts"/>
    <w:basedOn w:val="DefaultParagraphFont"/>
    <w:qFormat/>
    <w:rPr/>
  </w:style>
  <w:style w:type="character" w:styleId="Fontdeparagrafimplicit3">
    <w:name w:val="Font de paragraf implicit3"/>
    <w:qFormat/>
    <w:rPr/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Ln2tparagraf">
    <w:name w:val="ln2tparagraf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CommentTextChar1">
    <w:name w:val="Comment Text Char1"/>
    <w:qFormat/>
    <w:rPr>
      <w:rFonts w:cs="Calibri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DefaultParagraphFont"/>
    <w:qFormat/>
    <w:rPr/>
  </w:style>
  <w:style w:type="character" w:styleId="SubtitleChar">
    <w:name w:val="Subtitle Char"/>
    <w:qFormat/>
    <w:rPr>
      <w:rFonts w:ascii="Calibri Light" w:hAnsi="Calibri Light" w:cs="Calibri Light"/>
      <w:i/>
      <w:iCs/>
      <w:color w:val="4472C4"/>
      <w:spacing w:val="15"/>
      <w:sz w:val="24"/>
      <w:szCs w:val="24"/>
    </w:rPr>
  </w:style>
  <w:style w:type="character" w:styleId="Textslate500">
    <w:name w:val="text-slate-500"/>
    <w:basedOn w:val="DefaultParagraphFont"/>
    <w:qFormat/>
    <w:rPr/>
  </w:style>
  <w:style w:type="character" w:styleId="Inlineflex">
    <w:name w:val="inline-fle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cs="Mangal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cs="Mangal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8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1">
    <w:name w:val=" 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aracterCaracter5CaracterCaracter1">
    <w:name w:val="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1">
    <w:name w:val="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1">
    <w:name w:val="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">
    <w:name w:val="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3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MIRCEAChar">
    <w:name w:val="MIRCEA Char"/>
    <w:basedOn w:val="CommentText"/>
    <w:qFormat/>
    <w:pPr>
      <w:suppressAutoHyphens w:val="true"/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cs="Calibri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100" w:after="100"/>
    </w:pPr>
    <w:rPr>
      <w:rFonts w:cs="Calibri"/>
      <w:lang w:val="en-US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29:00Z</dcterms:created>
  <dc:creator>morariu.dorina</dc:creator>
  <dc:description/>
  <cp:keywords/>
  <dc:language>en-US</dc:language>
  <cp:lastModifiedBy>Morariu.Dorina</cp:lastModifiedBy>
  <cp:lastPrinted>2023-10-09T11:41:00Z</cp:lastPrinted>
  <dcterms:modified xsi:type="dcterms:W3CDTF">2023-10-09T11:20:00Z</dcterms:modified>
  <cp:revision>17</cp:revision>
  <dc:subject/>
  <dc:title/>
</cp:coreProperties>
</file>