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ROMANI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TUL BISTRITA NASAUD                                               (PROIECT)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T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H O T Ă R </w:t>
      </w:r>
      <w:r>
        <w:rPr>
          <w:rFonts w:cs="Arial" w:ascii="Arial" w:hAnsi="Arial"/>
          <w:b/>
          <w:sz w:val="26"/>
          <w:szCs w:val="26"/>
          <w:lang w:val="ro-RO"/>
        </w:rPr>
        <w:t>Â</w:t>
      </w:r>
      <w:r>
        <w:rPr>
          <w:rFonts w:cs="Arial" w:ascii="Arial" w:hAnsi="Arial"/>
          <w:b/>
          <w:sz w:val="26"/>
          <w:szCs w:val="26"/>
          <w:lang w:val="pt-BR"/>
        </w:rPr>
        <w:t xml:space="preserve"> R E</w:t>
      </w:r>
    </w:p>
    <w:p>
      <w:pPr>
        <w:pStyle w:val="Normal"/>
        <w:autoSpaceDE w:val="false"/>
        <w:ind w:firstLine="540"/>
        <w:jc w:val="center"/>
        <w:rPr/>
      </w:pPr>
      <w:bookmarkStart w:id="0" w:name="_Hlk148624334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1" w:name="_Hlk525551808"/>
      <w:r>
        <w:rPr>
          <w:rFonts w:cs="Arial" w:ascii="Arial" w:hAnsi="Arial"/>
          <w:sz w:val="26"/>
          <w:szCs w:val="26"/>
          <w:lang w:val="ro-RO"/>
        </w:rPr>
        <w:t>acordarea Bursei de Merit „Nosa” unor studenţi cu domiciliul în municipiul Bistriţa</w:t>
      </w:r>
      <w:bookmarkEnd w:id="0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, în data de  .10.2023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eferatul de aprobare nr. 100968/11.10.2023 al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 100969/11.10.2023 al Serviciului Politici Publice,  Educaţie, Tineret, Turism şi Sport, Direcţia Juridică, Resurse Umane, Achiziţii Publice şi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aportul nr. 100770/10.10.2023 al Comisiei Juridice şi Administraţie Publică Locală privind selectarea şi propunerea candidaţilor pentru acordarea Burselor de Merit „Nosa”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 nr. ____ /____ al Comisiei Economice a Consiliului Local al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 nr. ____ /____ al Comisiei Juridice şi Administraţie Publică Locală a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nr. 28/03.02.2023 a Consiliului Local al municipiului Bistriţa privind aprobarea bugetului de venituri şi cheltuieli al municipiului Bistriţa pe anul 2023 şi estimat pentru anii 2024-2026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 96/30.04.2009 privind instituirea şi acordarea a două Burse de Merit “Nosa” unor studenţi cu domiciliul în municipiul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 84/31.07.2013 pentru aprobarea Regulamentului privind acordarea anuală a Burselor de Merit “Nosa” unor studenţi cu domiciliul în municipiul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147240584"/>
      <w:r>
        <w:rPr>
          <w:rFonts w:cs="Arial" w:ascii="Arial" w:hAnsi="Arial"/>
          <w:sz w:val="26"/>
          <w:szCs w:val="26"/>
          <w:lang w:val="ro-RO"/>
        </w:rPr>
        <w:t xml:space="preserve">preverile art. 135 alin. (4) din Legea nr.198/2023 a învăţământului preuniversitar, cu modificările ulterioare;   </w:t>
      </w:r>
      <w:bookmarkEnd w:id="2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rile art. 129 alin. (4) şi alin (6) şi art. 148 alin. (9) din Legea nr.199/2023 a învăţământului superior, cu modificările ulterioare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4 alin. (3) – alin. (5) din Legea nr. 273/2006  privind finanţele publice locale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129 alin.(7) lit. (a) şi art. 139 alin.(1) şi alin.(6) din Ordonanţa de Urgenţă nr. 57/2019, privind Codul Administrativ, cu modificările și completările ulterioare;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- Se acordă Bursa de Merit „Nosa” domnului </w:t>
      </w:r>
      <w:r>
        <w:rPr>
          <w:rFonts w:eastAsia="Calibri" w:cs="Arial" w:ascii="Arial" w:hAnsi="Arial"/>
          <w:sz w:val="26"/>
          <w:szCs w:val="26"/>
          <w:lang w:val="ro-RO"/>
        </w:rPr>
        <w:t>Mogovan Jonathan, student în anul I la Universitatea „Babeş-Bolyai” Cluj-Napoca, Facultatea de Matematică şi Informatică, specializarea Informatică în limba engleză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471 puncte în urma evaluării dosarului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cordă Bursa de Merit „Nosa” domnului </w:t>
      </w:r>
      <w:r>
        <w:rPr>
          <w:rFonts w:cs="Arial" w:ascii="Arial" w:hAnsi="Arial"/>
          <w:bCs/>
          <w:sz w:val="26"/>
          <w:szCs w:val="26"/>
          <w:lang w:val="ro-RO"/>
        </w:rPr>
        <w:t>Moca Andrei -  Cătălin</w:t>
      </w:r>
      <w:r>
        <w:rPr>
          <w:rFonts w:eastAsia="Calibri" w:cs="Arial" w:ascii="Arial" w:hAnsi="Arial"/>
          <w:sz w:val="26"/>
          <w:szCs w:val="26"/>
          <w:lang w:val="ro-RO"/>
        </w:rPr>
        <w:t>, student în anul I la Universitatea „Babeş-Bolyai” Cluj-Napoca, Facultatea de Matematică şi Informatică, specializarea Informatică în limba engleză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are a totalizat un număr de 296 puncte în urma evaluării dosar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- Bursele se acordă cu începere din anul I de studiu şi până la obţinerea licenţei, în condiţiile prevăzute de Regulamentul privind instituirea şi acordarea anuală a Burselor de Merit „NOSA” unor studenţi cu domiciliul în municipiul Bistriţa aprobat prin Hotărârea nr. 84/31.07.2013</w:t>
      </w:r>
      <w:r>
        <w:rPr>
          <w:rFonts w:cs="Arial" w:ascii="Arial" w:hAnsi="Arial"/>
          <w:sz w:val="26"/>
          <w:szCs w:val="26"/>
          <w:lang w:val="es-PE"/>
        </w:rPr>
        <w:t xml:space="preserve">  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s-PE"/>
        </w:rPr>
      </w:pPr>
      <w:r>
        <w:rPr>
          <w:rFonts w:cs="Arial" w:ascii="Arial" w:hAnsi="Arial"/>
          <w:sz w:val="26"/>
          <w:szCs w:val="26"/>
          <w:lang w:val="es-PE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(1) - Cuantumul unei Burse de Merit „Nosa” este de 500 lei/ lună, adică 6.000 lei/an, sumă ce va fi prevăzută în bugetul de venituri şi cheltuieli al municipiului Bistriţa aprobat anual de Consiliul Local al municipiului Bistriţ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(2) - Pentru anul 2023 sumele se acordă pentru lunile octombrie, noiembrie şi decembrie, în cuantum de 3.000 lei, respectiv 1.500  lei pentru fiecare beneficiar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(3) - Pentru anul 2024 sumele vor fi incluse în Bugetul de venituri şi cheltuieli al municipiului Bistriţa pentru anul 2024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- Plata sumelor aferente Bursei de Merit „Nosa” se va efectua prin virament bancar, în contul specificat de către fiecare beneficiar în parte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, prin Serviciul Politici Publice,  Educaţie, Tineret, Turism şi Sport şi Direcţia Economică va aduce la îndeplinire prezenta hotărâ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 xml:space="preserve">- Prezenta hotărâre a fost adoptată de Consiliul Local al municipiului Bistriţa în şedinţa ordinară, cu respectarea art. 139 alin.(1), şi alin.(6) din Ordonanţa de Urgenţă nr. 57/2019, privind Codul Administrativ, respectiv cu un număr de ___ voturi „pentru”, ____ voturi „împotrivă”, ____ abţineri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9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cretarul general al municipiului Bistriţa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artimentul Pregătire Documente va comunica prezenta hotărâ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Serviciului Politici Publice,  Educaţie, Tineret, Turism şi Sport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- Direcţiei Juridice, Resurse Umane, Achiziţii Publ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Economice;</w:t>
      </w:r>
    </w:p>
    <w:p>
      <w:pPr>
        <w:pStyle w:val="Normal"/>
        <w:ind w:firstLine="851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omnului </w:t>
      </w:r>
      <w:r>
        <w:rPr>
          <w:rFonts w:eastAsia="Calibri" w:cs="Arial" w:ascii="Arial" w:hAnsi="Arial"/>
          <w:sz w:val="26"/>
          <w:szCs w:val="26"/>
          <w:lang w:val="ro-RO"/>
        </w:rPr>
        <w:t>Mogovan Jonathan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- Domnului </w:t>
      </w:r>
      <w:r>
        <w:rPr>
          <w:rFonts w:cs="Arial" w:ascii="Arial" w:hAnsi="Arial"/>
          <w:bCs/>
          <w:sz w:val="26"/>
          <w:szCs w:val="26"/>
          <w:lang w:val="ro-RO"/>
        </w:rPr>
        <w:t>Moca Andrei - Cătălin</w:t>
      </w:r>
      <w:r>
        <w:rPr>
          <w:rFonts w:cs="Arial" w:ascii="Arial" w:hAnsi="Arial"/>
          <w:sz w:val="26"/>
          <w:szCs w:val="26"/>
          <w:lang w:val="ro-RO"/>
        </w:rPr>
        <w:t xml:space="preserve">;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Instituţiei Prefectului -  judeţul Bistriţa-Năsăud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AVIZ DE LEGALITATE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/>
        </w:rPr>
        <w:t xml:space="preserve">PRIMAR                                             SECRETAR GENERAL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es-E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AA/BI/2ex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7:00Z</dcterms:created>
  <dc:creator>Primaria Bistrita</dc:creator>
  <dc:description/>
  <cp:keywords/>
  <dc:language>en-US</dc:language>
  <cp:lastModifiedBy>suciu.anca</cp:lastModifiedBy>
  <cp:lastPrinted>2023-10-11T09:52:00Z</cp:lastPrinted>
  <dcterms:modified xsi:type="dcterms:W3CDTF">2023-10-19T13:12:00Z</dcterms:modified>
  <cp:revision>86</cp:revision>
  <dc:subject/>
  <dc:title/>
</cp:coreProperties>
</file>