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61" w:type="dxa"/>
        <w:jc w:val="left"/>
        <w:tblInd w:w="-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968"/>
        <w:gridCol w:w="1361"/>
        <w:gridCol w:w="5073"/>
        <w:gridCol w:w="4419"/>
        <w:gridCol w:w="142"/>
        <w:gridCol w:w="1843"/>
        <w:gridCol w:w="20"/>
        <w:gridCol w:w="3"/>
        <w:gridCol w:w="264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8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47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tbl>
            <w:tblPr>
              <w:tblW w:w="147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774"/>
            </w:tblGrid>
            <w:tr>
              <w:trPr>
                <w:trHeight w:val="300" w:hRule="atLeast"/>
              </w:trPr>
              <w:tc>
                <w:tcPr>
                  <w:tcW w:w="14774" w:type="dxa"/>
                  <w:tcBorders/>
                  <w:vAlign w:val="bottom"/>
                </w:tcPr>
                <w:p>
                  <w:pPr>
                    <w:pStyle w:val="Corptext2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ro-RO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ro-RO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ro-RO"/>
                    </w:rPr>
                    <w:t>Reprezentanții Consiliului local al municipiului Bistriţa în Consiliul de Administraţie al unităţilor de învăţământ preuniversitar de stat</w:t>
                  </w:r>
                </w:p>
                <w:tbl>
                  <w:tblPr>
                    <w:tblW w:w="1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3"/>
                    <w:gridCol w:w="4253"/>
                    <w:gridCol w:w="3827"/>
                    <w:gridCol w:w="5812"/>
                  </w:tblGrid>
                  <w:tr>
                    <w:trPr/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ro-RO"/>
                          </w:rPr>
                          <w:t>Nr. crt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  <w:t>Denumirea unității de învățământ cu personalitate juridică - Adresa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  <w:t>Denumirea unității de învățământ fără  personalitate juridică(arondată)-Adresa</w:t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text2"/>
                          <w:spacing w:lineRule="auto" w:line="240"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  <w:lang w:val="ro-RO"/>
                          </w:rPr>
                          <w:t>Reprezentanții Consiliului local al municipiului Bistriţa în Consiliul de Administraţie al unităţilor de învăţământ</w:t>
                        </w:r>
                      </w:p>
                    </w:tc>
                  </w:tr>
                  <w:tr>
                    <w:trPr>
                      <w:trHeight w:val="47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ro-RO"/>
                          </w:rPr>
                          <w:t>1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  <w:lang w:val="ro-RO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  <w:lang w:val="ro-RO" w:eastAsia="en-US"/>
                          </w:rPr>
                          <w:t>CREŞA BISTRIŢA”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 w:eastAsia="en-US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 w:eastAsia="en-US"/>
                          </w:rPr>
                          <w:t>Str. A. Mureşanu nr. 44A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 w:eastAsia="en-US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 w:eastAsia="en-US"/>
                          </w:rPr>
                          <w:t>tel. 0263.212325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cresabistrita@gmail.com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  <w:t xml:space="preserve">Creşa nr.1-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 w:eastAsia="en-US"/>
                          </w:rPr>
                          <w:t>Str. Al. Şieului, nr.1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81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text2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ro-RO"/>
                          </w:rPr>
                          <w:t>1.</w:t>
                        </w:r>
                      </w:p>
                      <w:p>
                        <w:pPr>
                          <w:pStyle w:val="Corptext2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ro-RO"/>
                          </w:rPr>
                        </w:r>
                      </w:p>
                      <w:p>
                        <w:pPr>
                          <w:pStyle w:val="Corptext2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44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  <w:t xml:space="preserve">Creşa nr.2 -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 w:eastAsia="en-US"/>
                          </w:rPr>
                          <w:t>Str. Zimbrului nr.9</w:t>
                        </w:r>
                      </w:p>
                    </w:tc>
                    <w:tc>
                      <w:tcPr>
                        <w:tcW w:w="581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text2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</w:tr>
                  <w:tr>
                    <w:trPr>
                      <w:trHeight w:val="44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  <w:t xml:space="preserve">Creşa nr.3 -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 w:eastAsia="en-US"/>
                          </w:rPr>
                          <w:t>Str. Valea Ghinzii nr.11</w:t>
                        </w:r>
                      </w:p>
                    </w:tc>
                    <w:tc>
                      <w:tcPr>
                        <w:tcW w:w="581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text2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</w:tr>
                  <w:tr>
                    <w:trPr>
                      <w:trHeight w:val="44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  <w:t xml:space="preserve">Creşa nr.5 -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 w:eastAsia="en-US"/>
                          </w:rPr>
                          <w:t>Str. Mesteacănului nr.1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581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text2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</w:r>
                      </w:p>
                    </w:tc>
                  </w:tr>
                  <w:tr>
                    <w:trPr>
                      <w:trHeight w:val="207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  <w:t xml:space="preserve">Creşa nr.6 -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 w:eastAsia="en-US"/>
                          </w:rPr>
                          <w:t>Str. Aleea Basmului, nr.2</w:t>
                        </w:r>
                      </w:p>
                    </w:tc>
                    <w:tc>
                      <w:tcPr>
                        <w:tcW w:w="581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text2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 w:eastAsia="en-US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COLEGIUL NAŢIONAL "LIVIU REBREANU"               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Bistriţa, B-dul Republicii Nr.8, tel. 0363/100438, rebreanu@cnlr.ro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378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3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COLEGIUL NAŢIONAL "ANDREI MUREŞANU"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Bistriţa, B-dul Republicii  Nr.26 tel.0263/213607, cnam_bn@yahoo.com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378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449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4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COLEGIUL TEHNIC "INFOEL"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Bistriţa, Calea Moldovei, Nr.20 tel.0263/211573, </w:t>
                        </w:r>
                        <w:hyperlink r:id="rId2">
                          <w:r>
                            <w:rPr>
                              <w:rStyle w:val="InternetLink"/>
                              <w:rFonts w:cs="Arial" w:ascii="Arial" w:hAnsi="Arial"/>
                              <w:bCs/>
                              <w:color w:val="000000"/>
                              <w:sz w:val="20"/>
                              <w:szCs w:val="20"/>
                              <w:u w:val="none"/>
                              <w:lang w:val="ro-RO"/>
                            </w:rPr>
                            <w:t>office@infoel.ro</w:t>
                          </w:r>
                        </w:hyperlink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/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5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LICEUL TEHNOLOGIC "GRIGORE MOISIL"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Str. Rodnei, Nr. 23, tel.0263/233259, grigoremoisilbn@yahoo.com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/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6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LICEUL TEHNOLOGIC AGRICOL          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tr. Drumul Tărpiului, nr.21                   tel.0263/238101,  scoala@agricolbistrita.ro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         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400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7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LICEUL TEORETIC SANITAR     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. B-dul Republicii, Nr.18, tel.0263/212919 sanitarbn@gmail.com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/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8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LICEUL TEHNOLOGIC DE SERVICII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B-dul Republicii, Nr. 41,  tel. 0263/212064,  lic_servicii@yahoo.com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      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/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9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LICEUL TEHNOLOGIC                         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tr. Zefirului, Nr. 1,                             tel.0263/234304, grsforestier@yahoo.com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517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0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LICEUL DE ARTE  "CORNELIU BABA"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Bistriţa, B-dul Independenţei  Nr.3-5                   tel.0263/234910,  office@licartebn.ro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1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LICEUL DE MUZICĂ "TUDOR JARDA"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tr.Al.Odobescu, Nr.8                            tel.0263/239398 ,  licmuzicabn@yahoo.com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609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493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2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LICEUL CU PROGRAM SPORTIV  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tr.Calea Moldovei, Nr.18                          tel.0263/215189,  bistritalps@yahoo.com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  <w:lang w:val="ro-RO"/>
                          </w:rPr>
                          <w:t>CLUBUL ȘCOLAR SPORTIV</w:t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571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449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3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ŞCOALA GIMNAZIALĂ NR.1      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B-dul Independenţei, Nr. 46                   tel.0263/236049 office@scoala1bistrita.ro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483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477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4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ŞCOALA GIMNAZIALĂ "AVRAM IANCU"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tr. 1 Decembrie, Nr.27-29                         tel.0263/213728,  secretariat@sgai.ro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  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591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5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ŞCOALA GIMNAZIALĂ NR.4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tr. Florilor, Nr.3-5                   tel.0263/211174   scgen4bistrita@yahoo.com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                   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"DIMITRIE COJOCARU" SLĂTINIŢA 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Slătiniţa, Nr. 42         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531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478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6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ŞCOALA GIMNAZIALĂ "LUCIAN BLAGA"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tr.Garoafei, Nr. 8                      tel.0263/239521, sc.lucianblaga@bn.rdsnet.ro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                        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SIGMIR                         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igmir, Str.Principală Nr.111                                                  tel.0363/401565</w:t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478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478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7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ŞCOALA GIMNAZIALĂ "ŞTEFAN CEL MARE"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B-dul Gen.Grigore Bălan, Nr.36A   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tel.0263/211278/ scgenstefan@yahoo.com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478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382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8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>ŞCOALA GIMNAZIALĂ Nr.7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Viişoara, Str. Principală, Nr. 37                                                       tel.0263/341322, scgen.viisoara@yahoo.com                                       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VIIŞOARA                                 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Viişoara, Str.Târgului, Nr.117 </w:t>
                        </w:r>
                      </w:p>
                    </w:tc>
                    <w:tc>
                      <w:tcPr>
                        <w:tcW w:w="581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ŞCOALA PRIMARĂ SĂRATA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Sărata, Str. Principală, Nr.105   </w:t>
                        </w:r>
                      </w:p>
                    </w:tc>
                    <w:tc>
                      <w:tcPr>
                        <w:tcW w:w="581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SĂRATA                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ărata, Str. Principală, Nr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ro-RO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107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581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9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PRELUNGIT "DUMBRAVA MINUNATĂ"                                                    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Bistriţa, Str. Ec.Teodoroiu, Nr. 2-4       tel.0263/212536, dumbrava42@yahoo.com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           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>GRĂDINIŢA CU PROGRAM NORMAL NR.1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Bistriţa, Str. Aleea Bujorului , Bl.6  ap.1-2, Tel. 0263/239497  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0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PRELUNGIT NR.12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Str. A.Mureşanu, Nr. 44A, tel.0263/213398, </w:t>
                        </w:r>
                        <w:hyperlink r:id="rId3">
                          <w:r>
                            <w:rPr>
                              <w:rStyle w:val="InternetLink"/>
                              <w:rFonts w:cs="Arial" w:ascii="Arial" w:hAnsi="Arial"/>
                              <w:bCs/>
                              <w:color w:val="000000"/>
                              <w:sz w:val="20"/>
                              <w:szCs w:val="20"/>
                              <w:u w:val="none"/>
                              <w:lang w:val="ro-RO"/>
                            </w:rPr>
                            <w:t>gradinita12bn@yahoo.com</w:t>
                          </w:r>
                        </w:hyperlink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NR.16     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Str.Cerbului, Nr.26                                                                      </w:t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1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PRELUNGIT NR.13                            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Aleea Basmului,  Nr.1 A, tel.0263/211259, gradinita_nr13@yahoo.com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                                                                  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NR.9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Str.Crinilor, Nr.4                              tel.0263/211667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2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PRELUNGIT NR. 6 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Bistriţa, Str.Aleea Şieului, Nr.11 B, tel. 0263/233020, gradinita6bn@yahoo.com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NR.17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 Intrarea Castanului,  Nr.2,   Sc. B.                                                                                                </w:t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3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>GRĂDINIŢA CU PROGRAM PRELUNGIT “TRENULEŢUL VESELIEI”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Bistriţa, Str. Rodnei, Nr. 3, tel.0263/239486 trenuletulveselieibn@yahoo.com 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4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PRELUNGIT NR.3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Bistriţa, Str. Aleea Plăieşului, Nr. 41, </w:t>
                        </w:r>
                        <w:hyperlink r:id="rId4">
                          <w:r>
                            <w:rPr>
                              <w:rStyle w:val="InternetLink"/>
                              <w:rFonts w:cs="Arial" w:ascii="Arial" w:hAnsi="Arial"/>
                              <w:bCs/>
                              <w:color w:val="000000"/>
                              <w:sz w:val="20"/>
                              <w:szCs w:val="20"/>
                              <w:u w:val="none"/>
                              <w:lang w:val="ro-RO"/>
                            </w:rPr>
                            <w:t>gradinitanumarul3@yahoo.com</w:t>
                          </w:r>
                        </w:hyperlink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, tel.0263/212440                                                                                                                             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NR. 7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 Bistriţa, Str.C-tin Roman Vivu, Nr.35, tel. 0263/211036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478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5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PRELUNGIT “CĂSUŢA CU POVEŞTI”                                                                                 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>Mun.Bistriţa, Str. Zimbrului, Nr. 9               tel.0263/232265, casutacupovestibn@yahoo.com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                      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478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6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NR.2   </w:t>
                        </w: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Bistriţa, Str.N. Bălcescu, Nr.38 A, tel. 0363/100458, gradinitanr2bis@yahoo.com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NR.10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B-dul Independenţei, Nr.57 tel.0363/100458 </w:t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155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7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PRELUNGIT „RAZĂ DE SOARE”     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Str. Bârgăului, Nr. 12, tel.0263/213788, </w:t>
                        </w:r>
                        <w:hyperlink r:id="rId5">
                          <w:r>
                            <w:rPr>
                              <w:rStyle w:val="InternetLink"/>
                              <w:rFonts w:cs="Arial" w:ascii="Arial" w:hAnsi="Arial"/>
                              <w:bCs/>
                              <w:color w:val="000000"/>
                              <w:sz w:val="20"/>
                              <w:szCs w:val="20"/>
                              <w:u w:val="none"/>
                              <w:lang w:val="ro-RO"/>
                            </w:rPr>
                            <w:t>gradinitarazadesoare@yahoo.ro</w:t>
                          </w:r>
                        </w:hyperlink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                                                       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GRĂDINIŢA CU PROGRAM NORMAL NR.5  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Str.Mesteacănului, Nr.15  </w:t>
                        </w:r>
                      </w:p>
                    </w:tc>
                    <w:tc>
                      <w:tcPr>
                        <w:tcW w:w="581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155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>GRĂDINIŢA CU PROGRAM NORMAL UNIREA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Unirea, Nr.267 </w:t>
                        </w:r>
                      </w:p>
                    </w:tc>
                    <w:tc>
                      <w:tcPr>
                        <w:tcW w:w="581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</w:tr>
                  <w:tr>
                    <w:trPr>
                      <w:trHeight w:val="429" w:hRule="atLeast"/>
                    </w:trPr>
                    <w:tc>
                      <w:tcPr>
                        <w:tcW w:w="59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8.</w:t>
                        </w:r>
                      </w:p>
                    </w:tc>
                    <w:tc>
                      <w:tcPr>
                        <w:tcW w:w="42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 xml:space="preserve">PALATUL COPIILOR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 Bistriţa, Str. Al. Odobescu, Nr.17 , tel. 0263/211682, </w:t>
                        </w:r>
                        <w:hyperlink r:id="rId6">
                          <w:r>
                            <w:rPr>
                              <w:rStyle w:val="InternetLink"/>
                              <w:rFonts w:cs="Arial" w:ascii="Arial" w:hAnsi="Arial"/>
                              <w:bCs/>
                              <w:color w:val="000000"/>
                              <w:sz w:val="20"/>
                              <w:szCs w:val="20"/>
                              <w:u w:val="none"/>
                              <w:lang w:val="ro-RO"/>
                            </w:rPr>
                            <w:t>palatulcopiilorbn@yahoo.com</w:t>
                          </w:r>
                        </w:hyperlink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,         </w:t>
                        </w:r>
                      </w:p>
                    </w:tc>
                    <w:tc>
                      <w:tcPr>
                        <w:tcW w:w="38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  <w:tr>
                    <w:trPr>
                      <w:trHeight w:val="549" w:hRule="atLeast"/>
                    </w:trPr>
                    <w:tc>
                      <w:tcPr>
                        <w:tcW w:w="59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</w:r>
                      </w:p>
                    </w:tc>
                    <w:tc>
                      <w:tcPr>
                        <w:tcW w:w="42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38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5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29.</w:t>
                        </w:r>
                      </w:p>
                    </w:tc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  <w:t>CENTRUL JUDEŢEAN DE EXCELENŢĂ BISTRIŢA-NĂSĂUD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0"/>
                            <w:szCs w:val="20"/>
                            <w:lang w:val="ro-RO"/>
                          </w:rPr>
                          <w:t xml:space="preserve">Mun.Bistriţa, Str. Calea Moldovei Nr.18, tel.0745/658602, excelentabn@gmail.com </w:t>
                        </w:r>
                      </w:p>
                    </w:tc>
                    <w:tc>
                      <w:tcPr>
                        <w:tcW w:w="38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ro-RO"/>
                          </w:rPr>
                        </w:r>
                      </w:p>
                    </w:tc>
                    <w:tc>
                      <w:tcPr>
                        <w:tcW w:w="58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lang w:val="ro-RO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ro-RO"/>
                          </w:rPr>
                          <w:t>1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ro-R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ro-R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ro-R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o-RO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7858125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15875" cy="17272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5" cy="1727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.25pt;height:13.6pt;mso-wrap-distance-left:9.05pt;mso-wrap-distance-right:9.05pt;mso-wrap-distance-top:0pt;mso-wrap-distance-bottom:0pt;margin-top:12pt;mso-position-vertical-relative:text;margin-left:618.75pt;mso-position-horizontal-relative:margin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47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47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318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098" w:gutter="0" w:header="283" w:top="641" w:footer="18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lang w:val="ro-RO"/>
      </w:rPr>
      <w:t>ANEXA</w:t>
    </w:r>
  </w:p>
  <w:p>
    <w:pPr>
      <w:pStyle w:val="Normal"/>
      <w:rPr>
        <w:rFonts w:ascii="Arial" w:hAnsi="Arial" w:cs="Arial"/>
        <w:b/>
        <w:b/>
        <w:lang w:val="ro-RO"/>
      </w:rPr>
    </w:pPr>
    <w:r>
      <w:rPr>
        <w:rFonts w:cs="Arial" w:ascii="Arial" w:hAnsi="Arial"/>
        <w:lang w:val="ro-RO"/>
      </w:rPr>
      <w:tab/>
      <w:tab/>
      <w:t xml:space="preserve">                                                                                                            </w:t>
    </w:r>
    <w:r>
      <w:rPr>
        <w:rFonts w:cs="Arial" w:ascii="Arial" w:hAnsi="Arial"/>
        <w:b/>
        <w:lang w:val="ro-RO"/>
      </w:rPr>
      <w:t>la Hotărârea nr. ______/______________</w:t>
    </w:r>
  </w:p>
  <w:p>
    <w:pPr>
      <w:pStyle w:val="Normal"/>
      <w:jc w:val="right"/>
      <w:rPr>
        <w:rFonts w:ascii="Arial" w:hAnsi="Arial" w:cs="Arial"/>
        <w:b/>
        <w:b/>
        <w:lang w:val="ro-RO"/>
      </w:rPr>
    </w:pPr>
    <w:r>
      <w:rPr>
        <w:rFonts w:eastAsia="Arial" w:cs="Arial" w:ascii="Arial" w:hAnsi="Arial"/>
        <w:b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lang w:val="ro-RO"/>
      </w:rPr>
      <w:t>a Consiliului local al municipiului Bistriţa</w:t>
    </w:r>
  </w:p>
  <w:p>
    <w:pPr>
      <w:pStyle w:val="Header"/>
      <w:rPr>
        <w:rFonts w:ascii="Arial" w:hAnsi="Arial" w:cs="Arial"/>
        <w:b/>
        <w:b/>
        <w:szCs w:val="26"/>
        <w:lang w:val="ro-RO"/>
      </w:rPr>
    </w:pPr>
    <w:r>
      <w:rPr>
        <w:rFonts w:cs="Arial" w:ascii="Arial" w:hAnsi="Arial"/>
        <w:b/>
        <w:szCs w:val="26"/>
        <w:lang w:val="ro-RO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/>
  </w:style>
  <w:style w:type="character" w:styleId="SubiectComentariuCaracter">
    <w:name w:val="Subiect Comentariu Caracter"/>
    <w:qFormat/>
    <w:rPr>
      <w:b/>
      <w:bCs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Corptext2Caracter">
    <w:name w:val="Corp text 2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infoel.ro" TargetMode="External"/><Relationship Id="rId3" Type="http://schemas.openxmlformats.org/officeDocument/2006/relationships/hyperlink" Target="mailto:gradinita12bn@yahoo.com" TargetMode="External"/><Relationship Id="rId4" Type="http://schemas.openxmlformats.org/officeDocument/2006/relationships/hyperlink" Target="mailto:gradinitanumarul3@yahoo.com" TargetMode="External"/><Relationship Id="rId5" Type="http://schemas.openxmlformats.org/officeDocument/2006/relationships/hyperlink" Target="mailto:gradinitarazadesoare@yahoo.ro" TargetMode="External"/><Relationship Id="rId6" Type="http://schemas.openxmlformats.org/officeDocument/2006/relationships/hyperlink" Target="mailto:palatulcopiilorbn@yahoo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39:00Z</dcterms:created>
  <dc:creator>Curtean Mihaela</dc:creator>
  <dc:description/>
  <cp:keywords/>
  <dc:language>en-US</dc:language>
  <cp:lastModifiedBy>suciu.anca</cp:lastModifiedBy>
  <cp:lastPrinted>2021-11-25T09:13:00Z</cp:lastPrinted>
  <dcterms:modified xsi:type="dcterms:W3CDTF">2023-10-13T10:16:00Z</dcterms:modified>
  <cp:revision>8</cp:revision>
  <dc:subject/>
  <dc:title>Anexa nr</dc:title>
</cp:coreProperties>
</file>