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ȚIA TEHNICĂ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98393 / 04.10.2023</w:t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 A P O R T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ntru modificarea anexei 2 la  Hotărârea nr. 254/27.10.2022 a Consiliului local al municipiului Bistrița privind aprobarea </w:t>
      </w:r>
      <w:bookmarkStart w:id="0" w:name="_Hlk147139950"/>
      <w:r>
        <w:rPr>
          <w:rFonts w:cs="Arial" w:ascii="Arial" w:hAnsi="Arial"/>
          <w:sz w:val="26"/>
          <w:szCs w:val="26"/>
        </w:rPr>
        <w:t xml:space="preserve">Studiului de Fezabilitate și a indicatorilor tehnico-economici  pentru obiectivul de investiţii  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it-IT"/>
        </w:rPr>
        <w:t>“</w:t>
      </w:r>
      <w:r>
        <w:rPr>
          <w:rFonts w:cs="Arial" w:ascii="Arial" w:hAnsi="Arial"/>
          <w:b/>
          <w:sz w:val="26"/>
          <w:szCs w:val="26"/>
          <w:lang w:val="it-IT"/>
        </w:rPr>
        <w:t>Amenajare spațiu de joacă strada Crinilor, bl.1-2</w:t>
      </w:r>
      <w:r>
        <w:rPr>
          <w:rFonts w:cs="Arial" w:ascii="Arial" w:hAnsi="Arial"/>
          <w:b/>
          <w:bCs/>
          <w:sz w:val="26"/>
          <w:szCs w:val="26"/>
          <w:lang w:val="it-IT"/>
        </w:rPr>
        <w:t>”, municipiul Bistriț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End w:id="0"/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pl-PL"/>
        </w:rPr>
        <w:tab/>
      </w:r>
      <w:r>
        <w:rPr>
          <w:rFonts w:cs="Arial" w:ascii="Arial" w:hAnsi="Arial"/>
          <w:sz w:val="26"/>
          <w:szCs w:val="26"/>
        </w:rPr>
        <w:t>Prin Hotărârea 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254/27.10.2022 a Consiliului local al municipiului Bistrița s-a aprobat Studiul de Fezabilitate și  indicatorii tehnico-economici  pentru obiectivul de investiţii  “Amenajare spațiu de joacă strada Crinilor, bl.1-2”, municipiul Bistriț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adresa nr. 77022/01.08.2023 a fost solicitat proiectantului studiului de fezabilitate S.C. Electroproiect ADA S.R.L. Petroșani actualizarea Devizului general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antului S.C. Electroproiect ADA S.R.L. Petroșani a răspuns solicitării în 04.09.2023 prezentând Devizului general actualizat înregistrat cu nr. 87045/04.09.2023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Cs/>
          <w:sz w:val="26"/>
          <w:szCs w:val="26"/>
        </w:rPr>
        <w:t xml:space="preserve">De la data aprobării </w:t>
      </w:r>
      <w:r>
        <w:rPr>
          <w:rFonts w:cs="Arial" w:ascii="Arial" w:hAnsi="Arial"/>
          <w:sz w:val="26"/>
          <w:szCs w:val="26"/>
          <w:lang w:val="pt-PT"/>
        </w:rPr>
        <w:t xml:space="preserve">indicatorilor tehnico-economici, prin </w:t>
      </w:r>
      <w:r>
        <w:rPr>
          <w:rFonts w:cs="Arial" w:ascii="Arial" w:hAnsi="Arial"/>
          <w:sz w:val="26"/>
          <w:szCs w:val="26"/>
        </w:rPr>
        <w:t xml:space="preserve">HCL </w:t>
      </w:r>
      <w:r>
        <w:rPr>
          <w:rFonts w:cs="Arial" w:ascii="Arial" w:hAnsi="Arial"/>
          <w:sz w:val="26"/>
          <w:szCs w:val="26"/>
          <w:lang w:val="pt-PT"/>
        </w:rPr>
        <w:t>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254/27.10.2022</w:t>
      </w:r>
      <w:r>
        <w:rPr>
          <w:rFonts w:cs="Arial" w:ascii="Arial" w:hAnsi="Arial"/>
          <w:sz w:val="26"/>
          <w:szCs w:val="26"/>
          <w:lang w:val="pt-PT"/>
        </w:rPr>
        <w:t>, și până la aceasta data, din cauz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flației de 10% fata de momentul realizării rulajului anterior;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șterii indicelui INS Total IPC(%) 111,08 perioada de referință mai 2022 – iunie 2023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reșterii salariale in construcții (conform OUG 168/2022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dificărilor (au crescut) cantitative la unele articole pe specialitățile arhitectura și instalații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pt-PT"/>
        </w:rPr>
        <w:t>valoarea Devizului General aferent Studiu de fezabilitate, întocmit în baza prețurilor actuale, a suferit modificări, valoarea acestuia majorându-se, fiind necesară o nouă reaprobare indicatorilor tehnico-economici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nanțarea obiectivului de investiții se face din bugetul de stat, bugetul local si din alte fonduri legal constituite cu aceasta destinație, conform legii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tuația comparativă se prezintă astfel:</w:t>
      </w:r>
    </w:p>
    <w:p>
      <w:pPr>
        <w:pStyle w:val="Normal"/>
        <w:jc w:val="both"/>
        <w:rPr>
          <w:rFonts w:ascii="Arial" w:hAnsi="Arial" w:cs="Arial"/>
          <w:sz w:val="26"/>
          <w:szCs w:val="26"/>
          <w:highlight w:val="yellow"/>
          <w:lang w:val="it-IT"/>
        </w:rPr>
      </w:pPr>
      <w:r>
        <w:rPr>
          <w:rFonts w:cs="Arial" w:ascii="Arial" w:hAnsi="Arial"/>
          <w:sz w:val="26"/>
          <w:szCs w:val="26"/>
          <w:highlight w:val="yellow"/>
          <w:lang w:val="it-I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960"/>
        <w:gridCol w:w="2268"/>
        <w:gridCol w:w="1701"/>
        <w:gridCol w:w="1134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enumire obiectiv de investit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aprobata  HCL nr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54/27.10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propusă 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UM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“</w:t>
            </w: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Amenajare spațiu de joacă strada Crinilor, bl.1-2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it-IT"/>
              </w:rPr>
              <w:t>”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 xml:space="preserve">INDICATORII TEHNICO – ECONOMICI:                           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 xml:space="preserve">Valoarea total  a </w:t>
            </w: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investiț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82.4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29.38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 xml:space="preserve">lei cu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  <w:t>TV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75.80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78.02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 xml:space="preserve">lei cu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  <w:t>TV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CAPACITAT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</w:tr>
      <w:tr>
        <w:trPr>
          <w:trHeight w:val="3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Suprafaţă amenajată a spaţiului de joac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96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  <w:t>596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</w:r>
          </w:p>
        </w:tc>
      </w:tr>
      <w:tr>
        <w:trPr>
          <w:trHeight w:val="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Suprafață covor tar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70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70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Suprafață alei pietonale (cu pavaj din beton) acces loc de joac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7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7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Suprafaţă spațiu ver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99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99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Cs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RATA DE REALIZARE A INVESTIȚIEI                               4                     LU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ță de aspectele prezentate anterior, constatăm că sunt îndeplinite condițiile legale pentru supunerea spre dezbatere şi adoptare a proiectului de hotărâre pentru modificarea anexei 2 a  Hotărârii 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 xml:space="preserve">254/27.10.2022 a Consiliului local al municipiului Bistrița privind aprobarea Studiului de Fezabilitate și a indicatorilor tehnico-economici  pentru obiectivul de investiţii  </w:t>
      </w:r>
      <w:r>
        <w:rPr>
          <w:rFonts w:cs="Arial" w:ascii="Arial" w:hAnsi="Arial"/>
          <w:b/>
          <w:sz w:val="26"/>
          <w:szCs w:val="26"/>
          <w:lang w:val="it-IT"/>
        </w:rPr>
        <w:t>“Amenajare spațiu de joacă strada Crinilor, bl.1-2</w:t>
      </w:r>
      <w:r>
        <w:rPr>
          <w:rFonts w:cs="Arial" w:ascii="Arial" w:hAnsi="Arial"/>
          <w:b/>
          <w:bCs/>
          <w:sz w:val="26"/>
          <w:szCs w:val="26"/>
          <w:lang w:val="it-IT"/>
        </w:rPr>
        <w:t>”, municipiul Bistriț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it-IT"/>
        </w:rPr>
        <w:t xml:space="preserve">DIRECȚIATEHNICA        </w:t>
        <w:tab/>
        <w:tab/>
        <w:tab/>
        <w:t>DIRECȚ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pt-PT"/>
        </w:rPr>
      </w:pPr>
      <w:bookmarkStart w:id="1" w:name="_Hlk501371135"/>
      <w:bookmarkEnd w:id="1"/>
      <w:r>
        <w:rPr>
          <w:rFonts w:cs="Arial" w:ascii="Arial" w:hAnsi="Arial"/>
          <w:sz w:val="26"/>
          <w:szCs w:val="26"/>
          <w:lang w:val="it-IT"/>
        </w:rPr>
        <w:tab/>
        <w:t xml:space="preserve">  </w:t>
      </w:r>
      <w:r>
        <w:rPr>
          <w:rFonts w:cs="Arial" w:ascii="Arial" w:hAnsi="Arial"/>
          <w:sz w:val="26"/>
          <w:szCs w:val="26"/>
          <w:lang w:val="pt-PT"/>
        </w:rPr>
        <w:t>Director executiv DT,</w:t>
        <w:tab/>
        <w:t xml:space="preserve">                                    Director executiv,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eastAsia="Arial" w:cs="Arial" w:ascii="Arial" w:hAnsi="Arial"/>
          <w:b/>
          <w:bCs/>
          <w:sz w:val="26"/>
          <w:szCs w:val="26"/>
          <w:lang w:val="pt-PT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pt-PT"/>
        </w:rPr>
        <w:t>LIA IVASCU</w:t>
        <w:tab/>
        <w:t xml:space="preserve">                                                Nicolae Scurtu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M.R. /2ex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2240" w:h="15840"/>
      <w:pgMar w:left="1361" w:right="1361" w:gutter="0" w:header="0" w:top="567" w:footer="232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7878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22:00Z</dcterms:created>
  <dc:creator>user</dc:creator>
  <dc:description/>
  <cp:keywords/>
  <dc:language>en-US</dc:language>
  <cp:lastModifiedBy>Rusti.Macedon</cp:lastModifiedBy>
  <cp:lastPrinted>2023-10-04T09:36:00Z</cp:lastPrinted>
  <dcterms:modified xsi:type="dcterms:W3CDTF">2023-10-04T06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4F37CB86D4C70ABA186848A75AAE6</vt:lpwstr>
  </property>
  <property fmtid="{D5CDD505-2E9C-101B-9397-08002B2CF9AE}" pid="3" name="KSOProductBuildVer">
    <vt:lpwstr>2057-11.2.0.10463</vt:lpwstr>
  </property>
</Properties>
</file>