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. 95045/25.09.2023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a Proiectul de hotărâre privind aprobarea prelungirii duratei contractului de închiriere încheiat în favoarea Partidului Alianţa Liberalilor şi Democraţilor – Filiala Bistriţa-Năsăud, având ca obiect spaţiul situat în municipiul Bistriţa, str.Liviu Rebreanu nr.43, cu destinația sediu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artidul Alianţa Liberalilor şi Democraţilor – Filiala Bistriţa-Năsăud deține prin închiriere un spațiu cu destinația de sediu partid, </w:t>
      </w:r>
      <w:r>
        <w:rPr>
          <w:rFonts w:cs="Arial" w:ascii="Arial" w:hAnsi="Arial"/>
          <w:sz w:val="25"/>
          <w:szCs w:val="25"/>
          <w:lang w:val="en-GB" w:eastAsia="en-GB"/>
        </w:rPr>
        <w:t>aprobată prin</w:t>
      </w:r>
      <w:r>
        <w:rPr>
          <w:rFonts w:cs="Arial" w:ascii="Arial" w:hAnsi="Arial"/>
          <w:sz w:val="25"/>
          <w:szCs w:val="25"/>
        </w:rPr>
        <w:t xml:space="preserve"> Hotărârea Consiliului local al munipiului Bistrița nr.167/29.09.2016 privind închirierea directă a spațiului situat în str. Liviu Rebreanu nr.43 în favoarea partidului. </w:t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in adresa Partidului Alianţa Liberalilor şi Democraţilor – Filiala Bistriţa-Năsăud înregistrată la Primăria municipiului Bistriţa cu nr. 95017/25.09.2023, reprezentantul partidului solicită prelungirea contractului de închiriere nr.41/579/T/14.10.2016. </w:t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  <w:lang w:val="en-GB" w:eastAsia="en-GB"/>
        </w:rPr>
      </w:pPr>
      <w:r>
        <w:rPr>
          <w:rFonts w:cs="Arial" w:ascii="Arial" w:hAnsi="Arial"/>
          <w:sz w:val="25"/>
          <w:szCs w:val="25"/>
          <w:lang w:val="en-GB" w:eastAsia="en-GB"/>
        </w:rPr>
        <w:t>Luând în considerare cele menționate anterior, închirierea spaţiilor destinate sediilor partidelor politice urmează regimul juridic prevăzut pentru închirierea spaţiilor cu destinaţie de locuinţă, propun prelungirea contractul de închiriere nr.41/579/T/14.10.2016, pentru o perioadă de 1 an, începând cu data de 01.11.2023, în aceleaşi condiţii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cele precizate mai sus, faptul că în decursul anilor partidul a respectat prevederile contractuale, în temeiul prevederilor Ordonanța de urgență a Guvernului nr.57/2019 privind Codul Administrativ, cu modificările şi completările ulterioare, </w:t>
      </w:r>
      <w:r>
        <w:rPr>
          <w:rFonts w:cs="Arial" w:ascii="Arial" w:hAnsi="Arial"/>
          <w:sz w:val="25"/>
          <w:szCs w:val="25"/>
        </w:rPr>
        <w:t>ale Legii nr.334/2006 privind finanţarea activităţii partidelor politice şi a campaniilor electorale, republicată, cu modificările ulterioare și ale Ordonanţei de Urgenţă a Guvernului nr.40/1999</w:t>
      </w:r>
      <w:r>
        <w:rPr>
          <w:rFonts w:cs="Arial" w:ascii="Arial" w:hAnsi="Arial"/>
          <w:sz w:val="26"/>
          <w:szCs w:val="26"/>
        </w:rPr>
        <w:t>, propun adoptarea Proiectului de hotărâre privind aprobarea prelungirii duratei contractului de închiriere încheiat în favoarea Partidului Alianţa Liberalilor şi Democraţilor – Filiala Bistriţa-Năsăud, având ca obiect spaţiul situat în municipiul Bistriţa, str.Liviu Rebreanu nr.43, cu destinația sediu, în forma prezentată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-90"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/>
      </w:pPr>
      <w:r>
        <w:rPr>
          <w:rFonts w:eastAsia="Calibri" w:cs="Arial" w:ascii="Arial" w:hAnsi="Arial"/>
          <w:b/>
          <w:sz w:val="26"/>
          <w:szCs w:val="26"/>
        </w:rPr>
        <w:t>IOAN TURC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V/CSC/2EX</w:t>
      </w:r>
    </w:p>
    <w:sectPr>
      <w:type w:val="nextPage"/>
      <w:pgSz w:w="12240" w:h="15840"/>
      <w:pgMar w:left="1260" w:right="9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2:00Z</dcterms:created>
  <dc:creator>DAFI</dc:creator>
  <dc:description/>
  <cp:keywords/>
  <dc:language>en-US</dc:language>
  <cp:lastModifiedBy>Cojocariu Simona</cp:lastModifiedBy>
  <cp:lastPrinted>2022-09-15T12:53:00Z</cp:lastPrinted>
  <dcterms:modified xsi:type="dcterms:W3CDTF">2023-09-26T10:34:00Z</dcterms:modified>
  <cp:revision>17</cp:revision>
  <dc:subject/>
  <dc:title/>
</cp:coreProperties>
</file>