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ŢA                                                             (PROIECT)</w:t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 LOCAL</w:t>
        <w:tab/>
        <w:tab/>
        <w:tab/>
        <w:tab/>
        <w:tab/>
        <w:t xml:space="preserve">              Nr.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46523769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bookmarkStart w:id="1" w:name="_Hlk114136241"/>
      <w:r>
        <w:rPr>
          <w:rFonts w:cs="Arial" w:ascii="Arial" w:hAnsi="Arial"/>
          <w:sz w:val="26"/>
          <w:szCs w:val="26"/>
          <w:lang w:val="ro-RO"/>
        </w:rPr>
        <w:t>prelungirii duratei contractului de închiriere încheiat în favoarea Partidului Alianţa Liberalilor şi Democraţilor – Filiala Bistriţa-Năsăud, având ca obiect spaţiul situat în municipiul Bistriţa, str.Liviu Rebreanu nr.43, cu destinația sediu</w:t>
      </w:r>
      <w:bookmarkEnd w:id="1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146523769"/>
      <w:bookmarkStart w:id="3" w:name="_Hlk146523769"/>
      <w:bookmarkEnd w:id="3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81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___</w:t>
      </w:r>
    </w:p>
    <w:p>
      <w:pPr>
        <w:pStyle w:val="Normal"/>
        <w:ind w:right="8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right="8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urgenţa determinată de termenul de expirare a contractului de închiriere nr.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41/579/T/14.10.2016 respectiv data de 31.10.2023 și necesitatea întocmirii actului adițional de prelungire a duratei contractului, în termen, act care stă la baza prelungirii contractelor de servicii și utilități aferente spațiului;</w:t>
      </w:r>
    </w:p>
    <w:p>
      <w:pPr>
        <w:pStyle w:val="Normal"/>
        <w:ind w:right="8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Partidului Alianţa Liberalilor şi Democraţilor – Filiala Bistriţa-Năsăud, înregistrată la Primăria municipiului Bistriţa cu nr. 95017/25.09.2023; </w:t>
      </w:r>
    </w:p>
    <w:p>
      <w:pPr>
        <w:pStyle w:val="Normal"/>
        <w:ind w:right="8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tractul de închiriere nr.41/579/T/14.10.2016 încheiat cu Partidul Alianţa Liberalilor şi Democraţilor – Filiala Bistriţa-Năsăud și actele adiționale la acesta;</w:t>
      </w:r>
    </w:p>
    <w:p>
      <w:pPr>
        <w:pStyle w:val="Normal"/>
        <w:ind w:right="81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 95045</w:t>
      </w:r>
      <w:r>
        <w:rPr>
          <w:rFonts w:cs="Arial" w:ascii="Arial" w:hAnsi="Arial"/>
          <w:color w:val="000000"/>
          <w:sz w:val="26"/>
          <w:szCs w:val="26"/>
          <w:lang w:val="ro-RO"/>
        </w:rPr>
        <w:t>/25</w:t>
      </w:r>
      <w:r>
        <w:rPr>
          <w:rFonts w:cs="Arial" w:ascii="Arial" w:hAnsi="Arial"/>
          <w:sz w:val="26"/>
          <w:szCs w:val="26"/>
          <w:lang w:val="ro-RO"/>
        </w:rPr>
        <w:t>.09.2023 al  Primarului municipiului Bistriţa;</w:t>
      </w:r>
    </w:p>
    <w:p>
      <w:pPr>
        <w:pStyle w:val="Normal"/>
        <w:ind w:right="8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 95051/25.09.2023 al Direcţiei Patrimoniu și al </w:t>
      </w:r>
      <w:bookmarkStart w:id="4" w:name="_Hlk146524316"/>
      <w:r>
        <w:rPr>
          <w:rFonts w:cs="Arial" w:ascii="Arial" w:hAnsi="Arial"/>
          <w:sz w:val="26"/>
          <w:szCs w:val="26"/>
          <w:lang w:val="ro-RO"/>
        </w:rPr>
        <w:t>Direcției Juridice, Resurse Umane, Achiziții Publice</w:t>
      </w:r>
      <w:bookmarkEnd w:id="4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114136168"/>
      <w:bookmarkEnd w:id="5"/>
      <w:r>
        <w:rPr>
          <w:rFonts w:cs="Arial" w:ascii="Arial" w:hAnsi="Arial"/>
          <w:sz w:val="26"/>
          <w:szCs w:val="26"/>
          <w:lang w:val="ro-RO"/>
        </w:rPr>
        <w:t>avizul _______ nr. _____________ al Comisiei juridice și administrație publică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167/29.09.2016 privind aprobarea închirierii directe a spaţiului situat în municipiul Bistriţa, str.Liviu Rebreanu nr.43, în suprafaţă de 30,57 mp, în favoarea Partidului Alianța Liberalilor şi Democraţilor–Filiala Bistriţa-Năsăud, cu destinaţia de sediu partid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114136168"/>
      <w:bookmarkEnd w:id="6"/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156/28.10.2021 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203/29.09.2022 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;</w:t>
      </w:r>
    </w:p>
    <w:p>
      <w:pPr>
        <w:pStyle w:val="Normal"/>
        <w:ind w:right="81"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..///...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77/27.04.2023 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;</w:t>
      </w:r>
    </w:p>
    <w:p>
      <w:pPr>
        <w:pStyle w:val="Normal"/>
        <w:ind w:right="81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ind w:right="8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partidelor politice nr.14/2003, republicată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26 și art.27 din Legea nr.334/2006 privind finanţarea activităţii partidelor politice şi a campaniilor electorale, republicată, cu modificările ulterioare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</w:t>
        <w:tab/>
        <w:t>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ind w:right="8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în temeiul art.87 alin.(5), art.108 lit.”c”, art.129 alin.(2) lit.”c”, alin.(6) ”b” și alin.(14), art.139 alin.(3) lit.g), art.196 alin.(1) lit.”a”, art.354 și art.355 din Ordonanţa de Urgenţă a Guvernului României nr.57/2019 privind Codul administrativ, cu modificările și completările ulterioare;</w:t>
      </w:r>
    </w:p>
    <w:p>
      <w:pPr>
        <w:pStyle w:val="Normal"/>
        <w:ind w:right="81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81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ind w:right="8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>– Se aprobă prelungirea duratei contractului de închiriere încheiat cu Partidul Alianţa Liberalilor şi Democraţilor – Filiala Bistriţa-Năsăud, având ca obiect spațiul în suprafață utilă de 25,1 mp, identificat în CF nr.74334-C1-U2 Bistrița și a cotei de 36/443 părți teren aferent, identificat în CF nr.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74334 Bistrița, proprietate privată a municipiului Bistrița, situat în municipiul Bistriţa, str. Liviu Rebreanu nr.43, cu destinația de sediu partid.</w:t>
      </w:r>
    </w:p>
    <w:p>
      <w:pPr>
        <w:pStyle w:val="Normal"/>
        <w:tabs>
          <w:tab w:val="clear" w:pos="720"/>
          <w:tab w:val="left" w:pos="0" w:leader="none"/>
        </w:tabs>
        <w:ind w:right="81"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Actul adițional la contractul de închiriere prevăzut la alin.1 se va încheia pentru o perioadă de 1 an, începând cu data de  01.11.2023, cu drept de prelungire cu acordul părţilor, la cererea expresă a chiriașului. </w:t>
      </w:r>
    </w:p>
    <w:p>
      <w:pPr>
        <w:pStyle w:val="Normal"/>
        <w:tabs>
          <w:tab w:val="clear" w:pos="720"/>
          <w:tab w:val="left" w:pos="0" w:leader="none"/>
        </w:tabs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Chiria lunară în valoare de 89 lei, este calculată în conformitate cu prevederile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.</w:t>
      </w:r>
    </w:p>
    <w:p>
      <w:pPr>
        <w:pStyle w:val="Normal"/>
        <w:ind w:right="8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Se împuterniceşte Primarul municipiului Bistriţa să semneze actul adiţional la contractul de închiriere nr.41/579/T/14.10.2016.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Patrimoniu şi Direcţia Administraţie Publică Juridic va aduce la  îndeplinire  prezenta hotărâre.</w:t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81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8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right="81"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  Direcției Patrimoniu;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  Direcției Juridice, Resurse Umane, Achiziții Publice;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-    Partidului Alianţa Liberalilor şi Democraţilor – Filiala Bistriţa, str. 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Liviu Rebreanu nr.43;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   Primarului municipiului Bistriţa;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  Instituţiei Prefectului - judeţul Bistriţa-Năsăud.</w:t>
      </w:r>
    </w:p>
    <w:p>
      <w:pPr>
        <w:pStyle w:val="Normal"/>
        <w:tabs>
          <w:tab w:val="clear" w:pos="720"/>
          <w:tab w:val="left" w:pos="900" w:leader="none"/>
        </w:tabs>
        <w:ind w:right="-345"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                                                 SECRETAR GENERAL,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IOAN TURC</w:t>
        <w:tab/>
        <w:t xml:space="preserve">         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V/CSC/2ex</w:t>
      </w:r>
    </w:p>
    <w:sectPr>
      <w:footerReference w:type="default" r:id="rId2"/>
      <w:type w:val="nextPage"/>
      <w:pgSz w:w="12240" w:h="15840"/>
      <w:pgMar w:left="1440" w:right="108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0:00Z</dcterms:created>
  <dc:creator>HOROTANM</dc:creator>
  <dc:description/>
  <cp:keywords/>
  <dc:language>en-US</dc:language>
  <cp:lastModifiedBy>suciu.anca</cp:lastModifiedBy>
  <cp:lastPrinted>2019-11-19T15:33:00Z</cp:lastPrinted>
  <dcterms:modified xsi:type="dcterms:W3CDTF">2023-09-26T11:09:00Z</dcterms:modified>
  <cp:revision>30</cp:revision>
  <dc:subject/>
  <dc:title/>
</cp:coreProperties>
</file>