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8054603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a patr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Consiliul local al municipiului Bistrița, întrunit în ședință ordinară convocată de îndată, în data de 28.09.2023;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atul de aprobare nr. 93631/21.09.2023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93637/21.09.2023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ei economice  a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28/03.02.2023 privind aprobarea bugetului de venituri și cheltuieli al municipiului Bistrița pe anul 2023 și estimat pe anii 2024-2026, cu modificările și rectificările ulterioare;</w:t>
      </w:r>
    </w:p>
    <w:p>
      <w:pPr>
        <w:pStyle w:val="Normal"/>
        <w:ind w:firstLine="708"/>
        <w:jc w:val="both"/>
        <w:rPr/>
      </w:pPr>
      <w:r>
        <w:rPr/>
        <w:t>Decizia nr. 6/31.07.2023 a Administrației Județene a Finanțelor Publice Bistrița-Năsăud, privind repartizarea pe unități administrativ-teritoriale a sumelor defalcate din taxa pe valoarea adăugată pentru echilibrarea bugetelor locale, pentru finanțarea gratuității acordate elevilor din învățământul preuniversitar acreditat/autorizat pentru transportul local rutier;</w:t>
      </w:r>
    </w:p>
    <w:p>
      <w:pPr>
        <w:pStyle w:val="Normal"/>
        <w:ind w:firstLine="708"/>
        <w:jc w:val="both"/>
        <w:rPr/>
      </w:pPr>
      <w:r>
        <w:rPr/>
        <w:t>Adresa nr. 11607/31.08.2023 a Administrației Județene a Finanțelor Publice Bistrița-Năsăud privind aprobarea modificării repartizării pe trimestre a sumelor defalcate din taxa pe valoarea adăugată pentru finanțarea de bază a unităților din învățământul preuniversitar de;</w:t>
      </w:r>
    </w:p>
    <w:p>
      <w:pPr>
        <w:pStyle w:val="Normal"/>
        <w:ind w:firstLine="708"/>
        <w:jc w:val="both"/>
        <w:rPr/>
      </w:pPr>
      <w:bookmarkStart w:id="1" w:name="_Hlk146110824"/>
      <w:r>
        <w:rPr/>
        <w:t>Prevederile Hotărârii de Guvern nr. 808/08.09.2023 privind repartizarea cotei prevăzute la art. 6 alin. (1) , lit. e) din Legea bugetului de stat pe anul 2023 nr. 368/2022 pentru finanțarea instituțiilor publice de spectacole din subordinea autorităților administrației publice locale</w:t>
      </w:r>
      <w:bookmarkEnd w:id="1"/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bugetul general rectificat de venituri și cheltuieli al municipiului Bistrița pe anul 2023 si estimările pe anii 2024-2026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3 si estimările pe anii 2024-2026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3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/>
      </w:pPr>
      <w:bookmarkStart w:id="2" w:name="_Hlk135051183"/>
      <w:r>
        <w:rPr>
          <w:b/>
        </w:rPr>
        <w:t>Art.4</w:t>
      </w:r>
      <w:bookmarkStart w:id="3" w:name="_Hlk98242678"/>
      <w:r>
        <w:rPr>
          <w:b/>
        </w:rPr>
        <w:t>.</w:t>
      </w:r>
      <w:bookmarkStart w:id="4" w:name="_Hlk135051191"/>
      <w:r>
        <w:rPr>
          <w:b/>
        </w:rPr>
        <w:t xml:space="preserve"> </w:t>
      </w:r>
      <w:bookmarkEnd w:id="2"/>
      <w:r>
        <w:rPr>
          <w:bCs/>
        </w:rPr>
        <w:t>–</w:t>
      </w:r>
      <w:r>
        <w:rPr>
          <w:lang w:eastAsia="en-US"/>
        </w:rPr>
        <w:t xml:space="preserve"> </w:t>
      </w:r>
      <w:bookmarkEnd w:id="4"/>
      <w:r>
        <w:rPr>
          <w:lang w:eastAsia="en-US"/>
        </w:rPr>
        <w:t>Se aprobă bugetul creditelor interne rectificat pe anul 2023 si estimările pe anii 2023-2025, detaliat la venituri pe capitole și subcapitole, și la cheltuieli pe capitole, subcapitole și paragrafe, conform anexei nr.4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5. </w:t>
      </w:r>
      <w:r>
        <w:rPr>
          <w:bCs/>
        </w:rPr>
        <w:t>–</w:t>
      </w:r>
      <w:r>
        <w:rPr>
          <w:lang w:eastAsia="en-US"/>
        </w:rPr>
        <w:t xml:space="preserve"> </w:t>
      </w:r>
      <w:bookmarkStart w:id="5" w:name="_Hlk140050609"/>
      <w:r>
        <w:rPr>
          <w:bCs/>
        </w:rPr>
        <w:t>Anexa nr. 5 la Hotărârea nr.28/03.02.2023 a Consiliului local al municipiului Bistrița privind aprobarea bugetului de venituri și cheltuieli al municipiului Bistrița pe anul 2023 și estimările pe anii 2024-2026, cu modificările și rectificările ulterioare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bookmarkEnd w:id="3"/>
      <w:bookmarkEnd w:id="5"/>
      <w:r>
        <w:rPr>
          <w:b/>
        </w:rPr>
        <w:t>Art.</w:t>
      </w:r>
      <w:bookmarkStart w:id="6" w:name="_Hlk98242908"/>
      <w:r>
        <w:rPr>
          <w:b/>
        </w:rPr>
        <w:t xml:space="preserve">6. – </w:t>
      </w:r>
      <w:bookmarkEnd w:id="6"/>
      <w:r>
        <w:rPr>
          <w:lang w:eastAsia="en-US"/>
        </w:rPr>
        <w:t xml:space="preserve">Se aprobă </w:t>
      </w:r>
      <w:r>
        <w:rPr/>
        <w:t>programul de investiții publice rectificat pe anul 2023 pentru  fiecare din bugetele prevăzute la articolele 2 - 4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7. –</w:t>
      </w:r>
      <w:r>
        <w:rPr/>
        <w:t xml:space="preserve"> Anexele nr. 7 și 8 la Hotărârea nr.28/03.02.2023 a Consiliului local al municipiului Bistrița privind aprobarea bugetului de venituri și cheltuieli al municipiului Bistrița pe anul 2023 și estimările pe anii 2024-2026, cu modificările și rectificările ulterioare rămân nemodificate;</w:t>
      </w:r>
    </w:p>
    <w:p>
      <w:pPr>
        <w:pStyle w:val="Normal"/>
        <w:autoSpaceDE w:val="false"/>
        <w:ind w:firstLine="705"/>
        <w:jc w:val="both"/>
        <w:rPr>
          <w:bCs/>
          <w:lang w:eastAsia="en-US"/>
        </w:rPr>
      </w:pPr>
      <w:r>
        <w:rPr>
          <w:b/>
        </w:rPr>
        <w:t xml:space="preserve">Art.8. - </w:t>
      </w:r>
      <w:r>
        <w:rPr>
          <w:bCs/>
          <w:lang w:eastAsia="en-US"/>
        </w:rPr>
        <w:t xml:space="preserve">Se aprobă </w:t>
      </w:r>
      <w:bookmarkStart w:id="7" w:name="_Hlk125965239"/>
      <w:r>
        <w:rPr>
          <w:bCs/>
          <w:lang w:eastAsia="en-US"/>
        </w:rPr>
        <w:t>Programul manifestărilor culturale ale Centrului Cultural Municipal ”George Coșbuc” pe anul 2023, rectificat, conform anexei nr. 9</w:t>
      </w:r>
      <w:bookmarkEnd w:id="7"/>
      <w:r>
        <w:rPr>
          <w:bCs/>
          <w:lang w:eastAsia="en-US"/>
        </w:rPr>
        <w:t>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9. - </w:t>
      </w:r>
      <w:bookmarkStart w:id="8" w:name="_Hlk146182743"/>
      <w:r>
        <w:rPr>
          <w:bCs/>
        </w:rPr>
        <w:t>Anexa nr. 10 la Hotărârea nr.28/03.02.2023 a Consiliului local al municipiului Bistrița privind aprobarea bugetului de venituri și cheltuieli al municipiului Bistrița pe anul 2023 și estimările pe anii 2024-2026, cu modificările și rectificările ulterioare rămâne nemodificată</w:t>
      </w:r>
      <w:bookmarkEnd w:id="8"/>
      <w:r>
        <w:rPr>
          <w:bCs/>
        </w:rPr>
        <w:t>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Art.10.  – </w:t>
      </w:r>
      <w:r>
        <w:rPr/>
        <w:t xml:space="preserve">Anexele nr. 1-4 , 6 -9 fac parte integrantă din prezenta hotărâre. </w:t>
      </w:r>
    </w:p>
    <w:p>
      <w:pPr>
        <w:pStyle w:val="Normal"/>
        <w:ind w:firstLine="705"/>
        <w:jc w:val="both"/>
        <w:rPr/>
      </w:pPr>
      <w:bookmarkStart w:id="9" w:name="_Hlk140050492"/>
      <w:r>
        <w:rPr>
          <w:b/>
        </w:rPr>
        <w:t>Art.11.</w:t>
      </w:r>
      <w:r>
        <w:rPr/>
        <w:t xml:space="preserve"> </w:t>
      </w:r>
      <w:bookmarkStart w:id="10" w:name="_Hlk77969659"/>
      <w:bookmarkEnd w:id="9"/>
      <w:r>
        <w:rPr/>
        <w:t>–</w:t>
      </w:r>
      <w:bookmarkEnd w:id="10"/>
      <w:r>
        <w:rPr/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2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3</w:t>
      </w:r>
      <w:r>
        <w:rPr/>
        <w:t xml:space="preserve"> – Secretarul general al municipiului, prin Compartimentul pregătire documente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28:00Z</dcterms:created>
  <dc:creator>Administrator</dc:creator>
  <dc:description/>
  <cp:keywords/>
  <dc:language>en-US</dc:language>
  <cp:lastModifiedBy>pc1</cp:lastModifiedBy>
  <cp:lastPrinted>2023-09-21T14:43:00Z</cp:lastPrinted>
  <dcterms:modified xsi:type="dcterms:W3CDTF">2023-09-21T11:55:00Z</dcterms:modified>
  <cp:revision>6</cp:revision>
  <dc:subject/>
  <dc:title>R O M A N I A</dc:title>
</cp:coreProperties>
</file>