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89712/12.09.2023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prelungirea duratei contractului de concesiune nr.20387/189/P/19.10.1998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cheiat cu Casa de Asigurări de Sănătate Bistrița-Năsăud pentru terenul în suprafaţă de 67 mp, situat în municipiul Bistriţa str. Grănicerilor nr. 5, afectat de extinderea construcției cu destinația de sedi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În anul 1998, în baza Hotărârii Consiliului local al municipiului Bistriţa  nr.105/28.09.1998 s-a aprobat concesionarea directă a unei suprafețe de 67 mp, teren situat în municipiul Bistriţa, strada Grănicerilor nr.5, pentru extinderea clădirii aferente Casei de Asigurări de Sănătate Bistriţa-Năsăud, în cadrul unei propuneri de regândire funcțională a spațiului instituției pentru o mai bună desfășurare a activității și deservire promptă a beneficiarilor serviciilor oferite, prin crearea unui nou acces în instituție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acest sens a fost încheiat contractul de concesiune nr.20.387/189/P din 19.10.1998, între Primăria municipiului Bistriţa şi Casa de Asigurări de Sănătate Bistriţa-Năsăud pe o perioadă de 10 ani, la data expirării contractului mai sus menționat, în baza unor hotărârii ale Consiliului local al municipiului Bistrița, fiind aprobată prelungirea succesivă a contractului, prin acordul părților, ultima prelungire aprobată având termenul până la data de 18.10.2023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tfel, prin adresa nr.11138/17.08.2023 înregistrată la Primăria municipiului Bistrița cu nr. 81666/17.08.2023, Casa de Asigurări de Sănătate Bistriţa-Năsăud a solicitat prelungirea contractului de concesiune pe o perioadă de 20 de ani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 cele prezentate mai sus, faptul că de-a lungul timpului concedentul si-a îndeplinit toate obligațiile prevăzute în contract, raportat la destinația și natura construcției care afectează suprafața de teren, respectiv extindere sediu al Casei de Asigurări de Sănătate Bistriţa-Năsăud, instituție publică în domeniul serviciilor de sănătate asigurate cetățenilor, propun prelungirea duratei contractului de concesiune pentru o perioadă de 10 ani, cu drept de prelungire prin acordul părților, la cererea concesionarului, cu condiția respectării clauzelor contractual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temeiul prevederilor Ordonanței de urgență a Guvernului nr.57/2019 privind Codul Administrativ, cu modificările şi completările ulterioare și ale Codului Civil</w:t>
      </w:r>
      <w:r>
        <w:rPr>
          <w:rFonts w:cs="Arial" w:ascii="Arial" w:hAnsi="Arial"/>
          <w:sz w:val="26"/>
          <w:szCs w:val="26"/>
          <w:lang w:val="en-US"/>
        </w:rPr>
        <w:t xml:space="preserve">, </w:t>
      </w:r>
      <w:r>
        <w:rPr>
          <w:rFonts w:cs="Arial" w:ascii="Arial" w:hAnsi="Arial"/>
          <w:sz w:val="26"/>
          <w:szCs w:val="26"/>
        </w:rPr>
        <w:t>propun adoptarea Proiectului de hotărâre privind prelungirea duratei contractului de concesiune nr.20387/189/P/19.10.1998 încheiat cu Casa de Asigurări de Sănătate Bistrița-Năsăud pentru terenul în suprafaţă de 67 mp, situat în municipiul Bistriţa str. Grănicerilor nr.5, afectat de extinderea construcției cu destinația de sediu, în forma prezentată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.M/A.F/2ex.</w:t>
      </w:r>
    </w:p>
    <w:sectPr>
      <w:type w:val="nextPage"/>
      <w:pgSz w:w="12240" w:h="15840"/>
      <w:pgMar w:left="1440" w:right="9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54:00Z</dcterms:created>
  <dc:creator>user</dc:creator>
  <dc:description/>
  <cp:keywords/>
  <dc:language>en-US</dc:language>
  <cp:lastModifiedBy>suciu.anca</cp:lastModifiedBy>
  <cp:lastPrinted>2019-01-21T11:45:00Z</cp:lastPrinted>
  <dcterms:modified xsi:type="dcterms:W3CDTF">2023-09-21T12:54:00Z</dcterms:modified>
  <cp:revision>2</cp:revision>
  <dc:subject/>
  <dc:title>CABINET PRIMAR</dc:title>
</cp:coreProperties>
</file>