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</w:rPr>
        <w:t>NR. 93902/21.09.2023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Proiectul de hotărâre privind atribuirea în folosință cu titlu gratuit a unei suprafețe de teren situată în Bistrița, Calea Moldovei nr.18-20, proprietate publică a Municipiului Bistrița, în favoarea Ministerului Mediului, Apelor și Pădurilor în vederea amplasării unei stații fixe de monitorizare a calității aerului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Prin adresa nr.6763/22.05.2023 înregistrată la Primăria municipiului Bistrița cu nr.53001/23.05.2023, Agenția pentru Protecția Mediului Bistrița-Năsăud ne informează faptul că, Ministerul Mediului, Apelor și Pădurilor derulează la nivel național implementarea proiectului “Îmbunătățirea sistemului de evaluare și monitorizare a calității aerului la nivel național”, finanțat prin Programul Operațional de Infrastructură Mare (POIM) 2014-2020, obiectiv de interes public național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Obiectivul principal al proiectului, îl constituie dezvoltarea Rețelei Naționale de Monitorizare a Calității Aerului pentru a corespunde cerințelor directivelor privind calitatea aerului. În acest sens, județul Bistrița-Năsăud va beneficia de amplasarea unei stații noi de traffic, dotată cu echipamente de preleva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Anterior, Institutul Național de Cercetare-Dezvoltare pentru Tehnologii Criogenice și Izotopice Râmnicu Vâlcea a efectuat campanii de prelevare a calității aerului, în diferite perioade din an, în trei zone din muncipiul Bistriț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La solicitarea Agenției pentru Protecția Mediului Bistrița-Năsăud, după o analiză a unor posibile zone din oraș, s-a convenit de comun acord, ca zonă adecvată amplasării acestei stații să fie pe Calea Moldovei 18-20, în incinta Colegiului Tehnic “Infoel” Bistrița și a Liceului cu Program Sportiv Bistrița. În paralel, s-a primit și acordul instituțiilor de învățământ cu privire la darea în folosință cu titlu gratuit pe o perioadă îndelungată, a suprafeței de 15 mp în vederea amplasării stației de măsurare în curtea lor, condiționat de obținerea avizelor și acordurilor necesare amplasării unui astfel de obiectiv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Suprafața de teren este situată în Bistrița, Calea Moldovei nr.18-20, identificată în CF nr.54224 Bistrița, în incinta Colegiului Tehnic “Infoel” Bistrița și a Liceului cu Program Sportiv Bistrița, proprietatea Municipiului Bistrița - domeniul public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Prin reglementările și condițiile de amplasare a stației, solicitate prin certificatul de urbanism nr.1459/16.08.2023 se dorește ca lucrările de construire să țină seama de caracterul zonei și al construcțiilor învecinate, respectându-se toate prevederile legale în vigoare, Regulamentul local de urbanism, prevederile Anexelor 1-6 (construcții de învățământ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Ca urmare a celor arătate mai sus, în vederea susținerii proiectului de interes public național derulat de către Ministerul Mediului, Apelor și Pădurilor susțin darea în folosință cu titlu gratuit pe o perioadă de 10 ani, a suprafeței de 15 mp teren situată în Bistrița, Calea Moldovei nr.18-20, în scopul implementării proiectului “Îmbunătățirea sistemului de evaluare și monitorizare a calității aerului la nivel național”, finanțat prin Programul Operațional de Infrastructură Mare (POIM) 2014-20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ab/>
        <w:t>În temeiul prevederilor Legii nr.287/2009 privind Codul Civil, republicată, cu modificările și completările ulterioare, ale Ordonanței de Urgență a Guvernului nr.57/2019 privind Codul Administrativ și a actelor normative privind privind protecția mediului și calitatea aerului înconjurător, propun adoptarea Proiectului de hotărâre privind atribuirea în folosință cu titlu gratuit a unei suprafețe de teren situată în Bistrița, Calea Moldovei nr.18-20, proprietate publică a Municipiului Bistrița, în favoarea Ministerului Mediului, Apelor și Pădurilor în vederea amplasării unei stații fixe de monitorizare a calității aerului, în forma prezentată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eastAsia="ro-RO"/>
        </w:rPr>
      </w:pPr>
      <w:r>
        <w:rPr>
          <w:rFonts w:cs="Arial" w:ascii="Arial" w:hAnsi="Arial"/>
          <w:color w:val="000000"/>
          <w:sz w:val="26"/>
          <w:szCs w:val="26"/>
          <w:lang w:eastAsia="ro-RO"/>
        </w:rPr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hanging="0"/>
        <w:jc w:val="both"/>
        <w:rPr/>
      </w:pPr>
      <w:r>
        <w:rPr>
          <w:rFonts w:cs="Arial" w:ascii="Arial" w:hAnsi="Arial"/>
        </w:rPr>
        <w:t>C.S.C./2ex.</w:t>
      </w:r>
    </w:p>
    <w:sectPr>
      <w:footerReference w:type="default" r:id="rId2"/>
      <w:type w:val="nextPage"/>
      <w:pgSz w:w="12240" w:h="15840"/>
      <w:pgMar w:left="1309" w:right="900" w:gutter="0" w:header="0" w:top="56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4108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108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5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nt3">
    <w:name w:val="font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TextBodyIndent">
    <w:name w:val="Body Text Indent"/>
    <w:basedOn w:val="Normal"/>
    <w:pPr/>
    <w:rPr>
      <w:sz w:val="28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1:00Z</dcterms:created>
  <dc:creator>Cleja</dc:creator>
  <dc:description/>
  <cp:keywords/>
  <dc:language>en-US</dc:language>
  <cp:lastModifiedBy>Cojocariu Simona</cp:lastModifiedBy>
  <cp:lastPrinted>2021-06-15T11:22:00Z</cp:lastPrinted>
  <dcterms:modified xsi:type="dcterms:W3CDTF">2023-09-21T09:54:00Z</dcterms:modified>
  <cp:revision>16</cp:revision>
  <dc:subject/>
  <dc:title>DIRECŢIA PATRIMONIU</dc:title>
</cp:coreProperties>
</file>